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jc w:val="both"/>
        <w:rPr>
          <w:sz w:val="24"/>
        </w:rPr>
      </w:pPr>
      <w:r>
        <w:rPr>
          <w:sz w:val="24"/>
        </w:rPr>
      </w:r>
    </w:p>
    <w:p>
      <w:pPr>
        <w:pStyle w:val="Normal"/>
        <w:jc w:val="both"/>
        <w:rPr>
          <w:sz w:val="24"/>
        </w:rPr>
      </w:pPr>
      <w:r>
        <w:rPr>
          <w:sz w:val="24"/>
        </w:rPr>
      </w:r>
      <w:r>
        <w:br w:type="page"/>
      </w:r>
    </w:p>
    <w:p>
      <w:pPr>
        <w:pStyle w:val="BodyText2"/>
        <w:numPr>
          <w:ilvl w:val="0"/>
          <w:numId w:val="0"/>
        </w:numPr>
        <w:ind w:left="0" w:hanging="0"/>
        <w:jc w:val="both"/>
        <w:rPr>
          <w:b/>
          <w:b/>
          <w:bCs/>
          <w:sz w:val="24"/>
        </w:rPr>
      </w:pPr>
      <w:r>
        <w:rPr>
          <w:b/>
          <w:bCs/>
          <w:sz w:val="24"/>
        </w:rPr>
      </w:r>
    </w:p>
    <w:p>
      <w:pPr>
        <w:pStyle w:val="BodyText2"/>
        <w:numPr>
          <w:ilvl w:val="0"/>
          <w:numId w:val="0"/>
        </w:numPr>
        <w:ind w:left="0" w:hanging="0"/>
        <w:jc w:val="both"/>
        <w:rPr/>
      </w:pPr>
      <w:r>
        <w:rPr/>
      </w:r>
    </w:p>
    <w:p>
      <w:pPr>
        <w:pStyle w:val="BodyText2"/>
        <w:numPr>
          <w:ilvl w:val="0"/>
          <w:numId w:val="0"/>
        </w:numPr>
        <w:ind w:left="0" w:hanging="0"/>
        <w:jc w:val="both"/>
        <w:rPr>
          <w:i/>
          <w:i/>
          <w:u w:val="single"/>
        </w:rPr>
      </w:pPr>
      <w:r>
        <w:rPr/>
        <w:tab/>
        <w:tab/>
        <w:tab/>
        <w:tab/>
      </w:r>
      <w:r>
        <w:br w:type="page"/>
      </w:r>
    </w:p>
    <w:p>
      <w:pPr>
        <w:pStyle w:val="BodyText2"/>
        <w:ind w:left="0" w:hanging="0"/>
        <w:jc w:val="both"/>
        <w:rPr>
          <w:i/>
          <w:i/>
          <w:u w:val="single"/>
        </w:rPr>
      </w:pPr>
      <w:r>
        <w:rPr>
          <w:i/>
          <w:u w:val="single"/>
        </w:rPr>
      </w:r>
    </w:p>
    <w:p>
      <w:pPr>
        <w:pStyle w:val="Normal"/>
        <w:jc w:val="center"/>
        <w:rPr>
          <w:sz w:val="24"/>
        </w:rPr>
      </w:pPr>
      <w:r>
        <w:rPr>
          <w:b/>
          <w:sz w:val="24"/>
        </w:rPr>
        <w:t>7</w:t>
      </w:r>
    </w:p>
    <w:p>
      <w:pPr>
        <w:pStyle w:val="Normal"/>
        <w:rPr>
          <w:sz w:val="24"/>
        </w:rPr>
      </w:pPr>
      <w:r>
        <w:rPr>
          <w:sz w:val="24"/>
        </w:rPr>
      </w:r>
    </w:p>
    <w:p>
      <w:pPr>
        <w:pStyle w:val="Normal"/>
        <w:rPr>
          <w:b/>
          <w:b/>
          <w:sz w:val="24"/>
        </w:rPr>
      </w:pPr>
      <w:r>
        <w:rPr>
          <w:b/>
          <w:sz w:val="24"/>
        </w:rPr>
        <w:t>FARISIYAWA SUN YI TA  GWAGWARMAYA DA RUHU MAI TSARKI</w:t>
      </w:r>
    </w:p>
    <w:p>
      <w:pPr>
        <w:pStyle w:val="Normal"/>
        <w:rPr/>
      </w:pPr>
      <w:r>
        <w:rPr>
          <w:b/>
          <w:sz w:val="24"/>
        </w:rPr>
        <w:tab/>
      </w:r>
      <w:r>
        <w:rPr>
          <w:sz w:val="24"/>
        </w:rPr>
        <w:t>Ga yadda za ka auna kanka: ko ka na alaman halin farisiyawa  Daga cikin amsoshi da aka tanada a karkashi sai zabi wadda zaka yi, in da ace kai ne, ta yaya zaka magance wadannan matsalolin.</w:t>
      </w:r>
    </w:p>
    <w:p>
      <w:pPr>
        <w:pStyle w:val="Normal"/>
        <w:rPr>
          <w:sz w:val="24"/>
        </w:rPr>
      </w:pPr>
      <w:r>
        <w:rPr>
          <w:sz w:val="24"/>
        </w:rPr>
      </w:r>
    </w:p>
    <w:p>
      <w:pPr>
        <w:pStyle w:val="Normal"/>
        <w:rPr>
          <w:b/>
          <w:b/>
          <w:sz w:val="24"/>
        </w:rPr>
      </w:pPr>
      <w:r>
        <w:rPr>
          <w:b/>
          <w:sz w:val="24"/>
        </w:rPr>
        <w:t>HALIN DA AKE CIKIN NA FARKO</w:t>
      </w:r>
    </w:p>
    <w:p>
      <w:pPr>
        <w:pStyle w:val="Normal"/>
        <w:rPr>
          <w:sz w:val="24"/>
        </w:rPr>
      </w:pPr>
      <w:r>
        <w:rPr>
          <w:sz w:val="24"/>
        </w:rPr>
        <w:t>1.</w:t>
        <w:tab/>
        <w:t>Ina ka taradda wani babbau shugaban ikkilisiya ko dattijo shugaban jma'a na kwarai yana ma'amala ko hulda da miyagu ko mutumin da ba shi da kyakkyawar shaida.</w:t>
      </w:r>
    </w:p>
    <w:p>
      <w:pPr>
        <w:pStyle w:val="Normal"/>
        <w:rPr>
          <w:sz w:val="24"/>
        </w:rPr>
      </w:pPr>
      <w:r>
        <w:rPr>
          <w:sz w:val="24"/>
        </w:rPr>
        <w:t>(a)</w:t>
        <w:tab/>
        <w:t>A kaunace shi, kuma a amince da halayyarsa.</w:t>
      </w:r>
    </w:p>
    <w:p>
      <w:pPr>
        <w:pStyle w:val="Normal"/>
        <w:rPr>
          <w:sz w:val="24"/>
        </w:rPr>
      </w:pPr>
      <w:r>
        <w:rPr>
          <w:sz w:val="24"/>
        </w:rPr>
        <w:t>(b)</w:t>
        <w:tab/>
        <w:t xml:space="preserve">A yi masa addu'a har sai ya juyo yana cikakken kauna da ma'amala tare da </w:t>
        <w:tab/>
        <w:t>yan'uwansa kirista.</w:t>
      </w:r>
    </w:p>
    <w:p>
      <w:pPr>
        <w:pStyle w:val="Normal"/>
        <w:rPr>
          <w:sz w:val="24"/>
        </w:rPr>
      </w:pPr>
      <w:r>
        <w:rPr>
          <w:sz w:val="24"/>
        </w:rPr>
        <w:t>(c)</w:t>
        <w:tab/>
        <w:t>Sanin shi a sauta masa a asirce</w:t>
      </w:r>
    </w:p>
    <w:p>
      <w:pPr>
        <w:pStyle w:val="Normal"/>
        <w:rPr>
          <w:sz w:val="24"/>
        </w:rPr>
      </w:pPr>
      <w:r>
        <w:rPr>
          <w:sz w:val="24"/>
        </w:rPr>
        <w:t>(d)</w:t>
        <w:tab/>
        <w:t>A sauta masa fili, cikin jama'a.</w:t>
      </w:r>
    </w:p>
    <w:p>
      <w:pPr>
        <w:pStyle w:val="Normal"/>
        <w:rPr>
          <w:sz w:val="24"/>
        </w:rPr>
      </w:pPr>
      <w:r>
        <w:rPr>
          <w:sz w:val="24"/>
        </w:rPr>
      </w:r>
    </w:p>
    <w:p>
      <w:pPr>
        <w:pStyle w:val="Normal"/>
        <w:rPr>
          <w:b/>
          <w:b/>
          <w:sz w:val="24"/>
        </w:rPr>
      </w:pPr>
      <w:r>
        <w:rPr>
          <w:b/>
          <w:sz w:val="24"/>
        </w:rPr>
        <w:t>HALINDA AKE CIKI NA BIYU</w:t>
      </w:r>
    </w:p>
    <w:p>
      <w:pPr>
        <w:pStyle w:val="Normal"/>
        <w:rPr>
          <w:sz w:val="24"/>
        </w:rPr>
      </w:pPr>
      <w:r>
        <w:rPr>
          <w:sz w:val="24"/>
        </w:rPr>
        <w:t>2.</w:t>
        <w:tab/>
        <w:t>Mallamin da ya sa mabiyan sun guji koyar da wasu abinda su, suka koya sun kuma gane da sunan wai wadancan ba kai matsayi da za gane kai a ruhaniya ba.</w:t>
      </w:r>
    </w:p>
    <w:p>
      <w:pPr>
        <w:pStyle w:val="Normal"/>
        <w:rPr>
          <w:sz w:val="24"/>
        </w:rPr>
      </w:pPr>
      <w:r>
        <w:rPr>
          <w:sz w:val="24"/>
        </w:rPr>
        <w:t>(a)</w:t>
        <w:tab/>
        <w:t>Girman kai a ruhaniya</w:t>
      </w:r>
    </w:p>
    <w:p>
      <w:pPr>
        <w:pStyle w:val="Normal"/>
        <w:rPr>
          <w:sz w:val="24"/>
        </w:rPr>
      </w:pPr>
      <w:r>
        <w:rPr>
          <w:sz w:val="24"/>
        </w:rPr>
        <w:t>(b)</w:t>
        <w:tab/>
        <w:t>Wariya</w:t>
      </w:r>
    </w:p>
    <w:p>
      <w:pPr>
        <w:pStyle w:val="Normal"/>
        <w:rPr>
          <w:sz w:val="24"/>
        </w:rPr>
      </w:pPr>
      <w:r>
        <w:rPr>
          <w:sz w:val="24"/>
        </w:rPr>
        <w:t>(c)</w:t>
        <w:tab/>
        <w:t>Hikinan</w:t>
      </w:r>
    </w:p>
    <w:p>
      <w:pPr>
        <w:pStyle w:val="Normal"/>
        <w:rPr>
          <w:sz w:val="24"/>
        </w:rPr>
      </w:pPr>
      <w:r>
        <w:rPr>
          <w:sz w:val="24"/>
        </w:rPr>
      </w:r>
    </w:p>
    <w:p>
      <w:pPr>
        <w:pStyle w:val="Normal"/>
        <w:rPr>
          <w:b/>
          <w:b/>
          <w:sz w:val="24"/>
        </w:rPr>
      </w:pPr>
      <w:r>
        <w:rPr>
          <w:b/>
          <w:sz w:val="24"/>
        </w:rPr>
        <w:t>HALIN DA AKE CIKI NA UKU</w:t>
      </w:r>
    </w:p>
    <w:p>
      <w:pPr>
        <w:pStyle w:val="Normal"/>
        <w:rPr>
          <w:sz w:val="24"/>
        </w:rPr>
      </w:pPr>
      <w:r>
        <w:rPr>
          <w:sz w:val="24"/>
        </w:rPr>
        <w:t>3.</w:t>
        <w:tab/>
        <w:t>Wani matashi da ya karya dauya daga cikin dokoki goma (10) bisa fahintar sa kamar yadda shekara da shekaru ake fasarar sa in cikin ikkilisiyar ku.  Me ya fi kyau ka yi.</w:t>
      </w:r>
    </w:p>
    <w:p>
      <w:pPr>
        <w:pStyle w:val="Normal"/>
        <w:rPr>
          <w:sz w:val="24"/>
        </w:rPr>
      </w:pPr>
      <w:r>
        <w:rPr>
          <w:sz w:val="24"/>
        </w:rPr>
        <w:t>(a)</w:t>
        <w:tab/>
        <w:t>A yi musun sa domin ya yi tsabo.</w:t>
      </w:r>
    </w:p>
    <w:p>
      <w:pPr>
        <w:pStyle w:val="Normal"/>
        <w:rPr>
          <w:sz w:val="24"/>
        </w:rPr>
      </w:pPr>
      <w:r>
        <w:rPr>
          <w:sz w:val="24"/>
        </w:rPr>
        <w:t>(b)</w:t>
        <w:tab/>
        <w:t xml:space="preserve">A tambaye shi sannu a hankali, sa'annan ka nema kai ma a fadada fahintar ka game  </w:t>
        <w:tab/>
        <w:t>da abinda yake fada.</w:t>
      </w:r>
    </w:p>
    <w:p>
      <w:pPr>
        <w:pStyle w:val="Normal"/>
        <w:rPr>
          <w:sz w:val="24"/>
        </w:rPr>
      </w:pPr>
      <w:r>
        <w:rPr>
          <w:sz w:val="24"/>
        </w:rPr>
        <w:t>(c)</w:t>
        <w:tab/>
        <w:t>A yi kokari a hana mutane bin tafarkinsa.</w:t>
      </w:r>
    </w:p>
    <w:p>
      <w:pPr>
        <w:pStyle w:val="Normal"/>
        <w:rPr>
          <w:sz w:val="24"/>
        </w:rPr>
      </w:pPr>
      <w:r>
        <w:rPr>
          <w:sz w:val="24"/>
        </w:rPr>
      </w:r>
    </w:p>
    <w:p>
      <w:pPr>
        <w:pStyle w:val="Normal"/>
        <w:rPr>
          <w:b/>
          <w:b/>
          <w:sz w:val="24"/>
        </w:rPr>
      </w:pPr>
      <w:r>
        <w:rPr>
          <w:b/>
          <w:sz w:val="24"/>
        </w:rPr>
        <w:t>HALIN DA AKE CIKI MA HUDU</w:t>
      </w:r>
    </w:p>
    <w:p>
      <w:pPr>
        <w:pStyle w:val="Normal"/>
        <w:rPr>
          <w:sz w:val="24"/>
        </w:rPr>
      </w:pPr>
      <w:r>
        <w:rPr>
          <w:sz w:val="24"/>
        </w:rPr>
        <w:t>4.</w:t>
        <w:tab/>
        <w:t>Wani bakon mallami ya shigo garin ku, saboda yadda yake fasarar littafi mai Tsarki, sai yayi suna har menbobin kafaffun ikkilisiyoyi sun soma biisa. Koyarwar sa yayi daban da abinda ku, kuka sani. masu saurin yarda da bu har sun fara binsa domin sunga al'ajibai da warkaswa. zai fi kyau ka yi.</w:t>
      </w:r>
    </w:p>
    <w:p>
      <w:pPr>
        <w:pStyle w:val="Normal"/>
        <w:rPr>
          <w:sz w:val="24"/>
        </w:rPr>
      </w:pPr>
      <w:r>
        <w:rPr>
          <w:sz w:val="24"/>
        </w:rPr>
        <w:t>(a)</w:t>
        <w:tab/>
        <w:t>A nisance shi domin kaima kada a badda kai</w:t>
      </w:r>
    </w:p>
    <w:p>
      <w:pPr>
        <w:pStyle w:val="Normal"/>
        <w:rPr>
          <w:sz w:val="24"/>
        </w:rPr>
      </w:pPr>
      <w:r>
        <w:rPr>
          <w:sz w:val="24"/>
        </w:rPr>
        <w:t>(b)</w:t>
        <w:tab/>
        <w:t>A hana mutane zuna wajensa</w:t>
      </w:r>
    </w:p>
    <w:p>
      <w:pPr>
        <w:pStyle w:val="Normal"/>
        <w:rPr>
          <w:sz w:val="24"/>
        </w:rPr>
      </w:pPr>
      <w:r>
        <w:rPr>
          <w:sz w:val="24"/>
        </w:rPr>
        <w:t>(c)</w:t>
        <w:tab/>
        <w:t xml:space="preserve">A rena ikon koyarwar sa, a gwada masa cewa ya baude daga koyarwa da aka dade </w:t>
        <w:tab/>
        <w:t>ana yi.</w:t>
      </w:r>
    </w:p>
    <w:p>
      <w:pPr>
        <w:pStyle w:val="Normal"/>
        <w:rPr>
          <w:sz w:val="24"/>
        </w:rPr>
      </w:pPr>
      <w:r>
        <w:rPr>
          <w:sz w:val="24"/>
        </w:rPr>
        <w:t>(d)</w:t>
        <w:tab/>
        <w:t xml:space="preserve">A kusance shi, har a gane abinda yake koyarwa sa'annan a auna shi da abinda littafi </w:t>
        <w:tab/>
        <w:t>mai Tsarki yake koyarwa da niyyar karfofawa.</w:t>
      </w:r>
    </w:p>
    <w:p>
      <w:pPr>
        <w:pStyle w:val="Normal"/>
        <w:rPr>
          <w:sz w:val="24"/>
        </w:rPr>
      </w:pPr>
      <w:r>
        <w:rPr>
          <w:sz w:val="24"/>
        </w:rPr>
        <w:t>(e)</w:t>
        <w:tab/>
        <w:t xml:space="preserve">A karyata shi, a nuna cewa abinda yake koyarwan daidai ne da na kungiyan asrin </w:t>
        <w:tab/>
        <w:t>ko bori.</w:t>
      </w:r>
    </w:p>
    <w:p>
      <w:pPr>
        <w:pStyle w:val="Normal"/>
        <w:rPr>
          <w:sz w:val="24"/>
        </w:rPr>
      </w:pPr>
      <w:r>
        <w:rPr>
          <w:sz w:val="24"/>
        </w:rPr>
        <w:t>(f)</w:t>
        <w:tab/>
        <w:t xml:space="preserve"> Ka taurara, ka zurfafa nazarin ka game da abinda ka sani.</w:t>
      </w:r>
    </w:p>
    <w:p>
      <w:pPr>
        <w:pStyle w:val="Normal"/>
        <w:rPr>
          <w:sz w:val="24"/>
        </w:rPr>
      </w:pPr>
      <w:r>
        <w:rPr>
          <w:sz w:val="24"/>
        </w:rPr>
      </w:r>
    </w:p>
    <w:p>
      <w:pPr>
        <w:pStyle w:val="Normal"/>
        <w:rPr>
          <w:b/>
          <w:b/>
          <w:sz w:val="24"/>
        </w:rPr>
      </w:pPr>
      <w:r>
        <w:rPr>
          <w:b/>
          <w:sz w:val="24"/>
        </w:rPr>
        <w:t>GA AMSOSHIN</w:t>
      </w:r>
    </w:p>
    <w:p>
      <w:pPr>
        <w:pStyle w:val="Normal"/>
        <w:rPr>
          <w:sz w:val="24"/>
        </w:rPr>
      </w:pPr>
      <w:r>
        <w:rPr>
          <w:sz w:val="24"/>
        </w:rPr>
        <w:tab/>
        <w:t>Halin da ake ciki na far- amsar wannan ita ce "a" ka dubi Matiyu 9:9-17 Yana ya yi ma'amala da masu karbar haraji ka;isa:</w:t>
      </w:r>
    </w:p>
    <w:p>
      <w:pPr>
        <w:pStyle w:val="Normal"/>
        <w:rPr>
          <w:sz w:val="24"/>
        </w:rPr>
      </w:pPr>
      <w:r>
        <w:rPr>
          <w:sz w:val="24"/>
        </w:rPr>
        <w:t>Ba za mu zartas da hukunci kan kowa ba har sai mu fahinci in da ya nufa (Matiyu 7:1, 9:12, Rom.14:10-13).</w:t>
      </w:r>
    </w:p>
    <w:p>
      <w:pPr>
        <w:pStyle w:val="Normal"/>
        <w:rPr>
          <w:sz w:val="24"/>
        </w:rPr>
      </w:pPr>
      <w:r>
        <w:rPr>
          <w:sz w:val="24"/>
        </w:rPr>
        <w:tab/>
        <w:t>Na biyu amsar ita ce "c" Dubi Matiyu 7:6 kada a ba wa karnuka abincin tsakaka ka'ida- Ba dukan mutane ne suke shirye domin su karbi wata karin sani a ruhaniya ba.  A nan ana bukatan hikima.</w:t>
      </w:r>
    </w:p>
    <w:p>
      <w:pPr>
        <w:pStyle w:val="Normal"/>
        <w:rPr>
          <w:sz w:val="24"/>
        </w:rPr>
      </w:pPr>
      <w:r>
        <w:rPr>
          <w:sz w:val="24"/>
        </w:rPr>
        <w:tab/>
        <w:t>Na uku: amsar ita ce "b". Dubi Matiyu 12:1-8.</w:t>
      </w:r>
    </w:p>
    <w:p>
      <w:pPr>
        <w:pStyle w:val="Normal"/>
        <w:rPr>
          <w:sz w:val="24"/>
        </w:rPr>
      </w:pPr>
      <w:r>
        <w:rPr>
          <w:sz w:val="24"/>
        </w:rPr>
        <w:t>Yesu ya karya wata dokar musa, "(gama da rana ta bakwa) ba za ku yi wani aiki ba (Fitowa 20:10)," almajiran sa sunshigo gona sun ci abinci a ranar hutu wato (asbaci).  Amsar da ya bayar: Ai, Asabar domin mutum aka yi ta, ba mutum aka yi domin Asabar ba.  Ka'idai An halicci mutum yana iya bin doka, amma doka baya biyayya da mutum.</w:t>
      </w:r>
    </w:p>
    <w:p>
      <w:pPr>
        <w:pStyle w:val="Normal"/>
        <w:rPr>
          <w:sz w:val="24"/>
        </w:rPr>
      </w:pPr>
      <w:r>
        <w:rPr>
          <w:sz w:val="24"/>
        </w:rPr>
        <w:t>Na hudu: Amsar ita ce "d".  Dubi Mtiyu 5:21-48 Fasarar Yesu game da bangaskiya, kullum yakan ce, "Amma ni ina gaya muku" ka'ida: Idan aka tarar da wani na gaskiya, sa a auna shi da littafi mai Tsarki ba domin a karyata shi sai dai domin a inganta shi. (Ayy. Man. 17:11).</w:t>
      </w:r>
    </w:p>
    <w:p>
      <w:pPr>
        <w:pStyle w:val="Normal"/>
        <w:rPr>
          <w:sz w:val="24"/>
        </w:rPr>
      </w:pPr>
      <w:r>
        <w:rPr>
          <w:sz w:val="24"/>
        </w:rPr>
        <w:tab/>
        <w:t>Da zan iya kashi Yesu? kai fa da zaka iya kashi? wannan batu ne mai wuya.  Amma idan ka dubi bisharun nan hudu, anya ba zan iya kashe shi ba kuwa?  Shi ya sa nake ganin zai fi kyau mu dubi kaidodin farasiyawan nan da ta biye baya.  Nan ne idon mu zai bude kai ya waye har mu cire kan mu daga halin farisiyawa. akwatin addini da na kulle kaina a ciki ya zama kamar na yi wa gaskiyar hukuncin Allah gwalo, na rena shi.</w:t>
      </w:r>
    </w:p>
    <w:p>
      <w:pPr>
        <w:pStyle w:val="Normal"/>
        <w:rPr>
          <w:sz w:val="24"/>
        </w:rPr>
      </w:pPr>
      <w:r>
        <w:rPr>
          <w:sz w:val="24"/>
        </w:rPr>
        <w:tab/>
        <w:t>Idan ina fama da wata matsala, sa'annan na nema in magance shi ta ilimi ta ita tauhidi da na kulle kaina ciki a cikin akwati, sai in karasa da damuwa don ba zan sanu biyan bukataba.  Amma, in na nemi Yesu cikin addu'a sa'annan in kama tasha ta kogin ruwan rai da ke gudana a cikina sai ya gabatar dawasu hanyoyi masu kyau cikin zuccyata wadda dacan na mance, har bukata ya biya.  Sai ya ce muni in yi amfani da wannan hanyar a maimakon wanda dama na yi niyya.</w:t>
      </w:r>
    </w:p>
    <w:p>
      <w:pPr>
        <w:pStyle w:val="Normal"/>
        <w:rPr>
          <w:sz w:val="24"/>
        </w:rPr>
      </w:pPr>
      <w:r>
        <w:rPr>
          <w:sz w:val="24"/>
        </w:rPr>
        <w:t>Ba domin wasu ka'idodin, ko hanyoyi magance matsalolin suna da kyau, kuma wasu sam babu kyau ba amma sai dai wasu sun fi wasu inganci wasu, sune ainihin, wasu kuma suna nan sana-sana. Yesu ya fanda wa farisiyawa a zamanin sa a duniya cewa: Kartonku, mallaman attaura da farisiyawa, munafukai! kukan fitar da zakar na'an'a, da anise da latsur, amma kun yar da muhimman jigajigan Attaura, wato gaskiya, da jinkai da amince.  Wadannan ya kamata ku yi, ba fare da yar da sauran ba.  makafin jagora, kukan tace kwaro dan mitsy, amma kukan hadiye rakumi! (Matiyu 23:23, 24)"</w:t>
      </w:r>
    </w:p>
    <w:p>
      <w:pPr>
        <w:pStyle w:val="Normal"/>
        <w:rPr>
          <w:sz w:val="24"/>
        </w:rPr>
      </w:pPr>
      <w:r>
        <w:rPr>
          <w:sz w:val="24"/>
        </w:rPr>
        <w:tab/>
        <w:t>na tarar cewa nakan yi la'akari da jinkai da nashi idan abu ya shafe ni da wasu ko wani.  Amma a da, wai! ba daman wani ya dan kukura mini sai an ji mu, wane mai zargin yan'uwan nan da littafi mai Tsarki ya ambata, amaimakon in rungume su mu tsaanta cikin kauna da biyoyya wa juna.  Don haka, wanncan halin, matsayin shaidan kenan, a maimakon halin da ya nuna matsayin Ruhu mai Tsarki na kauna da kirki, wadda "baya zargi", sai ya jawa ka, ku yi tafiya tare.</w:t>
      </w:r>
    </w:p>
    <w:p>
      <w:pPr>
        <w:pStyle w:val="Normal"/>
        <w:rPr>
          <w:sz w:val="24"/>
        </w:rPr>
      </w:pPr>
      <w:r>
        <w:rPr>
          <w:sz w:val="24"/>
        </w:rPr>
      </w:r>
    </w:p>
    <w:p>
      <w:pPr>
        <w:pStyle w:val="Normal"/>
        <w:rPr>
          <w:b/>
          <w:b/>
          <w:sz w:val="24"/>
        </w:rPr>
      </w:pPr>
      <w:r>
        <w:rPr>
          <w:b/>
          <w:sz w:val="24"/>
        </w:rPr>
        <w:t>MATSAYIN MAI ZARGIN NAN, KO MATSAYIN MAI TA'AZIYA</w:t>
      </w:r>
    </w:p>
    <w:p>
      <w:pPr>
        <w:pStyle w:val="Normal"/>
        <w:rPr/>
      </w:pPr>
      <w:r>
        <w:rPr>
          <w:b/>
          <w:sz w:val="24"/>
        </w:rPr>
        <w:tab/>
      </w:r>
      <w:r>
        <w:rPr>
          <w:sz w:val="24"/>
        </w:rPr>
        <w:t>Ya dauke ni dogon lokaci kafin in waye, har in gane, in yarda cewa shaidan mai zargin yan'uwa ne (Wah. Yah. 12:10), Ruhu mai Tsarki kuma zai zo ni takansa ya taimaka (Yah. 14:16).  Ko da mun yi kuskuri, mun yi laifi, Ubangiji ba ya zargin mu ko ya dauki matsayin aboki-gaba ya wahal da mu.  Alal-misali, Lokacin da aka tabka babban tabargaza a duniya ta yi babban zunubi wato gicciye Dan Allah, amma a kawo zargi, a karshe a kawas da duniya, sai Yesu ya ce, "Uba ka gafarta musu; gama ba su san abinda suke yi ba (Luka 23:24).</w:t>
      </w:r>
    </w:p>
    <w:p>
      <w:pPr>
        <w:pStyle w:val="Normal"/>
        <w:rPr>
          <w:sz w:val="24"/>
        </w:rPr>
      </w:pPr>
      <w:r>
        <w:rPr>
          <w:sz w:val="24"/>
        </w:rPr>
        <w:tab/>
        <w:t>Dan na dubi rayuwa ta sai na lura cewa ni ma nakan kawo zargi, in dauki matsayyin abokin gaba kan duk wani da ya kuskure mini ko ra'ayin mu bai zo daya ba.  Da na aza ina bin nufin Allah kenan.  A karshe kaina ya waye, na gane cewa matsayin mai son zargin yan'uwa shi ne tsanta matsayin shaidan (wannan kalma shaidan yana nufin "mai zargin"), hakannan, mai son karfafa wani ko ta'azantar da wani kuma ya dauki gurbi ko matsayin Ruhu mai Tsarki kenan.  Tunda Ubangiji ya yi mini budi ta Ruhu kan wannan batu, na dauki kuduri a raina, ba na kara daukar matsayin mai zargin kowa a rayuwa. Bana kora bayyana halin shaidanci.  In wani yana fama, ko yanacikin damuwa, ko wahala, koma ra'ayin mu bai zo daya ba, yana tafiya shi zan yi-wato in kusance shi, in karfafa shi, in yi masa ta'aziya cikin Ruhu gaskiya ta haka mu tsare mutuncin jauma dayantakar mu cikin jikin kiristi Yesu.</w:t>
      </w:r>
    </w:p>
    <w:p>
      <w:pPr>
        <w:pStyle w:val="Normal"/>
        <w:rPr>
          <w:sz w:val="24"/>
        </w:rPr>
      </w:pPr>
      <w:r>
        <w:rPr>
          <w:sz w:val="24"/>
        </w:rPr>
        <w:tab/>
        <w:t>Yayin da na fara rayuwa bisa ra'ayin kogin ruwan rai da ke gudama daga cikin cikina, sai na daina yawan zargi da yi wa kaina kirari.  Na "bude zuciyarta," salon da sarki Solomom ya dauka a (1sarakuna 4:29).  Amma kuma yadda nake abuta da mutane da yawa ya so ya dame ni (misali bana kiyamar mutane wato ko sauran darikukuma).</w:t>
      </w:r>
    </w:p>
    <w:p>
      <w:pPr>
        <w:pStyle w:val="Normal"/>
        <w:rPr>
          <w:sz w:val="24"/>
        </w:rPr>
      </w:pPr>
      <w:r>
        <w:rPr>
          <w:sz w:val="24"/>
        </w:rPr>
        <w:t>Ban sani damuwa da yi haka, ba domin ina ganin daidai ne, ko da yake, da farko ina ta shakka.  Daga baya na gane girmankaina ado, da kulle kaina cikin akwati addini ya nuna hali farisiyaci afili sisai fiye da yadda na yi zato.  Na gane cewa Allah Ubangiji ya kawo mini lokacin da zan yi canji wati in sauya halina .  (Ban taba Yin nazari kan kaidar farisiyanci ba bale in cusa kaina ciki, amma abubuwa da nake yi sun dame, ma gani  kamar wasin su daidai ne).</w:t>
      </w:r>
    </w:p>
    <w:p>
      <w:pPr>
        <w:pStyle w:val="Normal"/>
        <w:rPr>
          <w:sz w:val="24"/>
        </w:rPr>
      </w:pPr>
      <w:r>
        <w:rPr>
          <w:sz w:val="24"/>
        </w:rPr>
      </w:r>
    </w:p>
    <w:p>
      <w:pPr>
        <w:pStyle w:val="Normal"/>
        <w:rPr>
          <w:b/>
          <w:b/>
          <w:sz w:val="24"/>
        </w:rPr>
      </w:pPr>
      <w:r>
        <w:rPr>
          <w:b/>
          <w:sz w:val="24"/>
        </w:rPr>
        <w:t>GANO TABBACI A RUHU</w:t>
      </w:r>
    </w:p>
    <w:p>
      <w:pPr>
        <w:pStyle w:val="Normal"/>
        <w:rPr/>
      </w:pPr>
      <w:r>
        <w:rPr>
          <w:b/>
          <w:sz w:val="24"/>
        </w:rPr>
        <w:tab/>
      </w:r>
      <w:r>
        <w:rPr>
          <w:sz w:val="24"/>
        </w:rPr>
        <w:t>Yayin da nike addu'a, ina bude zuciyata ga Ubangiji-ina tir batun kulle kaina cikin akwatin addu'a, na yi wa Allah wadannan tambayoyin.  Na farko shi ne, "Ubangiji, har ni, zan amince da illhami ko shigowar maganar ka a zuciya ta yadda ban zata ba?"   To, na fara kaurace wa akwatin da na kulle kaina ciki kenan.  Ban tabbata ko ina ne iyaka ba, kuma .  Ga shi ina soron fadawa cikin hadarin kungiyar asiri ko safi ta zamani.</w:t>
      </w:r>
    </w:p>
    <w:p>
      <w:pPr>
        <w:pStyle w:val="Normal"/>
        <w:rPr>
          <w:sz w:val="24"/>
        </w:rPr>
      </w:pPr>
      <w:r>
        <w:rPr>
          <w:sz w:val="24"/>
        </w:rPr>
        <w:t>Ina ka shiza cikin sadarwa a ruhu sa'annan ba ka san iyaka da aka yi maka ba, me kenan zai faru?  Sai Ubangiji ya amsa mini fa wannan hanya: Ya ce "Mark, ka amince da ilhanmi ko kuma"  intuitive floor a furance" ko dai ma'alama da ni cikin Ruhu fiye da yadda do ka dogara ga akwatin addini da ka kulle karka a ciki; acikin zuciyar ka. "Abin nan da ya fada, daidai ne, Sai na far atunani, "A ina cikin littafi mai Tsarki aka ce mu auna ko wace abu a cikin tunanin mi?</w:t>
      </w:r>
    </w:p>
    <w:p>
      <w:pPr>
        <w:pStyle w:val="Normal"/>
        <w:rPr>
          <w:sz w:val="24"/>
        </w:rPr>
      </w:pPr>
      <w:r>
        <w:rPr>
          <w:sz w:val="24"/>
        </w:rPr>
        <w:t>Gwajin, ba a cikin zuciyar mu ne ta baiwar Ruhun rarrabe ruhohi ba?" Gaskiya ma, Yesu ya amince da batun ilhami wato yadda mukan iya jin mruyar Ubangiji a zuciyarmu fiye da dogon nazari domin ya ce, "Sa'ad da suka kai ku gaban shari'a suka mika ku, kada ku damu kan abinda zaku fada, Amma duk abinda aka yi muku baiwa  da shi lokacin nan, shi za ku fad, dimin ba ku ne ke magana ba Ruhu mai Tsarki ne (Markus 13:11)</w:t>
      </w:r>
    </w:p>
    <w:p>
      <w:pPr>
        <w:pStyle w:val="Normal"/>
        <w:rPr>
          <w:sz w:val="24"/>
        </w:rPr>
      </w:pPr>
      <w:r>
        <w:rPr>
          <w:sz w:val="24"/>
        </w:rPr>
        <w:tab/>
        <w:t>Don haka, kaunar da da nike da shi wa akwatin addini bisa ilimin tauhidi da na kulle kaina a ciki ya watse.  Na fara jin dadin illhami, yana gudana  yana warkar da zuciyata daga wanda ya fi ni, ga shi cike da karfi da iko kuma.  Na babbale gumkin da da na sa zuciyata na ruhu addini, na maye gurbin sa da kursiyin Allah mai Gurma, ya zama kuma hanyar zadarwa da Allah madaukaki da dukan sauran jama'a.  Na fara dandauna gaskiyar da ta ce dukan wadanda Ruhu ke bishe su, ba su karkashin kangin shari'a (Gala.5:18).</w:t>
      </w:r>
    </w:p>
    <w:p>
      <w:pPr>
        <w:pStyle w:val="Normal"/>
        <w:rPr>
          <w:sz w:val="24"/>
        </w:rPr>
      </w:pPr>
      <w:r>
        <w:rPr>
          <w:sz w:val="24"/>
        </w:rPr>
        <w:tab/>
        <w:t xml:space="preserve">Tambaya ta biyu da na yi wa Ubangiji ita ce, "To, ya Ubagiji yaya batun dokoki, da kaidodi da kuma akwatina?  Yaya za a dauki dokoki ko wata sari'a?" Ubangiji ya bani amsoshi da yawa.  Da farko dai shari'a ta yi mana kariya (alalmisali, ya koremu daga kisan juna), kafin mu shigo cikin alheri na bishewa ta Ruhu (Gala.3:23). </w:t>
      </w:r>
    </w:p>
    <w:p>
      <w:pPr>
        <w:pStyle w:val="Normal"/>
        <w:rPr>
          <w:sz w:val="24"/>
        </w:rPr>
      </w:pPr>
      <w:r>
        <w:rPr>
          <w:sz w:val="24"/>
        </w:rPr>
        <w:t>Na biyu kuma, Uwargijiya, mai tsaron, domin, kuwa shi ya kai mu ga Almasihu domin mu sani kubuta (Gala.3:24).</w:t>
      </w:r>
    </w:p>
    <w:p>
      <w:pPr>
        <w:pStyle w:val="Normal"/>
        <w:rPr>
          <w:sz w:val="24"/>
        </w:rPr>
      </w:pPr>
      <w:r>
        <w:rPr>
          <w:sz w:val="24"/>
        </w:rPr>
        <w:tab/>
        <w:t>Shari'ar kanta, ta nuna mana cewa ba za iya kiyaye dukan dokokin ba, don haka lalle mu dangana ga alherin Allah.  Hoda! wani kayan sa amale! wannan sani ya burge ni.  Na uku, kodayake ba mu fasa nazarin dokokin Ubangiji Allah ba, amma ba a gare su muka dogara ba.  Yesu muka zuba wa ido, a gare shi muka sa rai, shi d yake shugaban bangaskiyar mu da mai kammala ta kuma (Ibra. 12:2 )  Don haka, ba na kara duban kowace matsala ta fuskan shari;a a zuciyata.  Amma karmar Yesu, kauna ce jagara.</w:t>
      </w:r>
    </w:p>
    <w:p>
      <w:pPr>
        <w:pStyle w:val="Normal"/>
        <w:rPr>
          <w:sz w:val="24"/>
        </w:rPr>
      </w:pPr>
      <w:r>
        <w:rPr>
          <w:sz w:val="24"/>
        </w:rPr>
      </w:r>
    </w:p>
    <w:p>
      <w:pPr>
        <w:pStyle w:val="Normal"/>
        <w:rPr>
          <w:b/>
          <w:b/>
          <w:sz w:val="24"/>
        </w:rPr>
      </w:pPr>
      <w:r>
        <w:rPr>
          <w:b/>
          <w:sz w:val="24"/>
        </w:rPr>
        <w:t>A KAUNACI JINKAI BA SHARI'A KO HUKUNCI BA</w:t>
      </w:r>
    </w:p>
    <w:p>
      <w:pPr>
        <w:pStyle w:val="Normal"/>
        <w:rPr/>
      </w:pPr>
      <w:r>
        <w:rPr>
          <w:b/>
          <w:sz w:val="24"/>
        </w:rPr>
        <w:tab/>
      </w:r>
      <w:r>
        <w:rPr>
          <w:sz w:val="24"/>
        </w:rPr>
        <w:t>Ubangiji ya nuna mini cewa do na kaunaci shari;a da hukunci fiye da kauna da jinkan Allah.  A hulda ta da mutane, nakan sa hukunci a gaba kusan ace makirci kenan, daga baya sai kaunan, da jinkai ya dan kunno kai.  Sai Ubangiji ya nuna mini cewa wannan ba halinsa ba ne. Ubangiji yakan nemi mutum da kaumarsa da jinkansa da fari, kafin daga bisani hukunci ta bi baya. Sai ya tunashe ni da littafi (Mika 6:8) daidai: Ya kai mutum,ya riga ya nuna maka abinda ke mai kyau.  Abinda Ubangiji yake bida a gareka shi ne, ka aikata gaskiya, ka nuna jinkai, ka yi tafiya da tawali'u tare da Ubangiji Allah ka?" sai ya kara ce mini, "Mark, a zuciyarka, kana kaunar shari'a, kosashike kana dan nuna jinakai ko tausayi.  Ni kuwa ina kaunar jinkai amma ina hukunci inji Ubangiji kai ba kamana ba ne."</w:t>
      </w:r>
    </w:p>
    <w:p>
      <w:pPr>
        <w:pStyle w:val="Normal"/>
        <w:rPr>
          <w:sz w:val="24"/>
        </w:rPr>
      </w:pPr>
      <w:r>
        <w:rPr>
          <w:sz w:val="24"/>
        </w:rPr>
        <w:t>Da wannan ne a nemi canji dole a gurguje kums, domin ga rashi cancata ina gani kirikiri a ruyuwata.</w:t>
      </w:r>
    </w:p>
    <w:p>
      <w:pPr>
        <w:pStyle w:val="Normal"/>
        <w:rPr>
          <w:sz w:val="24"/>
        </w:rPr>
      </w:pPr>
      <w:r>
        <w:rPr>
          <w:sz w:val="24"/>
        </w:rPr>
        <w:tab/>
        <w:t xml:space="preserve">A karshe sai Ubangiji ya bishe ni, yanannuna mini baicin shari'a da dokoki a rayuwata. Ya ce, "Ai, Asabar domin mtum aka yi ta, ba mutum aka yi domin Asabar ba </w:t>
      </w:r>
    </w:p>
    <w:p>
      <w:pPr>
        <w:pStyle w:val="Normal"/>
        <w:rPr>
          <w:sz w:val="24"/>
        </w:rPr>
      </w:pPr>
      <w:r>
        <w:rPr>
          <w:sz w:val="24"/>
        </w:rPr>
        <w:t>(Markus 2:27)". Do na rude, Abinda na sa a gaba shi ne dokoki, fifita shi sosai, ina ganin manufar halitata ita ce-in kiyaye dokoki ko kuma makasudin rayuwata ita ce kiyaye dokoki.  Yesu ya ce mini "Sam," ba haka ba ne mun kaunaci mutum, mun fifita shi sa'annan mun bada dokoki domin su yi tsaron sa. An bada dokoki domin su taimaka wa mutum ya yi rayuwa sa ba soro ko fargaban wani abinda zai cutar da shi. Yesu, kansa, ya zo ne domin ya bamu rai, kuma a yalwace.  Daga nan ne fa, na miyar da hankalina kan burin rayuwa, sa'annan in nemi dokoki da zasu taimaka su tsararafa abin daidai. Idan ban yi hankali na fuskance manufar burin wani abu ba, to akwai hadarin batun fifita shari'a ko dokoki Allah Ubangiji kuwa bai hallicci mtum domin ya wahalar da ransa cikin kokarin kiyaye dokoki ba.  An hallicce shi ne domin ya dandana rayuwa  da rai a yalwace.</w:t>
      </w:r>
    </w:p>
    <w:p>
      <w:pPr>
        <w:pStyle w:val="Normal"/>
        <w:rPr>
          <w:sz w:val="24"/>
        </w:rPr>
      </w:pPr>
      <w:r>
        <w:rPr>
          <w:sz w:val="24"/>
        </w:rPr>
      </w:r>
    </w:p>
    <w:p>
      <w:pPr>
        <w:pStyle w:val="Normal"/>
        <w:rPr>
          <w:b/>
          <w:b/>
          <w:sz w:val="24"/>
        </w:rPr>
      </w:pPr>
      <w:r>
        <w:rPr>
          <w:b/>
          <w:sz w:val="24"/>
        </w:rPr>
        <w:t>YADDA ZA A GUJE WA JIFAN ANNABAWAN ALLAH</w:t>
      </w:r>
    </w:p>
    <w:p>
      <w:pPr>
        <w:pStyle w:val="Normal"/>
        <w:rPr/>
      </w:pPr>
      <w:r>
        <w:rPr>
          <w:b/>
          <w:sz w:val="24"/>
        </w:rPr>
        <w:tab/>
      </w:r>
      <w:r>
        <w:rPr>
          <w:sz w:val="24"/>
        </w:rPr>
        <w:t>Ko ka jefi wani annabi a cikin kwanakin nan?  za ka sani in da ka jefe shi?  ko ka sani su wanene annabawan wannan zamani namu na kari na (20) ashirin?  ko ka san sakonin, irin ta annabai da Ubangiji yake ba zamanin mu?</w:t>
      </w:r>
    </w:p>
    <w:p>
      <w:pPr>
        <w:pStyle w:val="Normal"/>
        <w:rPr>
          <w:sz w:val="24"/>
        </w:rPr>
      </w:pPr>
      <w:r>
        <w:rPr>
          <w:sz w:val="24"/>
        </w:rPr>
        <w:tab/>
        <w:t>Kana iya cewa, "Ban tammani akwai annabawa masu neman raya gaskiyar Ubangiji a wannan zamani namu ba. kai ni ban ga ko guda ba!" Haka ma mutane a zamanin Yesu, lokacin da ya fara aikin sabo-sabo, sukan a ra'ayin su ba su ga alaman wani abinda ya nuna annabi a  tsakaninsu ba.  Ikkilisiya tana da tarihin makanta game da batun annabawa a cikin ta. Batun bai tsaya akan makantar kawai ba, amma ta ki su da bakar kiyayya tana jifansu da dutwatsu. Yesu ya ce "Iliya ya riga ya zo, ba su kuwa san shi ba, har ma su ka yi masa abinda suka gadama.  haka ma Dan Mutum zai sha wuya a hannun su (Mutiyu 17:12)" Yan'uwan Yesu, ba su dauki kamar annabi na bale ma ace haifaffe Dan Allah Madauki.  Sun yi masa ba'a (Yah. 7:2-9).</w:t>
      </w:r>
    </w:p>
    <w:p>
      <w:pPr>
        <w:pStyle w:val="Normal"/>
        <w:rPr>
          <w:sz w:val="24"/>
        </w:rPr>
      </w:pPr>
      <w:r>
        <w:rPr>
          <w:sz w:val="24"/>
        </w:rPr>
        <w:tab/>
        <w:t>Wannan babban tuhuma ce kan kowanne mu, domin mu din ne gaban ikkilisiya, yan ikkilisiya kuma. kowannen mu yana da wannan makanta gane da annabawan da Akah ya tayar a tsakaini mu, har ma muna da halin yiwuwar jefan su.  Saboda haka, a maimakon mu nuna musu yar yasa na mungun zargi wadda da a da kenan da jefan su zamu yi da dutwatsu, sai mun bincinki yuwar bayyanuwar irin wannan hali a cikin mu don mu tube, mu watsar, mu tuba kuma, gudun kada a same mu da zunubin kisan annabawn Allah.</w:t>
      </w:r>
    </w:p>
    <w:p>
      <w:pPr>
        <w:pStyle w:val="Normal"/>
        <w:rPr>
          <w:sz w:val="24"/>
        </w:rPr>
      </w:pPr>
      <w:r>
        <w:rPr>
          <w:sz w:val="24"/>
        </w:rPr>
        <w:tab/>
        <w:t xml:space="preserve"> Su wanene annabawan mu na wannan zamani? menenen sakonin da ke tafe da su? Ba na alwashin sanin sukan su, bale in jera sunayan su duka a nan, amma zanbada misalin wasun su da suka taimaka mini a ryuwata. Idansin wata dalilin da ban sani gane da wanin su, mun sani bambanci ra'ayi da kai-mai karatu, don Allah kada ka jejjefe in da suwatsu, ka yi hakuri! "A maimakon haka sai ka ce a yanzu kan, kai ba ka amince ba sai dai wata sai zan duba" Yan haka zai kawar da zub da jini shekarar haihuwata ta kewayo, wadda ni da iyalina za mu yi wa Allah godiya.</w:t>
      </w:r>
    </w:p>
    <w:p>
      <w:pPr>
        <w:pStyle w:val="Normal"/>
        <w:rPr>
          <w:sz w:val="24"/>
        </w:rPr>
      </w:pPr>
      <w:r>
        <w:rPr>
          <w:sz w:val="24"/>
        </w:rPr>
        <w:tab/>
        <w:t>Hanya mafi sauki da za mu gane annabawa a sakaninmu shi ne, mu dubi tarihin annabawa da can cikin littafi ko tarihin ikkilisiya.  In muka kar matsowa kusa nan cikin zamani mu, gano annabawa zai yi mana wuya kadan har ikkilisiya ta fito ta ce ga annabi nanko can.  Yana yiwuwa, wani don kansa ya gano annabi da sauri, amma zai dan dauki lokaci kafin ikkilisiya ta fito ta amince da wani ko wata matsayin annabi ko annabiya.</w:t>
      </w:r>
    </w:p>
    <w:p>
      <w:pPr>
        <w:pStyle w:val="Normal"/>
        <w:rPr>
          <w:sz w:val="24"/>
        </w:rPr>
      </w:pPr>
      <w:r>
        <w:rPr>
          <w:sz w:val="24"/>
        </w:rPr>
        <w:tab/>
        <w:t xml:space="preserve">Watakila dukan jama'a su amince cewa Martin Luther,Jonh Calvin da su Charles Wesley da Charles Finney annabawa ne a kwanakin su, suna maida gaskiyar Allah a cikin ikkilisiyar sa.  A farkon karni ta sahirin, Ubangiji ya maida wa ikkilisiyanuwar sa cikin harsauna. Ikkilisiya ba ta sani wannan ala'amari da  sauki ba, wadanda Allah yayi musu wannan baiwa sun sha hasara na rai da dukiyoyi da mallakarsu, wasu sun kona ko hallakar da sunan kishin addini. Amma da mu shiga shekara ta 1982, the World Christian Encyelopedia ya bada rihoto cewa akwai kirista miliyon dari daya (100) wadanda suka amince da wannan baiwa ta Allah Madaukaki, wadanda ake kiran su yan fentikostal ko karasmatic wato ikkilisiyon zamani  a fadin duniyan nan. C.P. Wagner ya bada rehoto cewa, za a sani kirista masu wannan dabi'a kusan biliyon daya da digo daya da shekara ta 2000 (Target Earth,Rage 166,Published by University if the nations and Global Mapping International, 1998).  Wannan kiddigar ya sa ikklisiyoyi da yawa sun yi amanna da dandanon wannan baiwa ta Allah Ubangiji.  Duk da haka, duka ne suka amince da batun annabbci a ikkilisiya? </w:t>
      </w:r>
    </w:p>
    <w:p>
      <w:pPr>
        <w:pStyle w:val="Normal"/>
        <w:rPr>
          <w:sz w:val="24"/>
        </w:rPr>
      </w:pPr>
      <w:r>
        <w:rPr>
          <w:sz w:val="24"/>
        </w:rPr>
        <w:t>A'a, lalle ba shakka, ko a stakanin ikkilisiyon zamani ma, akwai wadanda ba su amince da batun annabci ko annabawa a tsakanin su ba.</w:t>
      </w:r>
    </w:p>
    <w:p>
      <w:pPr>
        <w:pStyle w:val="Normal"/>
        <w:rPr>
          <w:sz w:val="24"/>
        </w:rPr>
      </w:pPr>
      <w:r>
        <w:rPr>
          <w:sz w:val="24"/>
        </w:rPr>
        <w:tab/>
        <w:t>A shekaru na 1940 zuwa gaba kadan, Oral Roberts ne yake kan gaba tare da sauran yan'uwa a suka gabatar wa ikkilisiya, jikin Almasihu batun warkaswa na al'ajibi, daganan sauran jama'a su gane, suka yi imani da wannan alheri ta Allah, wato bayyana ikon Ruhu mai Tsarki cikin warkarwa iri-iri.</w:t>
      </w:r>
    </w:p>
    <w:p>
      <w:pPr>
        <w:pStyle w:val="Normal"/>
        <w:rPr>
          <w:sz w:val="24"/>
        </w:rPr>
      </w:pPr>
      <w:r>
        <w:rPr>
          <w:sz w:val="24"/>
        </w:rPr>
        <w:tab/>
        <w:t>A shekara na 1950 zuwa gaba kadan kuma, Allah Ubagiji ya tayar da keneth Hagin, yana koyarwa gane da bangaskiya da kuma ikon Allah da kan bayyana idan aka bai wa kalmar Allah Ubangiji matsayin cikin bangaskiya.</w:t>
      </w:r>
    </w:p>
    <w:p>
      <w:pPr>
        <w:pStyle w:val="Normal"/>
        <w:rPr>
          <w:sz w:val="24"/>
        </w:rPr>
      </w:pPr>
      <w:r>
        <w:rPr>
          <w:sz w:val="24"/>
        </w:rPr>
        <w:tab/>
        <w:t>A  shekaru na 1960 zuwa gaba kuma, wani shi na ya bullo wadda Allah ya zaba, ya bashi iko kan aljaun, yana koyarwa kan kubutarwa daga daurin ibilis kamar daya daga cikin fannoni na addu'a.</w:t>
      </w:r>
    </w:p>
    <w:p>
      <w:pPr>
        <w:pStyle w:val="Normal"/>
        <w:rPr>
          <w:sz w:val="24"/>
        </w:rPr>
      </w:pPr>
      <w:r>
        <w:rPr>
          <w:sz w:val="24"/>
        </w:rPr>
        <w:tab/>
        <w:t>A shekaru na 1970 kuwa, Allah ya tada Derek Prince ne yake koyar da matsayin</w:t>
      </w:r>
    </w:p>
    <w:p>
      <w:pPr>
        <w:pStyle w:val="Normal"/>
        <w:rPr>
          <w:sz w:val="24"/>
        </w:rPr>
      </w:pPr>
      <w:r>
        <w:rPr>
          <w:sz w:val="24"/>
        </w:rPr>
        <w:t>matsayayi, yana cewa kowane maibi zai sani kariya a karkashin matsayayinsa. Shi ne Bill Gothard ya fasara kamar bada lissafin aiki, don haka ya kaltibalanci kowanne kirista ya tsara rayuwar domin bada lisafin kansa.</w:t>
      </w:r>
    </w:p>
    <w:p>
      <w:pPr>
        <w:pStyle w:val="Normal"/>
        <w:rPr>
          <w:sz w:val="24"/>
        </w:rPr>
      </w:pPr>
      <w:r>
        <w:rPr>
          <w:sz w:val="24"/>
        </w:rPr>
        <w:tab/>
        <w:t xml:space="preserve">A nasa bangaren kuma, Dr. Pual Yoggi Cho ya raya batun tattaruwan masau bi kananan kungiyoyi a gidaje a fadin duniyan tamu. Amfanin wannan niyya tasa ta bayyana ne da gina wata makekiyar masujada mai daukar mutanekaimanin dubu dari biyar a lokaci guda wadda ba a taba samu ba a tarihin kiristanci a daurar kasa.  </w:t>
      </w:r>
    </w:p>
    <w:p>
      <w:pPr>
        <w:pStyle w:val="Normal"/>
        <w:rPr>
          <w:sz w:val="24"/>
        </w:rPr>
      </w:pPr>
      <w:r>
        <w:rPr>
          <w:sz w:val="24"/>
        </w:rPr>
        <w:tab/>
        <w:t>Sai kuma kamar lokaci yana kasawa a cikin shekaru na 1980, yayin da muke gani da idanun mu yadda Ubangiji yake sbonta, yake kuwa raya wsu muhiman batutuwa a ikkilisiyar sa.  Warkarwa na ciki cikin mutum, kamar wata gurbi na addu'a da shawarwri na ikklisiya da aka gano, wadanda suka amince kuna suna kan cin moriyarta. Robert Shuller kuma ya lakaba wa daraja da mutuncin mutum suna wai sabuwar gyara, ga fadinsa, anrasa wannan a gyara da aka yi cikin shekaru na1500.</w:t>
      </w:r>
    </w:p>
    <w:p>
      <w:pPr>
        <w:pStyle w:val="Normal"/>
        <w:rPr>
          <w:sz w:val="24"/>
        </w:rPr>
      </w:pPr>
      <w:r>
        <w:rPr>
          <w:sz w:val="24"/>
        </w:rPr>
        <w:tab/>
        <w:t>Wayewa kan wannan aya a (kor.6:17), sanin cewa mya haihuwa da bangaskiya cikin kiristi, mutum yana hade kenan daAllah Ubabgiji, wata gaskiya ce da ake rayawa acikin kikkilisiyar Yesu a ko'ina a fadin duniyan nan wadda su Norman Grubb da sauran wannan imani suke madugu.</w:t>
      </w:r>
    </w:p>
    <w:p>
      <w:pPr>
        <w:pStyle w:val="Normal"/>
        <w:rPr>
          <w:sz w:val="24"/>
        </w:rPr>
      </w:pPr>
      <w:r>
        <w:rPr>
          <w:sz w:val="24"/>
        </w:rPr>
        <w:tab/>
        <w:t>Wata gaskiya da Ubagiji yake kan fayyacewa a wannan lokaci namu shi ne, ba wai kawari yana nema ya raya zumunci tsakanin mu da shi, shikenan ba, amma yana cika mu da ikon yin zumunci tare da shi.  Wannan wata babban al'amari ne, gaskiya, kuma, wadda Ubangiji da kansa yake rayawa a wnnan karni tamu.  Wannan ya tabbata ne sobada yadda mutane suke da saurin fahinta, cewa abu ne mai yiwuwa a koyar da mutane, su iya jin muryar Ubangiji sarai da kuma iyan gani da idon zuci a duniyar ruhu.</w:t>
      </w:r>
    </w:p>
    <w:p>
      <w:pPr>
        <w:pStyle w:val="Normal"/>
        <w:rPr>
          <w:sz w:val="24"/>
        </w:rPr>
      </w:pPr>
      <w:r>
        <w:rPr>
          <w:sz w:val="24"/>
        </w:rPr>
        <w:tab/>
        <w:t>Haka kuma ake raya wasu fannoni dabandaban na sujada, kamar rawa wadda ya zama wani fanin na raira wakokin yabo cikin sujada, ana kan inganta shi ana yin sa ko'ina kuma a duniyan nan.  Ban wai kawai ana rawa kamar yadda Ruhu ya bada ikon don ana yabon Ubangiji ba, amma ana takawa aburge yayin da Ruhu mai Tsarki yake iza yabo a cikin ikkilisiya.  Haka ma amfani da tuta ko kabile da zane masu kyau domin kawata sujada, ana kan raya dukan wadannan fannoni na ibada a cikin ikkilisiyar Yesu Almasihu a yau. Mutane da yawa kamar su Earl Paulk da su David Chilton da sauransu, Ubangiji yana mora su ya dawo da wata sani na tauhidi gane da ikon mallka da mulki wadda ke samuwa ta mutuwa da tsahin Adamu na biyu.</w:t>
      </w:r>
    </w:p>
    <w:p>
      <w:pPr>
        <w:pStyle w:val="Normal"/>
        <w:rPr>
          <w:sz w:val="24"/>
        </w:rPr>
      </w:pPr>
      <w:r>
        <w:rPr>
          <w:sz w:val="24"/>
        </w:rPr>
        <w:tab/>
        <w:t>Sunayan nan da na jera a bisa, hakika ba karewarsu kenan ba, na dai takaita misali ne domin mu auna gaskiyar da muke cewa Ubangiji yana kan raya fanni na annabawa da annabci a cikin ikkilisiya a wannan zamani tamu. Me ka gani game da haka? ka "amince" daga zuciyarka? Da wa da wa ka amince suna da wannan kira, wa kuma kake gani ba su da kiran rayuwarsu? ko ka ji a ranka kamar ka fara jita yayin da ka karanta sunayen su? Ina so in tunatas da kai cewa jifa da duwatsu halin farsiyanci da muke yi wa annabawan da Allah ya tayar kenan a tsakanin mu.  Istifanus a lokacin nasa azaban, ya takaita tarihin jama'aar Isra'ila sai ya karasa da wannan tambayar cewa "cikin annabawa, wanene kakanninku ba su tsananta wa ba?  Sun kuma kashe wadanda suka yi fadi a kan zuman mai Adalcin nan, wanda yanzu kuka zama maciya amanarsa, da kuma masu kisansa.  (Ayy. Man. 7:52)."  Domin su nuna taurarewarsu a fili game da abinda yake fada akansu, mun ga cewa sun taushe kunnuwan, sai suka fada masa da ruwan duwatsu a lokaci guda suka yi masa kisan gilla.  (Ayy.Man. 7:57-58)"  Wannan ya tabbatar da abinda ya fada a kansu, wadda mu ma muna da yiwuwar wannan hali na jifan annabawa da ke tsakanin mu.</w:t>
      </w:r>
    </w:p>
    <w:p>
      <w:pPr>
        <w:pStyle w:val="Normal"/>
        <w:rPr>
          <w:sz w:val="24"/>
        </w:rPr>
      </w:pPr>
      <w:r>
        <w:rPr>
          <w:sz w:val="24"/>
        </w:rPr>
        <w:t>Me ya sa muke aikata wannan mungun abu haka? idan muke gane dalilin da suka sa muke yin wannan mugun aiki, da taimakon Allah, za mu iya maganece shi, mu hana kara aukuwarsa a  rayuwarmu a zamaninmu kuna</w:t>
      </w:r>
    </w:p>
    <w:p>
      <w:pPr>
        <w:pStyle w:val="Normal"/>
        <w:rPr>
          <w:sz w:val="24"/>
        </w:rPr>
      </w:pPr>
      <w:r>
        <w:rPr>
          <w:sz w:val="24"/>
        </w:rPr>
        <w:tab/>
        <w:t>Dalili na 1-A yawanci lokaci, annabacin yakan zo ne a dunkule, sai wadanda suke da sani a ruhaniya suke fahinta.</w:t>
      </w:r>
    </w:p>
    <w:p>
      <w:pPr>
        <w:pStyle w:val="Normal"/>
        <w:rPr>
          <w:sz w:val="24"/>
        </w:rPr>
      </w:pPr>
      <w:r>
        <w:rPr>
          <w:sz w:val="24"/>
        </w:rPr>
        <w:tab/>
        <w:t>Alalmisali, malakai ya ce "Ga shi zan aiko muku da annabi iliya kafin babban ranan nan mai ban-razana ta Ubangiji ta za.  Kuma zai kawa...... (Malakai 4:5-6)" Yahudawa sun fasara wannan annabcin kamar yadda suka ji don haka, suke duban hanya saboda an ce musu annabi iliya zai zo, suna nan suna sauraron zuwan sa.  Amma kuwa ga shi a sarai, Luka ya ce Yahaya mai Baftisma shi ne cikar wannan annabci, domin ya zo da "cikin Ruhu da ikon iliya......(Luka1:17)" Yesu ya kara da cewa, "Domin dukan annabawa da Attaura sun yi annaci har ya zuwa kan Yahaya.  In kuma zaku karbu, shi ne ilya da da ma zai zo. Duk mai kunnen ji, ya ji (Matiyu 11:13-15)."</w:t>
      </w:r>
    </w:p>
    <w:p>
      <w:pPr>
        <w:pStyle w:val="Normal"/>
        <w:rPr>
          <w:sz w:val="24"/>
        </w:rPr>
      </w:pPr>
      <w:r>
        <w:rPr>
          <w:sz w:val="24"/>
        </w:rPr>
        <w:tab/>
        <w:t>Abu na buye shi ne, idan muka fadi wani sabo ko bakon abin, da farko ba za mu gane hasken sa sosai ba sai daga baya zamu gane hasken sa yayin da ikkilisiya take tsarrafa shi take kuma inganta shi kamar yadda ya kamata Domin haka, yayin da ka ji wata bakuwar magana sai ka dauke shi da sanin cewa a nan gaba za'a fahince sosai.  A maimakon ka yi zargi wadda muka sani halin shaidance kenan, sai ka yi ta maza ka dube  shi ahankali wadda muka gane hakan shi ne aikia mai ta'aziya wato Ruhu mai Tsarki.  ka nema ka inganta shi bisa ayoyi cikin littafi mai Tsarki har sai an fahince shi, a ci moriyarsa kuma.  Cikin wannan niyya, in aka tarar ba shi da tushe daga littafi mai Tasrki samsam, ba ko wani alaman goyon baya sai a yi natsi da shi gabadaya gama ya zama karya kenan.</w:t>
      </w:r>
    </w:p>
    <w:p>
      <w:pPr>
        <w:pStyle w:val="Normal"/>
        <w:rPr>
          <w:sz w:val="24"/>
        </w:rPr>
      </w:pPr>
      <w:r>
        <w:rPr>
          <w:sz w:val="24"/>
        </w:rPr>
        <w:tab/>
        <w:t>Dalili ta 2- kwazo irin na sabon-kamu, yakan sa anema a nauyaya ko a tilasfa wani wanda bai yi niyya ba daukar annanbci da bai fahinta bale a ce ya shirya.</w:t>
      </w:r>
    </w:p>
    <w:p>
      <w:pPr>
        <w:pStyle w:val="Normal"/>
        <w:rPr>
          <w:sz w:val="24"/>
        </w:rPr>
      </w:pPr>
      <w:r>
        <w:rPr>
          <w:sz w:val="24"/>
        </w:rPr>
        <w:tab/>
        <w:t>Mutane yawa ne a farkon tuban-su suka yi kwazon jawo abokansu ga tuba da ganugawa, ko abokin ya gane, ko yana shirye? irin wannan kwazo, kan jawo abinda ba dadi mutane nawa ne suka nuna irin wannan himmar a lokacin da suka sani baftisma na Ruhu mai Tsarki? Haka ma nake kira ga wadanda Ubangiji ya musu kiranda hidimar annabawa da su yi la'akari, su dau darasi, su jira har sai lokacin Ubangiji ya cika sosai, banda garaje.  Wasu basu kai matsayinda za a basu irin wannan sakon ba.  A gefe guda kuma, in muka ji wata kalma ko furci na annabci, sai mu roki Ubangiji ya karfafa zuciyarmu jhar mu iya karba, mu inganta shi bisa koyarwr littafi mai Tsarki domin ya cikia nufin Ubangiji.</w:t>
      </w:r>
    </w:p>
    <w:p>
      <w:pPr>
        <w:pStyle w:val="Normal"/>
        <w:rPr>
          <w:sz w:val="24"/>
        </w:rPr>
      </w:pPr>
      <w:r>
        <w:rPr>
          <w:sz w:val="24"/>
        </w:rPr>
        <w:tab/>
        <w:t xml:space="preserve">Dalili ta 3- wadanda Ubngiji ya yi musu alherin fahintar sakannin annabvi, ba su kan dauka cewa sakon ta shafesu, don haka sai su morda, su gurbace shi, wato kosu kaskantar da shi ko su kara mar gishiri. </w:t>
      </w:r>
    </w:p>
    <w:p>
      <w:pPr>
        <w:pStyle w:val="Normal"/>
        <w:rPr>
          <w:sz w:val="24"/>
        </w:rPr>
      </w:pPr>
      <w:r>
        <w:rPr>
          <w:sz w:val="24"/>
        </w:rPr>
        <w:tab/>
        <w:t>Keneth Hagin ya kai shekaru 50 yans nazarin kalmar, bisa jagora da hasken Ruhu mai Tsarki har sai da ya tarar cewa ta zama masa jiki, bangaskiyar sa kuma ta kahu sosai wadda hae in ya fadi wata kalma gane da kowane matsala, ikon Allah cikin kalman kan bayyana har Ubangiji ya sanin daukaka.  wata da ta amince dar shi, ta fadi mini da bakin ciki danta ya rasu tana ta addu'a ko shaida kalma warkaswa kan cukar da likitoci na iya jinyarsa.  Domin ba ta sani dandano a rayuwar ruhaniyar ta kamar Keneth Hagin ba, da baiwa da Ubangiji ya yi masa ba, wannan al'ajibi da take nema bai samu ba sai dai bakin ciki.  Irin wannan abin bai karyata baiwar da Ubangiji ya yi wa shi dan'uwa Keneth Hagin ba; sai dai ya nuna mana, mu nemi karin haske da fahinta da hikima sosai yayin da muke karba ko bada irin wadannan sakonin.</w:t>
      </w:r>
    </w:p>
    <w:p>
      <w:pPr>
        <w:pStyle w:val="Normal"/>
        <w:rPr>
          <w:sz w:val="24"/>
        </w:rPr>
      </w:pPr>
      <w:r>
        <w:rPr>
          <w:sz w:val="24"/>
        </w:rPr>
        <w:tab/>
        <w:t>Dalili ta 4 - A kwai yiwuwar lanza sako ko hanyar sadarwa yajinda annabi yake bayyana wata sako ko budi ta Ruhu da Ubangiji yayi masa. Wasu kan mori wasu dabaru wajen kawar da aljanu, su kubutar da daurarru ta hanyoyi da ba a amince ba.  Wannan ya wasu, suna kyamar wannan baiwa ta kawas da aljanu.  Kodayake kamam da wane ba ya wane.  Ba za mu yi kyamar wata gaskiya ka annabci ba domin wanda yayi annabcin ko wadanda suka amince da baiwar da Ubangiji yayi masa sun kuskure ba. In aka kasa adduo'in yesu gida uku, kashi daya addu'a ce ta kubutarwa wato kamar kashi (25 daga 80).  Idan Yesu ne shugaban bangaskiyar mu, abon koyi kuma, to lalle kashi daya daga cikin uku na addu'oin mu na neman taimako daga bisa ya zamanto na kubutarwa.</w:t>
      </w:r>
    </w:p>
    <w:p>
      <w:pPr>
        <w:pStyle w:val="Normal"/>
        <w:rPr>
          <w:sz w:val="24"/>
        </w:rPr>
      </w:pPr>
      <w:r>
        <w:rPr>
          <w:sz w:val="24"/>
        </w:rPr>
        <w:tab/>
        <w:t>Wasu, sun murda wannan sako ta makiyayi wato (Shepherding), sun mai da shi tankar mulkin danniya ko kama-karya. To, ya nuna kenan sai mu la'ane wannan baiwa ta Allah; mu ki biyayya da juma, ko kowa yana ta kai-takai?</w:t>
      </w:r>
    </w:p>
    <w:p>
      <w:pPr>
        <w:pStyle w:val="Normal"/>
        <w:rPr>
          <w:sz w:val="24"/>
        </w:rPr>
      </w:pPr>
      <w:r>
        <w:rPr>
          <w:sz w:val="24"/>
        </w:rPr>
        <w:tab/>
        <w:t>Wasu sun yi imani cewa idan kana da bangaskiya na warkaswa,  ba za ka kusanci likita ba san.  To, wannan yana nufin cewa idan rashin lafiya ya same ni, sai in ki addu'a domin warkarwa daga Ubangiji kenan?</w:t>
      </w:r>
    </w:p>
    <w:p>
      <w:pPr>
        <w:pStyle w:val="Normal"/>
        <w:rPr>
          <w:sz w:val="24"/>
        </w:rPr>
      </w:pPr>
      <w:r>
        <w:rPr>
          <w:sz w:val="24"/>
        </w:rPr>
        <w:tab/>
        <w:t>A'a, cikin kowane misali a bisa, mu amince cewa abubuwa kan canja don haka sai mu huta, mu yi murmushi mu bar kome a hannun Allah, muna sa rai ya daidaitakome. I, yana yiwuwa wannan daidaituwar ta yi wuya, sai mun dade cikin wannan fahitar.</w:t>
      </w:r>
    </w:p>
    <w:p>
      <w:pPr>
        <w:pStyle w:val="Normal"/>
        <w:rPr>
          <w:sz w:val="24"/>
        </w:rPr>
      </w:pPr>
      <w:r>
        <w:rPr>
          <w:sz w:val="24"/>
        </w:rPr>
        <w:tab/>
        <w:t>Dalili ta 5-Mai jawabin, yana iya zama da girman-kan.</w:t>
      </w:r>
    </w:p>
    <w:p>
      <w:pPr>
        <w:pStyle w:val="Normal"/>
        <w:rPr>
          <w:sz w:val="24"/>
        </w:rPr>
      </w:pPr>
      <w:r>
        <w:rPr>
          <w:sz w:val="24"/>
        </w:rPr>
        <w:t>Yayinda wanda Ubangiji yayi masa budi ta Ruhu yana bayyana sakon da Allah ya ba shi, zai yiwu ya nuna girmankai, wato, "Ina da abinda ba ka da shi," "na iya na fika," ko ma dai ya ce "ga shi, zo in ilimantar da kai" Irin wannnan hali zai jawo cikas har mu kasa gane ko ma mu yi imani da wannan sako.</w:t>
      </w:r>
    </w:p>
    <w:p>
      <w:pPr>
        <w:pStyle w:val="Normal"/>
        <w:rPr>
          <w:sz w:val="24"/>
        </w:rPr>
      </w:pPr>
      <w:r>
        <w:rPr>
          <w:sz w:val="24"/>
        </w:rPr>
        <w:tab/>
        <w:t xml:space="preserve">Idan kai ne Ubangiji yayi maka wannan baiwan sai ka yi hankali kada ka fada cikin tarkon fahar (ya).  Idan kuwa kai mai ji ne, ba za biye wa ta maigirmankan nan ba domin ka san sakon daga Ubangiji ne sai ka roki bishewarsa har ka karbi rabon ka. </w:t>
      </w:r>
    </w:p>
    <w:p>
      <w:pPr>
        <w:pStyle w:val="Normal"/>
        <w:rPr>
          <w:sz w:val="24"/>
        </w:rPr>
      </w:pPr>
      <w:r>
        <w:rPr>
          <w:sz w:val="24"/>
        </w:rPr>
        <w:tab/>
        <w:t>Dalili  ta 6 - Shi mai sauraro, ko mai ji, yanan iya kasancewa da girmankai.</w:t>
      </w:r>
    </w:p>
    <w:p>
      <w:pPr>
        <w:pStyle w:val="Normal"/>
        <w:rPr>
          <w:sz w:val="24"/>
        </w:rPr>
      </w:pPr>
      <w:r>
        <w:rPr>
          <w:sz w:val="24"/>
        </w:rPr>
        <w:t>Muna iya fama da ruhun girmna kai yayin da wani yake kokarin fasara mana abinda Ubangiji ya nuna masa. Muna awa "Yaya wani zai san wani abinda ba ni ne na sani ba, har yana koyar da shi ba ni ba?"  Yaushe ne shi din ya zama kirista da har shi ma zai iya irin haka?"  ko dai a ce "Shi, wai wani abu mai kyau zai yiwu ya fito daga Nazarat?  ka lura da wannan mugun ruhun, ka roki Ubangiji ya maka alheri ka gicciye shi duk lokacin da ya kunno kai domin yayi maka barna.</w:t>
      </w:r>
    </w:p>
    <w:p>
      <w:pPr>
        <w:pStyle w:val="Normal"/>
        <w:rPr>
          <w:sz w:val="24"/>
        </w:rPr>
      </w:pPr>
      <w:r>
        <w:rPr>
          <w:sz w:val="24"/>
        </w:rPr>
        <w:tab/>
        <w:t>Dalili ta 7- Wani lokaci mai sauraro yana nazarin littafi domin ya iya karyata maganar annabeci da aka furta.</w:t>
      </w:r>
    </w:p>
    <w:p>
      <w:pPr>
        <w:pStyle w:val="Normal"/>
        <w:rPr>
          <w:sz w:val="24"/>
        </w:rPr>
      </w:pPr>
      <w:r>
        <w:rPr>
          <w:sz w:val="24"/>
        </w:rPr>
        <w:t>Akwai tarin ayoyi cikin littafi mai Tsarki wadanda saboda banzan niyya ta mu, zasau yi kamar sun karyata wta gaskiyar da Ubangiji yake nuna wa jama'arsa (mana) alal-misali, idan ka yi imani cewa dole ka kauna dan'uwan ka kafin ka gaji mulkin sama, sai nemi hujja kan maganar da Yesu ya yi a (Luka 14:26) wadda take cewa, "Idan kowa ya zo wurina, ba ya ki Ubansa ba. da uwafasa, da matatasa, yayansa, da yan'uwasa maza sa mata, i, har da ransa kuma, ba shi da iko shi zama mai bina ba."</w:t>
      </w:r>
    </w:p>
    <w:p>
      <w:pPr>
        <w:pStyle w:val="Normal"/>
        <w:rPr>
          <w:sz w:val="24"/>
        </w:rPr>
      </w:pPr>
      <w:r>
        <w:rPr>
          <w:sz w:val="24"/>
        </w:rPr>
        <w:tab/>
        <w:t>In a daya gefen kuna ka ce kai za ka ki dan'uwanka domin ka sami mulkin Allah, sai a nemi wannan aya a wasikar Yahaya ta fari sura 2 aya 9 domin a zargeka, ko a kasheka, wadda ta ce "wadda ya ce yana cikin haske, amma yana kin dan'uwansa, cikin duhu yake har yanzu."  Don haka nike kara cewa, akwai ayoyi da dama da suke kamar goyon bayan abinda ba daidai ba idan mutum yana da wannan mugun guri ko niyya.  Saboda haka sai mu kame kannu.  "To wadanda Yahudawa kan sun fi na Tasalonika dattako, domin sun karbi maganar hannu biyu suna ta nazarin littattafai kowace rana, su ga ko abin haka yake (Ayy. Man. 17:11)"  su tabbatar da gaskiyar abu, amma ba domin a sani dalili a soke shi ba.  Wannan shi ne kamar bambanci na tsakanin rana da dare, tsakanin Ubangiji kuma da shaidan, haka kuma tsakanin matsayin mai kara ko zargin yan'uwa da mai karfafa ko ta'aziyan yan'uwa, tsakanin hijja domin sami dalili na kashewa da kuma kasancewa tare da wani cikin famarsa da niyyar shi ka yi kudiri a ranka, wani har ya karfafa, a maimakon ka zama mai zargi sanadin fadiwar wani.  Bari Ubangiji ya mallaki zuciyarmu da tunaninmu amma ba shaidan ba.</w:t>
      </w:r>
    </w:p>
    <w:p>
      <w:pPr>
        <w:pStyle w:val="Normal"/>
        <w:rPr>
          <w:sz w:val="24"/>
        </w:rPr>
      </w:pPr>
      <w:r>
        <w:rPr>
          <w:sz w:val="24"/>
        </w:rPr>
        <w:tab/>
        <w:t>Dslili ta 8- Mai sauraro domin yaji, yana yiwuwa ya sa rai ga wasu annabce da suka wuce gona da iri, a maimakon a dubi baicin annabci.</w:t>
      </w:r>
    </w:p>
    <w:p>
      <w:pPr>
        <w:pStyle w:val="Normal"/>
        <w:rPr>
          <w:sz w:val="24"/>
        </w:rPr>
      </w:pPr>
      <w:r>
        <w:rPr>
          <w:sz w:val="24"/>
        </w:rPr>
        <w:t>A bin mamaki ne mutane da yawa suna da irin wannan hali, hatta manya-manyan shugabannin ikkilisiyoyi masu fada a ji a kofofin watsa labarai na kasa. Sai su wallafa wasu labarai, suna bada wasu misalai kima na wasu annabce-annabce da suka wuce gona da iri, su nemi wata aya su murda domin su cimma manufarsu.wai "Annabin ya baude ko ya yaudaru!" wayyo ikkilisiya, ranar bakin ciki a gare ki, har tumaki su amince da wannan abu, kodayake sune suka cutu saboda girmankai jahikin su, amma suna gani kamar an kare mutuncinsu ne.  To wa aka cuta, kai ka duba ka gani.</w:t>
      </w:r>
    </w:p>
    <w:p>
      <w:pPr>
        <w:pStyle w:val="Normal"/>
        <w:rPr>
          <w:sz w:val="24"/>
        </w:rPr>
      </w:pPr>
      <w:r>
        <w:rPr>
          <w:sz w:val="24"/>
        </w:rPr>
        <w:tab/>
        <w:t>Wauta ne mu yi tsayuwar daka kan kuskuri! A maimakon haka, mu nema mu gane baicin sakon, mu tabbatar da shi bisa koyarwar littafi mai Tsarki.  Lalle, ba shakka akwai daya gefen, domin shaidan munafuki ne, zai nema ya bata domin ya san a karshen ta, zamu ki da sakon-shi kuma kwa-iliyarsa ta biya kudin sabuhu. Amma mu kamar yaya haske, muna da baiwa na Ruhun rarrabe gaskiya.  Ba za mu gaji ba, dole ne mu yi himma mu nemi baicin sakon, asalin abinda Ubangiji yake nufi.  Mu yi nazarin littatafai kullum domin mu tabbatar da gaskiyar sakon. Mu zo da zuciyar taimako, da niyyar mu zama karfafawa har sakon ya zama da inganci a gare mu. Dole ne mu rungumi matsayin masu karfafawa ba masu kawo zargi ba da niyyar rushewa. Mu fa yayan haske ne.</w:t>
      </w:r>
    </w:p>
    <w:p>
      <w:pPr>
        <w:pStyle w:val="Normal"/>
        <w:rPr>
          <w:sz w:val="24"/>
        </w:rPr>
      </w:pPr>
      <w:r>
        <w:rPr>
          <w:sz w:val="24"/>
        </w:rPr>
        <w:tab/>
        <w:t>In bayan ka karanata wannan babin sai ka tarar cewa ka jejjefi wasu masu hidimar Ubangiji wadda bai kamata a gareka ba, sai ka roki shi alheri domin ka gane daman can shaidan yana nema ya yaudareka  har jejjefi annabawan zamaninmu.</w:t>
      </w:r>
    </w:p>
    <w:p>
      <w:pPr>
        <w:pStyle w:val="Normal"/>
        <w:rPr>
          <w:sz w:val="24"/>
        </w:rPr>
      </w:pPr>
      <w:r>
        <w:rPr>
          <w:sz w:val="24"/>
        </w:rPr>
        <w:tab/>
      </w:r>
    </w:p>
    <w:p>
      <w:pPr>
        <w:pStyle w:val="Normal"/>
        <w:rPr>
          <w:b/>
          <w:b/>
          <w:sz w:val="24"/>
        </w:rPr>
      </w:pPr>
      <w:r>
        <w:rPr>
          <w:b/>
          <w:sz w:val="24"/>
        </w:rPr>
        <w:t>WATA SABUWAR GYARA A CIKIN IKKILISIYA</w:t>
      </w:r>
    </w:p>
    <w:p>
      <w:pPr>
        <w:pStyle w:val="Normal"/>
        <w:rPr>
          <w:sz w:val="24"/>
        </w:rPr>
      </w:pPr>
      <w:r>
        <w:rPr>
          <w:sz w:val="24"/>
        </w:rPr>
        <w:tab/>
        <w:t>Gyara ta karshe da ta auku a cikin ikkilisiya, ta auku ne a shekaru ta 1500 a lokacinda kasasheu yamma suka fara gano kimiyya da nazarin zamini kodayake gyarana wancan zamani yayi tasiri a cikin duniyar kiristanci amma duk da haka ya bar was gibe da ba a iya cike wa ba. Bai mai da hankali sosai kan batun mafarkai da iya ganin wahayi ko sauraron muryar Ubangiji yana yi wa maibi jagora kullum a rayuwarsa ba. Ba a jaddada batun dandano a ruhaniya ba, a maimakon haka sai aka ce kowane mai be yana iya bidar fuskar Ubangiji don kansa, kodayake wannan daga ilimi tauhidi ne ba kamar yadda koyar ta yanzu ba izawar Ruhu mai Tsarki ya tanada ba.</w:t>
      </w:r>
    </w:p>
    <w:p>
      <w:pPr>
        <w:pStyle w:val="Normal"/>
        <w:rPr>
          <w:sz w:val="24"/>
        </w:rPr>
      </w:pPr>
      <w:r>
        <w:rPr>
          <w:sz w:val="24"/>
        </w:rPr>
        <w:tab/>
        <w:t>A farkon korni na Ishirin, Ubangiji ya fara nanata batun aiki da izawar Ruhu mai Tsarki, kuma kafin karnin ta shude, kirista kimamin biliyon daya da digo daya zasu dandana kyakkyawar ma'amala da dangantaka na kusa da Ruhun Ubangiji Allah halitta.  Na yi imani wannan karnin zata zama mai dogon tarihi na gyara da kuma inganta dangantakan mutum da Allah Ubangiji yayin da ikkilisiya take gano aiki da matasayin Ruhu mai Tsarki. Ni na yi imani muna cikin wata sakiyar gyar ne a dunuyar kiristanci Shi ya sa muke fuskantar kowan irin kalubale. A gyara ta farko yi kisan gilla wa wadanda suka jagoronci wannan gyara daga bisani kuma aka yi ta da-na-sani ana nadama kan kuskuri da aka wato na zubadda jinin kamilai na Allah-a-banza.  A yau wadannan da aka karkashe, sune jarumai abin koyinmu.</w:t>
      </w:r>
    </w:p>
    <w:p>
      <w:pPr>
        <w:pStyle w:val="Normal"/>
        <w:rPr>
          <w:sz w:val="24"/>
        </w:rPr>
      </w:pPr>
      <w:r>
        <w:rPr>
          <w:sz w:val="24"/>
        </w:rPr>
        <w:tab/>
        <w:t>Ubangiji ya yaye mana kada mu tsoma hannu cikin jini wadanda Allah ya nufa suja mana gora. Allah Ubangiji ya taimake mu, mu gane kasawarmu wato rashi iyawar, mu rungumi, mu kuma darajanta muryaar Allah a tsakanin mu a cikin ikkilisiya.  askiya ne, muna wata zamani ce mai tarin tarihi a tarihin rayuwar ikkilisiya. A idonmu ana kara yawan masu bi da mutane 78,000 kowace rana da sabobin ikkilisiyoyi 1600 suna karuwa kowace mako.  Ba a taba samun irin haka tun kafa tarhin ikkilisiya.</w:t>
      </w:r>
    </w:p>
    <w:p>
      <w:pPr>
        <w:pStyle w:val="Normal"/>
        <w:rPr>
          <w:sz w:val="24"/>
        </w:rPr>
      </w:pPr>
      <w:r>
        <w:rPr>
          <w:sz w:val="24"/>
        </w:rPr>
        <w:tab/>
        <w:t>Mu bude zuciyarmu ga abinda Ubangiji yake yi mu kawas da mngun ruhun son shan jin ya koma cikin kurama ta wuta inda ya fito! Bari zuciyarmu ya cika da tawali'u da saukin kai, muna zuba wa Allah ido ga abinda yake yi a cikin ikkilisiyarsa a tsakaninmu.  Gaskiya ne wannan "sabuwar zamani ce!" ilimin tauhidi da muke da shi ya koma da mu baya har na kimamin shekaru 300.  Dole ne mu koma ga nazarin littafi mai Tsarki bisa hasken niyyar Ubangiji ga wanna zamani, muna bashi dama da halin kai domin ya aiwatar da niyyarsa a gare mu a wannan zamani wanene zai yi karfi hali ya bada kai?</w:t>
      </w:r>
    </w:p>
    <w:p>
      <w:pPr>
        <w:pStyle w:val="Normal"/>
        <w:rPr>
          <w:sz w:val="24"/>
        </w:rPr>
      </w:pPr>
      <w:r>
        <w:rPr>
          <w:sz w:val="24"/>
        </w:rPr>
        <w:t>Mulkin Allah yana shan ta'addi (Voilence) wato yana shan kutse, masa kutsawa, wadanda suka dage zasu kwace da karfi su yi nasara.  Za ka yi fama da ilimin tauhidi har ka ba wa Allah dama yayi nasara a, ya canza ka ta abin al'ajibi da yake yi a zamaninmu?</w:t>
      </w:r>
    </w:p>
    <w:p>
      <w:pPr>
        <w:pStyle w:val="Normal"/>
        <w:rPr>
          <w:sz w:val="24"/>
        </w:rPr>
      </w:pPr>
      <w:r>
        <w:rPr>
          <w:sz w:val="24"/>
        </w:rPr>
      </w:r>
    </w:p>
    <w:p>
      <w:pPr>
        <w:pStyle w:val="Normal"/>
        <w:rPr>
          <w:b/>
          <w:b/>
          <w:sz w:val="24"/>
        </w:rPr>
      </w:pPr>
      <w:r>
        <w:rPr>
          <w:b/>
          <w:sz w:val="24"/>
        </w:rPr>
        <w:t>WATA ANNABCI GA JIKIN ALMASIHU-DA AKA KARBA TA WASU MUHIMMAN ABUBUWA DA AKA RUBUTA A LOKACIN DA AKE ZUMUNCI DA ALLAH</w:t>
      </w:r>
    </w:p>
    <w:p>
      <w:pPr>
        <w:pStyle w:val="Normal"/>
        <w:rPr/>
      </w:pPr>
      <w:r>
        <w:rPr>
          <w:b/>
          <w:sz w:val="24"/>
        </w:rPr>
        <w:tab/>
      </w:r>
      <w:r>
        <w:rPr>
          <w:sz w:val="24"/>
        </w:rPr>
        <w:t>An sakar da wani ruhu na cin gyara ko suka a cikin ikkilisiyata.  Ikkilisiyata ta fara sara da yayyaga juna.  Ashe, ban gargade ku, na ja muku kume a cikin maganata cewa ku yi hattara kada ku sari, ko ku yayyaga bale kuyi wajuna barna don kada ku hallaka ba?</w:t>
      </w:r>
    </w:p>
    <w:p>
      <w:pPr>
        <w:pStyle w:val="Normal"/>
        <w:rPr>
          <w:sz w:val="24"/>
        </w:rPr>
      </w:pPr>
      <w:r>
        <w:rPr>
          <w:sz w:val="24"/>
        </w:rPr>
        <w:tab/>
        <w:t>Ga shi, ashe ba aiki na sulhu na danka maku ba?  ban kira ku masu sada zumunta ba?</w:t>
      </w:r>
    </w:p>
    <w:p>
      <w:pPr>
        <w:pStyle w:val="Normal"/>
        <w:rPr>
          <w:sz w:val="24"/>
        </w:rPr>
      </w:pPr>
      <w:r>
        <w:rPr>
          <w:sz w:val="24"/>
        </w:rPr>
        <w:tab/>
        <w:t>Masau albarka ne masu sada zumunta masu albarka ne kulle zumunci. Masu albarka ne masu kawo mai na warkaswa na Ruhu mai Tsarki.  Na ce su, masu albarkane.</w:t>
      </w:r>
    </w:p>
    <w:p>
      <w:pPr>
        <w:pStyle w:val="Normal"/>
        <w:rPr>
          <w:sz w:val="24"/>
        </w:rPr>
      </w:pPr>
      <w:r>
        <w:rPr>
          <w:sz w:val="24"/>
        </w:rPr>
        <w:t>Masu albarkane ku, idan irin wadannan suna tsakaninku. Masu albarkane ku, idan su furta muka kalma warkaswarsu. Lalle mulkina yana da albarka  saboda kanshinsu.</w:t>
      </w:r>
    </w:p>
    <w:p>
      <w:pPr>
        <w:pStyle w:val="Normal"/>
        <w:rPr>
          <w:sz w:val="24"/>
        </w:rPr>
      </w:pPr>
      <w:r>
        <w:rPr>
          <w:sz w:val="24"/>
        </w:rPr>
        <w:tab/>
        <w:t xml:space="preserve">Ga shi ina umurtarku yau, ku cika wa'adi na zama masu sada zumunta-ko wane dayan ku. Ban kyale kowa kan wannan wa'adi ba-kada wani yayi rashi biyayya Dukanku, ku furta kalmata ta kauna, kalmata ta salama, kalmata ta tsaziya ko karfafawa. kada ku tasamma juna.Ga shi fada muku. Za ku ji, ku yi biyayya. Ni, ne Ni Ubangiji Na umarce ku yau. Ga shi kuwa ba za ku dauke shi da wasa ba. ku ji maganata, ku yi biyayya da shi kuma. Mark Vikler ne aka bashi wannan sako na annabci a ran 27/12/87 da karfe 3:45 na asuba. </w:t>
      </w:r>
    </w:p>
    <w:p>
      <w:pPr>
        <w:pStyle w:val="Normal"/>
        <w:rPr>
          <w:sz w:val="24"/>
        </w:rPr>
      </w:pPr>
      <w:r>
        <w:rPr>
          <w:sz w:val="24"/>
        </w:rPr>
      </w:r>
    </w:p>
    <w:p>
      <w:pPr>
        <w:pStyle w:val="Normal"/>
        <w:rPr>
          <w:b/>
          <w:b/>
          <w:sz w:val="24"/>
        </w:rPr>
      </w:pPr>
      <w:r>
        <w:rPr>
          <w:b/>
          <w:sz w:val="24"/>
        </w:rPr>
        <w:t>DA NA AZA WAI NA SANI: WATA DAULA KO MULKI DA KADAN TA KASANCE</w:t>
      </w:r>
    </w:p>
    <w:p>
      <w:pPr>
        <w:pStyle w:val="Normal"/>
        <w:rPr>
          <w:sz w:val="24"/>
        </w:rPr>
      </w:pPr>
      <w:r>
        <w:rPr>
          <w:sz w:val="24"/>
        </w:rPr>
        <w:t>Bari in karasa wanna babi da wannan yar tsauniyar ko misali</w:t>
      </w:r>
    </w:p>
    <w:p>
      <w:pPr>
        <w:pStyle w:val="Normal"/>
        <w:rPr>
          <w:sz w:val="24"/>
        </w:rPr>
      </w:pPr>
      <w:r>
        <w:rPr>
          <w:sz w:val="24"/>
        </w:rPr>
        <w:tab/>
        <w:t>Wani bayahude ne mutumin Isra'ila, aka koyar da shi cewa wani maimulki zai zo ya kunutar da su daga danniya da mallaka. Zai zo ne kamar babban hannu mai karfi a Ubangiji yana kubutar da mutansa daga kuncin mallaka. Zai mai da wa sarki Dauda kursiyin mulkinsa, adalci kuma ya tsabbata a kasan. Uban kuma zai ba shi mulki a kafadarsa har abada ba zai shude ba. Zai mulki duniya da adalci da daraja cikin daukaka kuma.  Daukakarsa zata cike duniya. Shi ne zai zama babban mahadi-Almasihu na Allah madaukake!  Za a kira shi immanuel, wato "Allah tare da mu!"</w:t>
      </w:r>
    </w:p>
    <w:p>
      <w:pPr>
        <w:pStyle w:val="Normal"/>
        <w:rPr>
          <w:sz w:val="24"/>
        </w:rPr>
      </w:pPr>
      <w:r>
        <w:rPr>
          <w:sz w:val="24"/>
        </w:rPr>
        <w:tab/>
        <w:t>Don haka wani dan'uwana ya zo da karfin kuruciya a giye yana cewa, "Mu sani mahadin wato Almasihun Allah, wadda littafi ya yi maganarsa!" Sai muka sheka agiye wurin wannna da muka tarar, muka yi ta binsa kwana da kwanaki.</w:t>
      </w:r>
    </w:p>
    <w:p>
      <w:pPr>
        <w:pStyle w:val="Normal"/>
        <w:rPr>
          <w:sz w:val="24"/>
        </w:rPr>
      </w:pPr>
      <w:r>
        <w:rPr>
          <w:sz w:val="24"/>
        </w:rPr>
        <w:tab/>
        <w:t>A idona, na ga yana warkar da marasa-lafiya yan shelar saki wa daurarru, yana koyarwa, yana cewa, "Mulkin Allah ta gabato" Fiue da shekaru uku yana wannan shelar. Mun gaskata shi! Babban mai kubutarwan nan daga Allah Ubangiji yana tsataninmu, yana tare da mu.  Daga yanzu Romawa masu danniya da mulkin mallaka ba zasu kara bautar da mu ba. Muka dakace shi domin ya kafa mulkinsa. Za a cika dukan littattafai. Dukan abinda aka dade ana koyar da ni za su cika a idanuna.</w:t>
      </w:r>
    </w:p>
    <w:p>
      <w:pPr>
        <w:pStyle w:val="Normal"/>
        <w:rPr>
          <w:sz w:val="24"/>
        </w:rPr>
      </w:pPr>
      <w:r>
        <w:rPr>
          <w:sz w:val="24"/>
        </w:rPr>
        <w:tab/>
        <w:t>Sai wata bala'i ta auku.  Daya daga cikin mabiyan wannan sarki wato almajirinsa, ya bashe shi.  Ya sayar da shi akan kudi talanti 30, farashi bawa, aka yi masa shari'ar hainci, suka kashe shi a ranan akan gicciye.  Duk wani abinda muka sa rai ko dogaro akai, ranan nan ya narke. Rayuwa ta zama ba amfani. Sarki da muka sa masa ido, bai yi sarautar ba. Bai ma sami damar kafa mulki ko sarautarsa ba munafukai suka kashe shi duk wani abinda da na yi imani a kai ya lalace, begena ya kare kome a rayuwa ta an masa iyaka rannan.</w:t>
        <w:tab/>
      </w:r>
    </w:p>
    <w:p>
      <w:pPr>
        <w:pStyle w:val="Normal"/>
        <w:rPr>
          <w:sz w:val="24"/>
        </w:rPr>
      </w:pPr>
      <w:r>
        <w:rPr>
          <w:sz w:val="24"/>
        </w:rPr>
        <w:tab/>
        <w:t>Yana batun koyarwai littattafai?  Ba su cika ba. Bangaskiyata ta rawnana. sai na koma sha'anina ba karfin gwiwa. Watakila  kwatankwacin rayuwa ya kare a cikn wata yaudara da bakar azaba.  Duk wasu koyarwa da na taba samu tun ina matsashi, ba gaskiya ciki kila ma akwai ha'inci cikin nassishi. Na cika da bakinciki da damuwa, ba dauran sa rai can sai aka yi wata gaggaruwar ihu: Ya tashi daga matattu, ya hau sama gun Uba. Don haka jira ya kamamu, mu jira a Urushalima har sai Uban, ya cika mana alkawarinsa, na Ruhu, za a yi mana baftisma ckin iko. Ya shirya mulkin sa, (aiki ya kama gwari), mune zamu taimaka mu kafa shi.</w:t>
      </w:r>
    </w:p>
    <w:p>
      <w:pPr>
        <w:pStyle w:val="Normal"/>
        <w:rPr>
          <w:sz w:val="24"/>
        </w:rPr>
      </w:pPr>
      <w:r>
        <w:rPr>
          <w:sz w:val="24"/>
        </w:rPr>
        <w:tab/>
        <w:t>Yayin da muke cikin jira sai na koma littattafai.  Na sake nazarin littafin annabi Ishaya.  na tarar da ayoyi da da ban fahince su ba gane da wani bawa dauke da wahala, zai zo kamar dan rago a gaban masu yankashi. Kila, ashe nassin ta cika kenan! kila yadda da aka fasara min nassoshin ne ba daidai ba.  Na yi mamaki yadda kome ya lanja mini.</w:t>
      </w:r>
    </w:p>
    <w:p>
      <w:pPr>
        <w:pStyle w:val="Normal"/>
        <w:rPr>
          <w:sz w:val="24"/>
        </w:rPr>
      </w:pPr>
      <w:r>
        <w:rPr>
          <w:sz w:val="24"/>
        </w:rPr>
        <w:tab/>
        <w:t>Watakila koyarwr kalmar kadai bazai gamsar da mu ba. Watakila zai yi kyau, mu yi nazarin nassoshi game abubuwa da suke faruwa a rayuwarmu a kewaye da mu. Yana yiwuwa nassi ya wani abu daban da wadda na sani game da halin da nike ciki yayin zamani ke canzawa.  A wannan rayuwa, zai yi wuya a sami cikakken san game da dukan al'amura na rayuwa, sai dai a dan nuna wa mutum wani abu game da halin da yake cikin. Watakila cikiakken sani sai mun je gaban Allah cikin gidansa na rahama.</w:t>
      </w:r>
    </w:p>
    <w:p>
      <w:pPr>
        <w:pStyle w:val="Normal"/>
        <w:rPr>
          <w:sz w:val="24"/>
        </w:rPr>
      </w:pPr>
      <w:r>
        <w:rPr>
          <w:sz w:val="24"/>
        </w:rPr>
        <w:tab/>
        <w:t>Ubangiji, ka yi magana da ni. Ban tabbatar da wasu abindawa na rayuwa ba. Ta yaya zan gama shaidar maganarka da al'amura na rayuwata? Ta wace hanya za su zo daidai? Ta yaya zan gane daidai gaskiya?</w:t>
      </w:r>
    </w:p>
    <w:p>
      <w:pPr>
        <w:pStyle w:val="Normal"/>
        <w:rPr>
          <w:sz w:val="24"/>
        </w:rPr>
      </w:pPr>
      <w:r>
        <w:rPr>
          <w:sz w:val="24"/>
        </w:rPr>
      </w:r>
    </w:p>
    <w:p>
      <w:pPr>
        <w:pStyle w:val="Normal"/>
        <w:rPr>
          <w:b/>
          <w:b/>
          <w:sz w:val="24"/>
        </w:rPr>
      </w:pPr>
      <w:r>
        <w:rPr>
          <w:b/>
          <w:sz w:val="24"/>
        </w:rPr>
        <w:t>YADDA ZAKA YI DON KANKA</w:t>
      </w:r>
    </w:p>
    <w:p>
      <w:pPr>
        <w:pStyle w:val="Normal"/>
        <w:rPr/>
      </w:pPr>
      <w:r>
        <w:rPr>
          <w:b/>
          <w:sz w:val="24"/>
        </w:rPr>
        <w:tab/>
      </w:r>
      <w:r>
        <w:rPr>
          <w:sz w:val="24"/>
        </w:rPr>
        <w:t>Game da tambayoyin da ke bisa, sai ka rubuta abinda kake ji Ubangiji yana fada maka. ka kama tashar bazata, ka zuba wa Yesu ido sai kara cikin bangaskiya kamar karamin yaro, irin tanbayoyin da kake so kayi da amsar da ya bak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09:00Z</dcterms:created>
  <dc:creator>SIS. FUNMI</dc:creator>
  <dc:description/>
  <dc:language>en-US</dc:language>
  <cp:lastModifiedBy>SIS. FUNMI</cp:lastModifiedBy>
  <dcterms:modified xsi:type="dcterms:W3CDTF">2001-05-28T15:09:00Z</dcterms:modified>
  <cp:revision>2</cp:revision>
  <dc:subject/>
  <dc:title> </dc:title>
</cp:coreProperties>
</file>