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nil"/>
          <w:left w:val="nil"/>
          <w:bottom w:val="nil"/>
          <w:right w:val="nil"/>
        </w:pBdr>
        <w:jc w:val="center"/>
        <w:rPr>
          <w:b/>
          <w:b/>
          <w:bCs/>
        </w:rPr>
      </w:pPr>
      <w:r>
        <w:rPr>
          <w:b/>
          <w:bCs/>
        </w:rPr>
        <w:t>20</w:t>
      </w:r>
    </w:p>
    <w:p>
      <w:pPr>
        <w:pStyle w:val="Normal"/>
        <w:ind w:left="720" w:hanging="0"/>
        <w:jc w:val="both"/>
        <w:rPr>
          <w:b/>
          <w:b/>
          <w:sz w:val="24"/>
        </w:rPr>
      </w:pPr>
      <w:r>
        <w:rPr>
          <w:b/>
          <w:sz w:val="24"/>
        </w:rPr>
        <w:t>RO KO DON WASU CIKIN ADDUA</w:t>
      </w:r>
    </w:p>
    <w:p>
      <w:pPr>
        <w:pStyle w:val="Normal"/>
        <w:ind w:left="720" w:hanging="0"/>
        <w:jc w:val="both"/>
        <w:rPr>
          <w:sz w:val="24"/>
        </w:rPr>
      </w:pPr>
      <w:r>
        <w:rPr>
          <w:sz w:val="24"/>
        </w:rPr>
        <w:tab/>
        <w:t>Ka lura cikin ayoyin da ke fiye ikon da mai roko ma wani ke da ita a wata yanayin.  Za ka iya sauya abubuwan da ke faruwa cikin duniya ta zama mai roko.  Ga wasu ayoyi Far. 18:32 Ish. 59:16a Ezek.  22:30, 31 ka tuna da cewa kalman Ibraniyacin nan mai roko na nufin “Ka sa haske a bisa cikin rashin sani, “mun gani cewa roko na faraway da Allah ya sa mutum cikin zuciyanmu domin addua.  Ba kawai zai bamu mutumin ba, zai muna mana yadda za mu yi addu’a.  Nakan fara sa hankali a kan mutumin sai in kuma kawo Yesu a ciki, in kuma bar shi ya yi aiki yadda yake so.</w:t>
      </w:r>
    </w:p>
    <w:p>
      <w:pPr>
        <w:pStyle w:val="Normal"/>
        <w:ind w:left="720" w:hanging="0"/>
        <w:jc w:val="both"/>
        <w:rPr>
          <w:sz w:val="24"/>
        </w:rPr>
      </w:pPr>
      <w:r>
        <w:rPr>
          <w:sz w:val="24"/>
        </w:rPr>
        <w:tab/>
        <w:t>Yayin da nake duban Yesu, na gan cewa yana raye, yana neman ya taba mutumin a wata hanya ta.  Musamman, sai in kuma yi ambaci akan abin da na ga Kristi yana yi.</w:t>
      </w:r>
    </w:p>
    <w:p>
      <w:pPr>
        <w:pStyle w:val="Normal"/>
        <w:ind w:left="720" w:hanging="0"/>
        <w:jc w:val="both"/>
        <w:rPr>
          <w:sz w:val="24"/>
        </w:rPr>
      </w:pPr>
      <w:r>
        <w:rPr>
          <w:sz w:val="24"/>
        </w:rPr>
        <w:tab/>
        <w:t>Wannan wata hanya ce ta irin roko na bishewan Ruhu Mai Tsarki.  Ba shakka, zaka sami naka.  Wasu suna da bariwna addu’a da roko.  Ga wasu ayoyi da da suka koyar da wannan I Tim. 5:5 Luka 2:36, 38.</w:t>
      </w:r>
    </w:p>
    <w:p>
      <w:pPr>
        <w:pStyle w:val="Normal"/>
        <w:ind w:left="720" w:hanging="0"/>
        <w:jc w:val="both"/>
        <w:rPr>
          <w:sz w:val="24"/>
        </w:rPr>
      </w:pPr>
      <w:r>
        <w:rPr>
          <w:sz w:val="24"/>
        </w:rPr>
        <w:tab/>
        <w:t>Na yi tambaya ko zan iya amfani da jerin bukatan addua.  Wannan ne damuwan tsakanin tunani da abin yi.</w:t>
      </w:r>
    </w:p>
    <w:p>
      <w:pPr>
        <w:pStyle w:val="Normal"/>
        <w:ind w:left="720" w:hanging="0"/>
        <w:jc w:val="both"/>
        <w:rPr>
          <w:sz w:val="24"/>
        </w:rPr>
      </w:pPr>
      <w:r>
        <w:rPr>
          <w:sz w:val="24"/>
        </w:rPr>
        <w:tab/>
        <w:t>Kowa ya amsa tambayan a hanyar da ta dace masa.  Zan shawarce ka da cewa idan ka fi so ka yi amfani da jerin bukatun addua, kada ka yi amfani da shi a hanyar abin da ya kamata, Na ajiye jerin bukatun addua domin na ga yak’amata.  Na sami cewa ba amfani.  Da na gane wannan kalman roko, na bar rubuta jerin bukatun addua.  Na gane cewa akwai abubuwan da na so da na yi addua domin su kwarai, amma nakan manta da su wani lokaci.  Ina kokarin ganin cewa na fito da wata shiri, wadda zata kumshi amfani da jerin bukatun addua domin tuni, amma wadda ba zai bukaci a yi biyyayya da shi ba, ko kuwa in ga na yi laifi in jin cewa na fadi domin ban yi amfani da shi yadda ya kamata ba.  Ina so in yi addua domin abubuwan da Ruhu ke so in yi addua domin su a ranan nan. Kowannen ku ya kamata ya sami nasa hanyar.</w:t>
      </w:r>
    </w:p>
    <w:p>
      <w:pPr>
        <w:pStyle w:val="Normal"/>
        <w:ind w:left="720" w:hanging="0"/>
        <w:jc w:val="both"/>
        <w:rPr>
          <w:sz w:val="24"/>
        </w:rPr>
      </w:pPr>
      <w:r>
        <w:rPr>
          <w:sz w:val="24"/>
        </w:rPr>
      </w:r>
    </w:p>
    <w:p>
      <w:pPr>
        <w:pStyle w:val="Heading9"/>
        <w:rPr/>
      </w:pPr>
      <w:r>
        <w:rPr/>
        <w:t>DAGA LITTAFIN TUNI NA</w:t>
      </w:r>
    </w:p>
    <w:p>
      <w:pPr>
        <w:pStyle w:val="Normal"/>
        <w:ind w:left="720" w:hanging="0"/>
        <w:jc w:val="both"/>
        <w:rPr>
          <w:b/>
          <w:b/>
          <w:sz w:val="24"/>
        </w:rPr>
      </w:pPr>
      <w:r>
        <w:rPr>
          <w:b/>
          <w:sz w:val="24"/>
        </w:rPr>
      </w:r>
    </w:p>
    <w:p>
      <w:pPr>
        <w:pStyle w:val="Normal"/>
        <w:ind w:left="720" w:hanging="0"/>
        <w:jc w:val="both"/>
        <w:rPr>
          <w:sz w:val="24"/>
        </w:rPr>
      </w:pPr>
      <w:r>
        <w:rPr>
          <w:sz w:val="24"/>
        </w:rPr>
        <w:t>“</w:t>
      </w:r>
      <w:r>
        <w:rPr>
          <w:sz w:val="24"/>
        </w:rPr>
        <w:t>Ubangiji, yaya batun addu’a ? “yi addua domin wadanda na sa a zuciyanka,”</w:t>
      </w:r>
    </w:p>
    <w:p>
      <w:pPr>
        <w:pStyle w:val="Normal"/>
        <w:ind w:left="720" w:hanging="0"/>
        <w:jc w:val="both"/>
        <w:rPr>
          <w:sz w:val="24"/>
        </w:rPr>
      </w:pPr>
      <w:r>
        <w:rPr>
          <w:sz w:val="24"/>
        </w:rPr>
        <w:t>wani ranan daga littafin tuni na:</w:t>
      </w:r>
    </w:p>
    <w:p>
      <w:pPr>
        <w:pStyle w:val="Normal"/>
        <w:ind w:left="720" w:hanging="0"/>
        <w:jc w:val="both"/>
        <w:rPr>
          <w:sz w:val="24"/>
        </w:rPr>
      </w:pPr>
      <w:r>
        <w:rPr>
          <w:sz w:val="24"/>
        </w:rPr>
        <w:tab/>
        <w:t>Na gama koyan hanyoyin addua kenan, da kuma dokoki da wurarren addu’a, na ji Kaman addu’a ta zama wata abu ce mai wahala.</w:t>
      </w:r>
    </w:p>
    <w:p>
      <w:pPr>
        <w:pStyle w:val="Normal"/>
        <w:ind w:left="720" w:hanging="0"/>
        <w:jc w:val="both"/>
        <w:rPr>
          <w:sz w:val="24"/>
        </w:rPr>
      </w:pPr>
      <w:r>
        <w:rPr>
          <w:sz w:val="24"/>
        </w:rPr>
        <w:t>6/17/80; “Ina kwana, Ubangiji.  Ina kaunarka, Na baka ranan nan, na daura su a hannuwanka.  Akwai abubuwan da kake so ka gaya mani?”</w:t>
      </w:r>
    </w:p>
    <w:p>
      <w:pPr>
        <w:pStyle w:val="Normal"/>
        <w:ind w:left="720" w:hanging="0"/>
        <w:jc w:val="both"/>
        <w:rPr>
          <w:sz w:val="24"/>
        </w:rPr>
      </w:pPr>
      <w:r>
        <w:rPr>
          <w:sz w:val="24"/>
        </w:rPr>
        <w:t>“</w:t>
      </w:r>
      <w:r>
        <w:rPr>
          <w:sz w:val="24"/>
        </w:rPr>
        <w:t>I, ka tuna yadda yake da sauki a zo gu na? Haka yake har yanzu.  Kada ka sa shi ya zama da wuya, ina nan.  Ina shirye in amsa ka.  Abubuwan da kake koya suna da muhimanci da taimako, amma kada ka barsu su zama da damuwan su hana saukin dangantakanmu.  Idan ka barni in taimake ka cikin hanyar da ya kamata, za su zama taimako da albarka, idan sun fi karfin ka, zasu zama ba amfani abin yi da kuma dauri ko bauta.  Zan taimake ka sa su a hanya.  Ka zo wuri na kawai.  “Kuma, kada ka manta da abubuwan da zasu iya faruwa ta wurin addua.  Yadda ake koya zuwa wurin na ta addu’a, musamman lokatan damuwa, ina nan in bada taimakon da suke bukata.</w:t>
      </w:r>
    </w:p>
    <w:p>
      <w:pPr>
        <w:pStyle w:val="Normal"/>
        <w:ind w:left="720" w:hanging="0"/>
        <w:jc w:val="both"/>
        <w:rPr>
          <w:sz w:val="24"/>
        </w:rPr>
      </w:pPr>
      <w:r>
        <w:rPr>
          <w:sz w:val="24"/>
        </w:rPr>
        <w:tab/>
        <w:t>“Ina kaunarka, mar ka zama cikin Ruhu na. “na gode Ubangiji….”</w:t>
      </w:r>
    </w:p>
    <w:p>
      <w:pPr>
        <w:pStyle w:val="Normal"/>
        <w:ind w:left="720" w:hanging="0"/>
        <w:jc w:val="both"/>
        <w:rPr>
          <w:sz w:val="24"/>
        </w:rPr>
      </w:pPr>
      <w:r>
        <w:rPr>
          <w:sz w:val="24"/>
        </w:rPr>
        <w:tab/>
        <w:t>Wannan na tunshe ni da zabura 105:4a “Ku je wurin Ubangiji neman taimako, “akwai tsauke mu dauki daya bida daya, ko kuwa mu juya ta gaba daya.  Amma lokacin da muka zo wurin sa, zai taimake mu mu yi tafiya daida.</w:t>
      </w:r>
    </w:p>
    <w:p>
      <w:pPr>
        <w:pStyle w:val="Normal"/>
        <w:ind w:left="720" w:hanging="0"/>
        <w:jc w:val="both"/>
        <w:rPr>
          <w:b/>
          <w:b/>
          <w:sz w:val="24"/>
        </w:rPr>
      </w:pPr>
      <w:r>
        <w:rPr>
          <w:b/>
          <w:sz w:val="24"/>
        </w:rPr>
      </w:r>
    </w:p>
    <w:p>
      <w:pPr>
        <w:pStyle w:val="Heading9"/>
        <w:pBdr>
          <w:top w:val="nil"/>
          <w:left w:val="nil"/>
          <w:bottom w:val="nil"/>
          <w:right w:val="nil"/>
        </w:pBdr>
        <w:rPr/>
      </w:pPr>
      <w:r>
        <w:rPr/>
        <w:t>ABIN YI</w:t>
      </w:r>
    </w:p>
    <w:p>
      <w:pPr>
        <w:pStyle w:val="Normal"/>
        <w:ind w:left="720" w:hanging="0"/>
        <w:jc w:val="both"/>
        <w:rPr>
          <w:sz w:val="24"/>
        </w:rPr>
      </w:pPr>
      <w:r>
        <w:rPr>
          <w:sz w:val="24"/>
        </w:rPr>
        <w:t>Ka roke Ubangiji ko yana so ka yi amfani da jerin bukatun addua ko babu.  Sa idanun ka gareshi.  Za ka iya faraway da lokacin yabo da bauta har sai ka zo gabonsa.  Sai ka tambaye shi wannan tambayan da ke bisu.</w:t>
      </w:r>
      <w:r>
        <w:br w:type="page"/>
      </w:r>
    </w:p>
    <w:p>
      <w:pPr>
        <w:pStyle w:val="Heading4"/>
        <w:pBdr>
          <w:top w:val="nil"/>
          <w:left w:val="nil"/>
          <w:bottom w:val="nil"/>
          <w:right w:val="nil"/>
        </w:pBdr>
        <w:jc w:val="center"/>
        <w:rPr>
          <w:b/>
          <w:b/>
          <w:bCs/>
        </w:rPr>
      </w:pPr>
      <w:r>
        <w:rPr>
          <w:b/>
          <w:bCs/>
        </w:rPr>
        <w:t>21</w:t>
      </w:r>
    </w:p>
    <w:p>
      <w:pPr>
        <w:pStyle w:val="Heading9"/>
        <w:pBdr>
          <w:top w:val="nil"/>
          <w:left w:val="nil"/>
          <w:bottom w:val="nil"/>
          <w:right w:val="nil"/>
        </w:pBdr>
        <w:rPr/>
      </w:pPr>
      <w:r>
        <w:rPr/>
        <w:t>ADDUA DA AIKATAWA</w:t>
      </w:r>
    </w:p>
    <w:p>
      <w:pPr>
        <w:pStyle w:val="Normal"/>
        <w:ind w:left="720" w:hanging="0"/>
        <w:jc w:val="both"/>
        <w:rPr>
          <w:b/>
          <w:b/>
          <w:sz w:val="24"/>
        </w:rPr>
      </w:pPr>
      <w:r>
        <w:rPr>
          <w:b/>
          <w:sz w:val="24"/>
        </w:rPr>
      </w:r>
    </w:p>
    <w:p>
      <w:pPr>
        <w:pStyle w:val="Normal"/>
        <w:ind w:left="720" w:hanging="0"/>
        <w:jc w:val="both"/>
        <w:rPr/>
      </w:pPr>
      <w:r>
        <w:rPr>
          <w:b/>
          <w:sz w:val="24"/>
        </w:rPr>
        <w:tab/>
      </w:r>
      <w:r>
        <w:rPr>
          <w:sz w:val="24"/>
        </w:rPr>
        <w:t>Hada addua da aikatawa ya kan zama da wahala wasu lokuta.  Ga wasu bayanai da sun zama gaskiya game da hada addu’a da aikatawa.</w:t>
      </w:r>
    </w:p>
    <w:p>
      <w:pPr>
        <w:pStyle w:val="Normal"/>
        <w:numPr>
          <w:ilvl w:val="1"/>
          <w:numId w:val="2"/>
        </w:numPr>
        <w:jc w:val="both"/>
        <w:rPr>
          <w:sz w:val="24"/>
        </w:rPr>
      </w:pPr>
      <w:r>
        <w:rPr>
          <w:sz w:val="24"/>
        </w:rPr>
        <w:t>Wajibi ne addu’a ya fi aikatana domin ya zama aikin da Ruhu iza.</w:t>
      </w:r>
    </w:p>
    <w:p>
      <w:pPr>
        <w:pStyle w:val="Normal"/>
        <w:ind w:left="1440" w:hanging="0"/>
        <w:jc w:val="both"/>
        <w:rPr>
          <w:sz w:val="24"/>
        </w:rPr>
      </w:pPr>
      <w:r>
        <w:rPr>
          <w:sz w:val="24"/>
        </w:rPr>
        <w:t>Addu’a yakan zama hanyar aikatawa.  Kara aiki da kuma rage addua  za zama aikin banza.  Aikatawan da ke zuwa ta wurin addua ne ke aikin taba zuciyan mutum, “idan ba Ubangiji ne ya gina gida ba.  Aikin magina banza ne (Zab. 127:1) “Abin da mutum ya Haifa mutum ne, abin kuma da Ruhu ya Haifa Ruhu ne (yahaya 3:6). “Idan ba ka son aikin jiki, to sai ka yi addu’a ka nemi wace aiki ne Ruhu ke so ka kuma yi tafiya cikinta.  Yana da sauki mu shawarta abin da za mu yi mu kuma yi addu’a mu roke Allah ya albarkace shi.  Anjima, za mu yi tunani dome sakamakon ba su zama abin da muka so ba.  Allah na so mu zo wurinsa da farko domin izawa.  Sai, kuma ya aiko mana da albarkun sa bisanmu “ayukan mu”.  Gama za su zama “ayukansa”.</w:t>
      </w:r>
    </w:p>
    <w:p>
      <w:pPr>
        <w:pStyle w:val="Normal"/>
        <w:numPr>
          <w:ilvl w:val="1"/>
          <w:numId w:val="2"/>
        </w:numPr>
        <w:jc w:val="both"/>
        <w:rPr>
          <w:sz w:val="24"/>
        </w:rPr>
      </w:pPr>
      <w:r>
        <w:rPr>
          <w:sz w:val="24"/>
        </w:rPr>
        <w:t>Addua domin bishewa zuwa aikatawa ne Yakubu 2:17, 22, 26 yayin da mutum ya gama addua, ba wuga ya sami aika da ya zama wajibi ya idar.  Mutum zai iya aiki da magana cikin gabagadi, da sanin Allah ne na aikata aikin bisa ba maganar da aka furta.</w:t>
      </w:r>
    </w:p>
    <w:p>
      <w:pPr>
        <w:pStyle w:val="Normal"/>
        <w:numPr>
          <w:ilvl w:val="1"/>
          <w:numId w:val="2"/>
        </w:numPr>
        <w:jc w:val="both"/>
        <w:rPr>
          <w:sz w:val="24"/>
        </w:rPr>
      </w:pPr>
      <w:r>
        <w:rPr>
          <w:sz w:val="24"/>
        </w:rPr>
        <w:t>Addu’a ba fasawa lokacin da ake aiki dabam.  Lokacin da kake aiki, tunanin ka zai koma ga aikin da ke gaban ka.  Ruhun ka (zuciya), ya kamata ya zama a bude domin Allah ya yi aiki da shi.  Bai kamata cikin wani ya shiga Ruhunsa ba.  Allah ne kadai ya kamata ya zama a wurin.  Duk wani abu bautar gumaka ne.  Ta wurin bude Ruhun Ka, a shirye da Allah, kana addu’a ne babu fasawa (I Tass. 5:17).</w:t>
      </w:r>
    </w:p>
    <w:p>
      <w:pPr>
        <w:pStyle w:val="Normal"/>
        <w:numPr>
          <w:ilvl w:val="1"/>
          <w:numId w:val="2"/>
        </w:numPr>
        <w:jc w:val="both"/>
        <w:rPr>
          <w:sz w:val="24"/>
        </w:rPr>
      </w:pPr>
      <w:r>
        <w:rPr>
          <w:sz w:val="24"/>
        </w:rPr>
        <w:t xml:space="preserve">Ka bada kanka ga Allah domin ka kawo rai ga duniya za ka iya zama cikin Allah duk lokaci, rayuwa cikin duniyan sa, ba za ka ma san da wahalun duniyan da ke kewaye da kai ba.  Haka kuma za ka iya zama cikin damuwan duniya ka kuma fid da bege gare ta.  Yakamata mutum ya ci ma abin da Yesu ba Nazare, wanda ya sami lokaci sosai da Allah yana karban ikon sa da lokacin da ya zo duniya, ya iya mamaye duhun ta da haskensa.  Wannan shine abin da ya kamata mu.  Mu samu isashen lokacin addua da Allah cewa mun da aikin kaunarsa da iko; sai kuma, a bishe mu a kuma aike mu ta Ruhu Mai Tsarki, mu je wurin duniya mai bukata mu kai sakon alherinsa.  Muna tafiya da ikonsa ne ba na mu ba.  Muna shaida tunaninsa ne, ba na mu ba.  Ruhun mu ne na bishemu ba tunaninmu ba.  Lokacin da muka ji iko da ran Allah yan fita daga cikin mu, wajibi ne mu nemi wuri a sirce mu yi addua domin sabunta rayuwan Allah a cikin mu. </w:t>
      </w:r>
    </w:p>
    <w:p>
      <w:pPr>
        <w:pStyle w:val="Normal"/>
        <w:ind w:left="360" w:hanging="0"/>
        <w:jc w:val="both"/>
        <w:rPr>
          <w:sz w:val="24"/>
        </w:rPr>
      </w:pPr>
      <w:r>
        <w:rPr>
          <w:sz w:val="24"/>
        </w:rPr>
      </w:r>
      <w:r>
        <w:br w:type="page"/>
      </w:r>
    </w:p>
    <w:p>
      <w:pPr>
        <w:pStyle w:val="Normal"/>
        <w:ind w:left="360" w:hanging="0"/>
        <w:jc w:val="center"/>
        <w:rPr>
          <w:b/>
          <w:b/>
          <w:sz w:val="24"/>
        </w:rPr>
      </w:pPr>
      <w:r>
        <w:rPr>
          <w:b/>
          <w:sz w:val="24"/>
        </w:rPr>
        <w:t>22</w:t>
      </w:r>
    </w:p>
    <w:p>
      <w:pPr>
        <w:pStyle w:val="Heading3"/>
        <w:pBdr>
          <w:top w:val="nil"/>
          <w:left w:val="nil"/>
          <w:bottom w:val="nil"/>
          <w:right w:val="nil"/>
        </w:pBdr>
        <w:jc w:val="both"/>
        <w:rPr/>
      </w:pPr>
      <w:r>
        <w:rPr/>
        <w:t>KALMAN YA ZAMA JIKI</w:t>
      </w:r>
    </w:p>
    <w:p>
      <w:pPr>
        <w:pStyle w:val="Normal"/>
        <w:ind w:left="360" w:hanging="0"/>
        <w:jc w:val="both"/>
        <w:rPr>
          <w:sz w:val="24"/>
        </w:rPr>
      </w:pPr>
      <w:r>
        <w:rPr>
          <w:sz w:val="24"/>
        </w:rPr>
        <w:t>Farkon addu’a</w:t>
      </w:r>
    </w:p>
    <w:p>
      <w:pPr>
        <w:pStyle w:val="Normal"/>
        <w:ind w:left="360" w:hanging="0"/>
        <w:jc w:val="both"/>
        <w:rPr>
          <w:sz w:val="24"/>
        </w:rPr>
      </w:pPr>
      <w:r>
        <w:rPr>
          <w:sz w:val="24"/>
        </w:rPr>
        <w:tab/>
        <w:t>Mutum yakan iyaaddu’a ne yayin da ya fara addua’n Ba mu bukatan mutanen da ke tunanin addu’a, masu koyan addu’a ko kuwa masu wa’azi game da addu’a.  Muna bukatan mutanen da ke addu’a.  Rayuwan addua’r ka ita ce tabbacin dawuwanka.  Ha ce inda roba ke haduwa da hanya.  Ko ka kware a addua ko ba ka kware ba rayuwar addu’ar ka ce zata bayyana da kuma sakamakon da ke fitowa daga gare ta.</w:t>
      </w:r>
    </w:p>
    <w:p>
      <w:pPr>
        <w:pStyle w:val="Heading3"/>
        <w:pBdr>
          <w:top w:val="nil"/>
          <w:left w:val="nil"/>
          <w:bottom w:val="nil"/>
          <w:right w:val="nil"/>
        </w:pBdr>
        <w:jc w:val="both"/>
        <w:rPr/>
      </w:pPr>
      <w:r>
        <w:rPr/>
        <w:t>Gani da Kyau</w:t>
      </w:r>
    </w:p>
    <w:p>
      <w:pPr>
        <w:pStyle w:val="Normal"/>
        <w:ind w:left="360" w:hanging="0"/>
        <w:jc w:val="both"/>
        <w:rPr>
          <w:sz w:val="24"/>
        </w:rPr>
      </w:pPr>
      <w:r>
        <w:rPr>
          <w:sz w:val="24"/>
        </w:rPr>
        <w:tab/>
        <w:t>Dukan mu mun san dadin samun sabon koyaswa, sai kuma nan gaba mu sami wani rashin karfafawa da ganin za zama hanyar rayuwarmu.  Yakubu 1:25 ya yi magana akan wannan har kuma da hanyar shan kan ta.  Wurin allon sanarwa.</w:t>
      </w:r>
    </w:p>
    <w:p>
      <w:pPr>
        <w:pStyle w:val="Normal"/>
        <w:ind w:left="360" w:hanging="0"/>
        <w:jc w:val="both"/>
        <w:rPr>
          <w:sz w:val="24"/>
        </w:rPr>
      </w:pPr>
      <w:r>
        <w:rPr>
          <w:sz w:val="24"/>
        </w:rPr>
        <w:tab/>
        <w:t>Wata hanyar gani da Kyau ita ce amfani da allon sanarwa.  Ina da guda biyu-daya mai suna “Kaidodin addu’a, “dayan kuma “bukatan addua” kai ma za ka so amfani da allon sanarwa, ka rubuta abubuwan da kake so ka kawo cikin  rayuwan ka.</w:t>
      </w:r>
    </w:p>
    <w:p>
      <w:pPr>
        <w:pStyle w:val="Normal"/>
        <w:ind w:left="360" w:hanging="0"/>
        <w:jc w:val="both"/>
        <w:rPr>
          <w:sz w:val="24"/>
        </w:rPr>
      </w:pPr>
      <w:r>
        <w:rPr>
          <w:sz w:val="24"/>
        </w:rPr>
        <w:t>Wurin addu’a</w:t>
      </w:r>
    </w:p>
    <w:p>
      <w:pPr>
        <w:pStyle w:val="Normal"/>
        <w:ind w:left="360" w:hanging="0"/>
        <w:jc w:val="both"/>
        <w:rPr>
          <w:sz w:val="24"/>
        </w:rPr>
      </w:pPr>
      <w:r>
        <w:rPr>
          <w:sz w:val="24"/>
        </w:rPr>
        <w:tab/>
        <w:t>Ko da shike mutum zai iya addu’a a koina da kuma a kowane lokaci, akwai kyau ka roke Allah ya taimake ka ka sami wurin da za ka iya zuwa a koyaushe kai kadai cikin salama tare da shi.  Za ka tuna Habakuk (2:1) yana da wurin zuwa ya yi addu’a.  Daniel na da daki mai taga yana fuskantan urushalinma (Dan6:10).  Yesu ya je wurin da ba kowa domin ya yi addu’a (Mark 1:35), KA SAMUW URIN ADDUAN KA</w:t>
      </w:r>
    </w:p>
    <w:p>
      <w:pPr>
        <w:pStyle w:val="Normal"/>
        <w:ind w:left="360" w:hanging="0"/>
        <w:jc w:val="both"/>
        <w:rPr>
          <w:sz w:val="24"/>
        </w:rPr>
      </w:pPr>
      <w:r>
        <w:rPr>
          <w:sz w:val="24"/>
        </w:rPr>
        <w:t>Kokacin addu’a</w:t>
      </w:r>
    </w:p>
    <w:p>
      <w:pPr>
        <w:pStyle w:val="Normal"/>
        <w:ind w:left="360" w:hanging="0"/>
        <w:jc w:val="both"/>
        <w:rPr>
          <w:sz w:val="24"/>
        </w:rPr>
      </w:pPr>
      <w:r>
        <w:rPr>
          <w:sz w:val="24"/>
        </w:rPr>
        <w:tab/>
        <w:t>Ya kamata mutum ya yi addu’a ba fasawa, yana da muhimmanci domin karfafawa cikin ruhaniya mutum ya ajiye lokaci na musamman domin addu’a.  Daniel yakan je bened sau uku domin ya yi roko da godiya (Dan. 6:10).  Dauda ma ya yi addu’a san uku a rana (Zab. 55:17) Yesu yakan yi addu’a misali safe da yamma (Mark. 1:35, 6:46).</w:t>
      </w:r>
    </w:p>
    <w:p>
      <w:pPr>
        <w:pStyle w:val="Normal"/>
        <w:ind w:left="360" w:hanging="0"/>
        <w:jc w:val="both"/>
        <w:rPr>
          <w:sz w:val="24"/>
        </w:rPr>
      </w:pPr>
      <w:r>
        <w:rPr>
          <w:sz w:val="24"/>
        </w:rPr>
        <w:tab/>
        <w:t>Ka roke Ubangiji ya baka likatan ka na add’a A farko zai zama da wuya ka bi lokacin addu’an domin zaka yi kokowa da jiki da kuma shaidan.  Ta wurin naciya zaka saba da addua.  In har ka mai da wani abu ya zama maka hali, akwai sauki ka ci gaba.  Don haka ka yi tsayayya da shaidan da kuma jiki da farko.</w:t>
      </w:r>
    </w:p>
    <w:p>
      <w:pPr>
        <w:pStyle w:val="Normal"/>
        <w:ind w:left="360" w:hanging="0"/>
        <w:jc w:val="both"/>
        <w:rPr>
          <w:sz w:val="24"/>
        </w:rPr>
      </w:pPr>
      <w:r>
        <w:rPr>
          <w:sz w:val="24"/>
        </w:rPr>
        <w:tab/>
        <w:t>Tunanin: Idan muna daukan sa’oi goma sha shida na kowane rana muna tunanin kayan duniya sai kuma ka dauki munti biyar kana tunanin Allah, wannan duniyan zai zama mana gaskiya sau dari biyu a kan Allah.</w:t>
      </w:r>
      <w:r>
        <w:br w:type="page"/>
      </w:r>
    </w:p>
    <w:p>
      <w:pPr>
        <w:pStyle w:val="Heading8"/>
        <w:pBdr>
          <w:top w:val="nil"/>
          <w:left w:val="nil"/>
          <w:bottom w:val="nil"/>
          <w:right w:val="nil"/>
        </w:pBdr>
        <w:jc w:val="center"/>
        <w:rPr>
          <w:b/>
          <w:b/>
          <w:bCs/>
        </w:rPr>
      </w:pPr>
      <w:r>
        <w:rPr>
          <w:b/>
          <w:bCs/>
        </w:rPr>
        <w:t>23</w:t>
      </w:r>
    </w:p>
    <w:p>
      <w:pPr>
        <w:pStyle w:val="Heading8"/>
        <w:pBdr>
          <w:top w:val="nil"/>
          <w:left w:val="nil"/>
          <w:bottom w:val="nil"/>
          <w:right w:val="nil"/>
        </w:pBdr>
        <w:rPr/>
      </w:pPr>
      <w:r>
        <w:rPr/>
        <w:t>GABA DA ZUMUNCI DA ALLAH</w:t>
      </w:r>
    </w:p>
    <w:p>
      <w:pPr>
        <w:pStyle w:val="Normal"/>
        <w:ind w:left="360" w:hanging="0"/>
        <w:jc w:val="both"/>
        <w:rPr>
          <w:b/>
          <w:b/>
          <w:sz w:val="24"/>
        </w:rPr>
      </w:pPr>
      <w:r>
        <w:rPr>
          <w:b/>
          <w:sz w:val="24"/>
        </w:rPr>
      </w:r>
    </w:p>
    <w:p>
      <w:pPr>
        <w:pStyle w:val="Normal"/>
        <w:ind w:left="360" w:hanging="0"/>
        <w:jc w:val="both"/>
        <w:rPr/>
      </w:pPr>
      <w:r>
        <w:rPr>
          <w:b/>
          <w:sz w:val="24"/>
        </w:rPr>
        <w:tab/>
      </w:r>
      <w:r>
        <w:rPr>
          <w:sz w:val="24"/>
        </w:rPr>
        <w:t>Gaba da zumunci da Allah?  Yaya zai zama haka?  Idan zumunci da Allah ya kawo mu cikin irin wannan albarkace yanayin da Ubangijin mu, menene kuma zai fi wannan?  Akwai kuskure biyu da muke yi lokacin da zo cikin sabuwar gaskiya da sabuwar hali.  Na farko shine mu ki cigaba cikin abin da muka koya.  Na biyu shine mu je gaba da wanda ya kai mu ciki.</w:t>
      </w:r>
    </w:p>
    <w:p>
      <w:pPr>
        <w:pStyle w:val="Normal"/>
        <w:ind w:left="360" w:hanging="0"/>
        <w:jc w:val="both"/>
        <w:rPr>
          <w:sz w:val="24"/>
        </w:rPr>
      </w:pPr>
      <w:r>
        <w:rPr>
          <w:sz w:val="24"/>
        </w:rPr>
        <w:tab/>
        <w:t>Kafofi na da Kyau.  Yakan Kai mu inda zamu ji dumi lokacin sanyi.  Amma kaske sauran ranan cikin daki akan tabama muna wasa da mubudi, ga yawancin mu, hanyar rayuwan mafi Kyau na jin dadi.  Zumunci da Allah kofa ne, mabudin da ke bude sabuwar fili na rayuwar Kirista.  Abun daya da ya zama Kuskure cikin kowane sabuwar mataki cikin Kristi ita ce tsaya wa wuri da a ki matsawa.</w:t>
      </w:r>
    </w:p>
    <w:p>
      <w:pPr>
        <w:pStyle w:val="Normal"/>
        <w:ind w:left="360" w:hanging="0"/>
        <w:jc w:val="both"/>
        <w:rPr>
          <w:sz w:val="24"/>
        </w:rPr>
      </w:pPr>
      <w:r>
        <w:rPr>
          <w:sz w:val="24"/>
        </w:rPr>
        <w:tab/>
        <w:t>Abun mamaki ga Iliya a Rafin Kerit! “Hankaka kuma suka rika kawo masa abinci da mana, safe da maraice.  Yakan kuma sha ruwa daga rafin.  Da aka jima sai rafin ya kafe saboda ba a yin ruwan sama a kasar (I Sarakuna 17:6,7)” Allah na son Iliya ya ci gaba.  Ya riga ya shirya hanyoyin cikin alajibi.  A Rafin Kerit, wannan lokacin “Yesu ne kawai da ni kuma abu ne da zai yiwu, ya kamata, mai albarka cikin rayuwan iliya da Allah.  Amma babu wani.</w:t>
      </w:r>
    </w:p>
    <w:p>
      <w:pPr>
        <w:pStyle w:val="Normal"/>
        <w:ind w:left="360" w:hanging="0"/>
        <w:jc w:val="both"/>
        <w:rPr>
          <w:sz w:val="24"/>
        </w:rPr>
      </w:pPr>
      <w:r>
        <w:rPr>
          <w:sz w:val="24"/>
        </w:rPr>
        <w:tab/>
        <w:t>Allah ya yi magana da wuta gwauruwa ta biya wa Iliya bukata.  Wannan abin saduakar da kai ne gare shi.  Ba ya da hanyar magana da Allah ne?  Menene na hurda da gwamruwa  gwamnuwa, cikin mutane duka?  Allah na nuna ma iliya da cewa abin da ya fi zuwa kai tsaye wurin Allah shine moran tanadin Allah ta wurin Allah.  Gaskiya tana zumunci.  Ba wani cikin mu da ke da shi dukan wannan gaskiya ne daga ganewan littafin mu.  Gaskiya na cikin zumuncin mu da Allah.  Abin da zai zama ba daidai ba cikin zumuncin mu da Allah shine idan mun yi tunani cewa komai ne, da muka soji ta wurin rubuta duk abin da Allah ya fada mana da kuma duk abin da muke bukata mu ji daga wurin shi.  Amma mun san kadan ne kawai.  Abin da muke ji daga wurin Allah kadan ne.  Muna bukatan sauran jikin Kristi.  Allah na magana da ni.  Yana kuma iya magana da ni ta wurin ka.</w:t>
      </w:r>
    </w:p>
    <w:p>
      <w:pPr>
        <w:pStyle w:val="Normal"/>
        <w:ind w:left="360" w:hanging="0"/>
        <w:jc w:val="both"/>
        <w:rPr>
          <w:sz w:val="24"/>
        </w:rPr>
      </w:pPr>
      <w:r>
        <w:rPr>
          <w:sz w:val="24"/>
        </w:rPr>
        <w:tab/>
        <w:t>Kafin zumunci da Allah, mun iya ji ne kawai daga wurin Allah “ta wani,” ta wurin abin da Allah ya fada wa wasu ta wurin maganarsa, ko kuwa abin da Allah ya fada wa wasu ta wurin maganarsa, ko kuwa abin da Allah ya fada ta wurinn tsofoffi masu hikima, masu bi ne kwarai.  Abun takaici idan yanzu muna ji daga wurin Allah muna kuma ki kada ya yi magana da mu ta wurin wasu.</w:t>
      </w:r>
    </w:p>
    <w:p>
      <w:pPr>
        <w:pStyle w:val="Normal"/>
        <w:ind w:left="360" w:hanging="0"/>
        <w:jc w:val="both"/>
        <w:rPr>
          <w:sz w:val="24"/>
        </w:rPr>
      </w:pPr>
      <w:r>
        <w:rPr>
          <w:sz w:val="24"/>
        </w:rPr>
        <w:tab/>
        <w:t>Abin takaici kuma mu tsaya akan hanya daya na ji daga wurin Allah.  Ya zama da amfani rubutawa! ya fidda mu daga rashin iya magana.  Ya mai da mu halin Kiristan da ya cancanta.  Duk da haka, rubutawa hanya daya ce da Allah ke magana da mu.  Damuwan yanzu shine yadda muke nacewa akan rubutawa ko amfani da shi yadda bai kamata ba.</w:t>
      </w:r>
    </w:p>
    <w:p>
      <w:pPr>
        <w:pStyle w:val="Normal"/>
        <w:ind w:left="360" w:hanging="0"/>
        <w:jc w:val="both"/>
        <w:rPr>
          <w:sz w:val="24"/>
        </w:rPr>
      </w:pPr>
      <w:r>
        <w:rPr>
          <w:sz w:val="24"/>
        </w:rPr>
        <w:tab/>
      </w:r>
      <w:r>
        <w:rPr>
          <w:b/>
          <w:sz w:val="24"/>
        </w:rPr>
        <w:t xml:space="preserve">IYAKAN RUBUTAWA </w:t>
      </w:r>
    </w:p>
    <w:p>
      <w:pPr>
        <w:pStyle w:val="Normal"/>
        <w:ind w:left="360" w:firstLine="360"/>
        <w:jc w:val="both"/>
        <w:rPr>
          <w:sz w:val="24"/>
        </w:rPr>
      </w:pPr>
      <w:r>
        <w:rPr>
          <w:sz w:val="24"/>
        </w:rPr>
        <w:t>Lokacin da muka tambaye Allah, ina shirye in samu sakamako bisa ga abubuwan da na tambaya da kuma iyakan da na ba wa Allah bisa ga biyan bukatunsa.  Duk abin da Allah ke so ya kara mani wanda ke wajen abun da na tambaya suka wuce ni.  Ta wurin karban shawarwari daga mashawarta da dama na sami amsar Allah daga wirun wasu.  Yawan mashawarta ke kawo lafiya (Karin magana 11:14).  Don haka kada in ga cewa rubutawan nan na bani cikaken ruya game da Allah ka wani abu.  Bisa ga tauhidi, rubutawa zai taimaka mun in gane ko ina yarda, bude, kuma an koyas da ni cikin wahayin ruhaniya, ina kuma cikin yanci na bada iyaka, ina kuma cike da sanin dokoki da kaidodin da littafi ya koyar, yawancin mu ba za mu cika duka wadannan daidodin ba, don haka nuna bukatan wasu da ke neman Ubangiji a gefen mu su koya mana.</w:t>
      </w:r>
    </w:p>
    <w:p>
      <w:pPr>
        <w:pStyle w:val="Normal"/>
        <w:ind w:left="360" w:firstLine="360"/>
        <w:jc w:val="both"/>
        <w:rPr>
          <w:sz w:val="24"/>
        </w:rPr>
      </w:pPr>
      <w:r>
        <w:rPr>
          <w:sz w:val="24"/>
        </w:rPr>
        <w:t>Rashin ya haka yana cikin abubuwan da ke sa mutane suna rayuwan iyaka.  Mutane dayawa suna rayuwa a kadaice, a maimakon su nemi taimakon wasu a kan abin da ke faruwa ka dubi zanen da ke kasa ka ga abin da ka rasa ta wurin karban shawaran wasu.  Ka ga abin da ka samu ta wurin karban abin da suka samu ta addu’a.</w:t>
      </w:r>
    </w:p>
    <w:p>
      <w:pPr>
        <w:pStyle w:val="Normal"/>
        <w:ind w:left="360" w:firstLine="360"/>
        <w:jc w:val="both"/>
        <w:rPr>
          <w:sz w:val="24"/>
        </w:rPr>
      </w:pPr>
      <w:r>
        <w:rPr>
          <w:sz w:val="24"/>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662805" cy="2202815"/>
            <wp:effectExtent l="0" t="0" r="0" b="0"/>
            <wp:wrapTopAndBottom/>
            <wp:docPr id="1" name="pix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7" descr=""/>
                    <pic:cNvPicPr>
                      <a:picLocks noChangeAspect="1" noChangeArrowheads="1"/>
                    </pic:cNvPicPr>
                  </pic:nvPicPr>
                  <pic:blipFill>
                    <a:blip r:embed="rId2"/>
                    <a:srcRect l="-7" t="-15" r="-7" b="-15"/>
                    <a:stretch>
                      <a:fillRect/>
                    </a:stretch>
                  </pic:blipFill>
                  <pic:spPr bwMode="auto">
                    <a:xfrm>
                      <a:off x="0" y="0"/>
                      <a:ext cx="4662805" cy="2202815"/>
                    </a:xfrm>
                    <a:prstGeom prst="rect">
                      <a:avLst/>
                    </a:prstGeom>
                  </pic:spPr>
                </pic:pic>
              </a:graphicData>
            </a:graphic>
          </wp:anchor>
        </w:drawing>
      </w:r>
      <w:r>
        <w:rPr>
          <w:sz w:val="24"/>
        </w:rPr>
        <w:t>WAHAYIN ALLAH</w:t>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t>Tafiyan ka na kokarin cika kadaran Allah a rayuwanka taka zama da wahala ne ko cikin sauki inda ka ki ko ka aikata dokan da ke zanen nana.</w:t>
      </w:r>
    </w:p>
    <w:p>
      <w:pPr>
        <w:pStyle w:val="Normal"/>
        <w:ind w:left="360" w:firstLine="360"/>
        <w:jc w:val="both"/>
        <w:rPr>
          <w:sz w:val="24"/>
        </w:rPr>
      </w:pPr>
      <w:r>
        <w:rPr>
          <w:sz w:val="24"/>
        </w:rPr>
        <w:t>Ka dubi almarirai goma sha biyun nan ka ga yadda suke girma yayin da malamin da ke gaba da su ne na koyarda su cikin abin da suke neman sani.  Wanene malaman ka a rayuwansu wanda kake koyi da su.  Kana rage wa kanka abin da za ka iya zama kada ka bar wannan zunubi ya ci gaba a cikin rayuwa ka nemi wadanda za ka yi koyi daga gare su ka kuma gina dangantaka mai karfi da su.  Akwai mutane da dama wadan da nake koyi garesu game da ruhaniya, wasu kuma ta fanning kasuwanci, wasu kuma fannin dangantaka da jama’a.  Kana da wadanda kake koyi daga garesu cikin fannoni dabam dabam na rayuwanka wadanda ke magana cikin rayuwanka a koyaushe?  Domin cin gaban ka ina fata kana da su.</w:t>
      </w:r>
    </w:p>
    <w:p>
      <w:pPr>
        <w:pStyle w:val="Normal"/>
        <w:ind w:left="360" w:firstLine="360"/>
        <w:jc w:val="both"/>
        <w:rPr>
          <w:sz w:val="24"/>
        </w:rPr>
      </w:pPr>
      <w:r>
        <w:rPr>
          <w:sz w:val="24"/>
        </w:rPr>
      </w:r>
    </w:p>
    <w:p>
      <w:pPr>
        <w:pStyle w:val="Normal"/>
        <w:ind w:left="360" w:firstLine="360"/>
        <w:jc w:val="both"/>
        <w:rPr>
          <w:b/>
          <w:b/>
          <w:sz w:val="24"/>
        </w:rPr>
      </w:pPr>
      <w:r>
        <w:rPr>
          <w:b/>
          <w:sz w:val="24"/>
        </w:rPr>
        <w:t>HANKALI! KADA KA YI AMFANI DA JERIN KA DOMIN ABIN DA KAKE TSAMMANI</w:t>
      </w:r>
    </w:p>
    <w:p>
      <w:pPr>
        <w:pStyle w:val="Normal"/>
        <w:ind w:left="360" w:firstLine="360"/>
        <w:jc w:val="both"/>
        <w:rPr>
          <w:sz w:val="24"/>
        </w:rPr>
      </w:pPr>
      <w:r>
        <w:rPr>
          <w:sz w:val="24"/>
        </w:rPr>
        <w:t xml:space="preserve">Bayan shekaru goma sha biyar na irin wannan rubutun da koya ma wasu a duniya gaba daya, na kai ga wasu ganewa.  Mafi muhimanci shi ne kada ka yi tsammani ta matuninka.  Akan yi kuskure dayawa .  Ga dalili.  </w:t>
      </w:r>
    </w:p>
    <w:p>
      <w:pPr>
        <w:pStyle w:val="Normal"/>
        <w:ind w:left="360" w:firstLine="360"/>
        <w:jc w:val="both"/>
        <w:rPr>
          <w:sz w:val="24"/>
        </w:rPr>
      </w:pPr>
      <w:r>
        <w:rPr>
          <w:sz w:val="24"/>
        </w:rPr>
        <w:t>Da shike Ubangiji yana magana da kai ta wurin rubutawa, na bada gaskiya rubutawa yana kaiga samun annanbci sabon Alkawali ya kasa wahayi kashi uku” (1 Kor. 14:3).  Karfafawa, wa’azi da ta’aziya.  Ba wani a cikin su da ya zama na tsammani.  Abin da nake nufi da tsammani sune, “je zuwa -----------------Aure mutumin nan.  Yi wannan aikin.  Allah zai warkar da wannan mutumin.  Zai dawo cikin aure!!</w:t>
      </w:r>
    </w:p>
    <w:p>
      <w:pPr>
        <w:pStyle w:val="Normal"/>
        <w:ind w:left="360" w:firstLine="360"/>
        <w:jc w:val="both"/>
        <w:rPr>
          <w:sz w:val="24"/>
        </w:rPr>
      </w:pPr>
      <w:r>
        <w:rPr>
          <w:sz w:val="24"/>
        </w:rPr>
        <w:t>Wadannan duka irin na tsammani ne domin haka basu cikin annabcin sabon Alkawali.  I, annabcin tsofon Alkawali ya yi haka, amma suna da “ofishin annabawa” wanda wasun mu za su kai amma yawanci ba za su kai amma yawanci ba za su kai ba.  Misali daya na annabin da aka bayar wanda na sanni shine lokacin da Agabus ya ce wa Bulus kada ya je urushalima domin za a daura shi a can (A.M. 21; 10-14).  Duk da haka Bulus ga ki jin annabin ya bi nashi ruhun.</w:t>
      </w:r>
    </w:p>
    <w:p>
      <w:pPr>
        <w:pStyle w:val="Normal"/>
        <w:ind w:left="360" w:firstLine="360"/>
        <w:jc w:val="both"/>
        <w:rPr>
          <w:sz w:val="24"/>
        </w:rPr>
      </w:pPr>
      <w:r>
        <w:rPr>
          <w:sz w:val="24"/>
        </w:rPr>
        <w:t>Don haka, menene kashi uku na karfafawa, gardadarwa, da ta’aziya? Karfafawa na nufin “ginawa”, domin haka rubutawa zai gina ka.  Gadarwa na nufin kara ma mutum karfin gwiwa a kan wata hanyar rayuwa, Kaman gardadin Yesu ga macen da aka samu cikin zina, “kada ki kara zunubi.”  Wannan misalin gardadarwa ne.  Ga wasu, “Kaunace matarka,”  Ko “Yafe wa mutumin nan,” Ko “Ka nuna jinkai a maimakon shari’a “Duka wadannan misalan gardadarwa ne game da wata hanyar rayuwa.</w:t>
      </w:r>
    </w:p>
    <w:p>
      <w:pPr>
        <w:pStyle w:val="Normal"/>
        <w:ind w:left="360" w:firstLine="360"/>
        <w:jc w:val="both"/>
        <w:rPr>
          <w:sz w:val="24"/>
        </w:rPr>
      </w:pPr>
      <w:r>
        <w:rPr>
          <w:sz w:val="24"/>
        </w:rPr>
        <w:t>Ta’aziya na nufin shawara, daurewa, zuba man warkarwa.  Idan Allah na kaunarka yana kuma warkar da kai, wannan ta’aziya ne.</w:t>
      </w:r>
    </w:p>
    <w:p>
      <w:pPr>
        <w:pStyle w:val="Normal"/>
        <w:ind w:left="360" w:firstLine="360"/>
        <w:jc w:val="both"/>
        <w:rPr>
          <w:sz w:val="24"/>
        </w:rPr>
      </w:pPr>
      <w:r>
        <w:rPr>
          <w:sz w:val="24"/>
        </w:rPr>
        <w:t>Ka gani, rubutawa hanya ce ta gina dangantakan kauna tsakanin ka da Allah, ba domin samun bayanin hanya ko taimako ba.  Na  gaskanta yana da wasu hanyoyi ko wahayi wadda suka fi gamsarwa don wannan.  Kuskuren da muka yi shine amfani da rubutun kolda wahayi domin abin da muke tsammani a maimakon domin dangantaka.  Ina shawarta cewa ku karanta layi na karshe sau goma, sai ku yi addu’a ku kuma rubuta gaskiyarta.  Idan kun iya samun shi, zai taimake ku damuwa da ciwon kai na watani dayawa.</w:t>
      </w:r>
    </w:p>
    <w:p>
      <w:pPr>
        <w:pStyle w:val="Normal"/>
        <w:ind w:left="360" w:firstLine="360"/>
        <w:jc w:val="both"/>
        <w:rPr>
          <w:sz w:val="24"/>
        </w:rPr>
      </w:pPr>
      <w:r>
        <w:rPr>
          <w:sz w:val="24"/>
        </w:rPr>
        <w:t>Cikin takardan rubutun mu, Allah zai kira mu ga hutawa, ka gaskanta, ka zama da bangaskiya, da kuma yarda, ko da ya abin zai zama.  Domin kuma mun gaskanta, mun kuma yarda, muna kuma da bangaskiya, mun amfani matuka da aikin alherin Allah cikin rayuwan wasu da namu, rayuwa tana kuma da muhimanci domin bamu rayuwa cikin shakka.  Don haka Allah na kiran mu ga bangaskiya, zai kuma ci gaba a kai a kai.  Amma Ina shawarta cewa ka ba rubutawa akan wasu abubuwan sa suka faru da kuma wadanda kake tsammani.  Ka bar wannan wa wadanda ke da ofishin annabawa (Afi. 4:11).  A wannan wuri yawancin mu zasu iya aiki cikin “ruhu annabci”  (W. Yah. 19:10) ko kuwa “kyautan annabci” (1 Kor. 12:10).</w:t>
      </w:r>
    </w:p>
    <w:p>
      <w:pPr>
        <w:pStyle w:val="Normal"/>
        <w:ind w:left="360" w:firstLine="360"/>
        <w:jc w:val="both"/>
        <w:rPr>
          <w:sz w:val="24"/>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895600" cy="2645410"/>
            <wp:effectExtent l="0" t="0" r="0" b="0"/>
            <wp:wrapTopAndBottom/>
            <wp:docPr id="2" name="pix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x8" descr=""/>
                    <pic:cNvPicPr>
                      <a:picLocks noChangeAspect="1" noChangeArrowheads="1"/>
                    </pic:cNvPicPr>
                  </pic:nvPicPr>
                  <pic:blipFill>
                    <a:blip r:embed="rId3"/>
                    <a:srcRect l="-12" t="-14" r="-12" b="-14"/>
                    <a:stretch>
                      <a:fillRect/>
                    </a:stretch>
                  </pic:blipFill>
                  <pic:spPr bwMode="auto">
                    <a:xfrm>
                      <a:off x="0" y="0"/>
                      <a:ext cx="2895600" cy="2645410"/>
                    </a:xfrm>
                    <a:prstGeom prst="rect">
                      <a:avLst/>
                    </a:prstGeom>
                  </pic:spPr>
                </pic:pic>
              </a:graphicData>
            </a:graphic>
          </wp:anchor>
        </w:drawing>
      </w:r>
      <w:r>
        <w:rPr>
          <w:sz w:val="24"/>
        </w:rPr>
        <w:t>ILABAN TSARA IYAWANKA NA RUBUTAWA</w:t>
      </w:r>
    </w:p>
    <w:p>
      <w:pPr>
        <w:pStyle w:val="Normal"/>
        <w:ind w:left="360" w:firstLine="360"/>
        <w:jc w:val="both"/>
        <w:rPr>
          <w:sz w:val="24"/>
        </w:rPr>
      </w:pPr>
      <w:r>
        <w:rPr>
          <w:sz w:val="24"/>
        </w:rPr>
        <w:tab/>
        <w:t>Amfanin rubutawa zai zama da girma a rayuwanka idan ka ci gaba da yin haka.  Ina shawarta cewa idan mu fara, mu jarirai ne, muna kuma girma ta matakai da dama.</w:t>
      </w:r>
    </w:p>
    <w:p>
      <w:pPr>
        <w:pStyle w:val="Normal"/>
        <w:jc w:val="both"/>
        <w:rPr>
          <w:sz w:val="24"/>
        </w:rPr>
      </w:pPr>
      <w:r>
        <w:rPr>
          <w:sz w:val="24"/>
        </w:rPr>
        <w:t>Matakin masu farawa-Aiki cikin Ruhun Annabci (W.Yah. 19:10)</w:t>
      </w:r>
    </w:p>
    <w:p>
      <w:pPr>
        <w:pStyle w:val="Normal"/>
        <w:ind w:firstLine="720"/>
        <w:jc w:val="both"/>
        <w:rPr>
          <w:sz w:val="24"/>
        </w:rPr>
      </w:pPr>
      <w:r>
        <w:rPr>
          <w:sz w:val="24"/>
        </w:rPr>
        <w:t>Wata ma’ana ga wannan mataki shine, “rashin iya gane tafiyan annabci idan wani bai nuna maka ba. “idan ina nuna wa taruwan mutane yadda ake rubutawa, ina ganin wannan a matsayin misalin shugabantan taruwan zuwa wata ganewa na Ruhun annabci cikin dalkin.</w:t>
      </w:r>
    </w:p>
    <w:p>
      <w:pPr>
        <w:pStyle w:val="Normal"/>
        <w:jc w:val="both"/>
        <w:rPr>
          <w:sz w:val="24"/>
        </w:rPr>
      </w:pPr>
      <w:r>
        <w:rPr>
          <w:sz w:val="24"/>
        </w:rPr>
        <w:tab/>
        <w:t>Yayin da kuke wannan tsaran, dole ka yi rubutun bisa ga wurarren karfafawa, shawartawa, da ta’aziya.  Mutane da yawa za su fara a nan.  Ka bar wannan hali na rubuta abin da zai faru domin taimako.</w:t>
      </w:r>
    </w:p>
    <w:p>
      <w:pPr>
        <w:pStyle w:val="Normal"/>
        <w:jc w:val="both"/>
        <w:rPr>
          <w:sz w:val="24"/>
        </w:rPr>
      </w:pPr>
      <w:r>
        <w:rPr>
          <w:sz w:val="24"/>
        </w:rPr>
        <w:t>Mataki na tsakiya – Aiki cikin Kyautan annabci (1 Kor. 12:10) wani ma’ana ma aiki a wannan tsara shine, “iya tafiya cikin annabcin ko baya bayana cikin babban taro gaba daya.” wannan mutum ya zama annabci, da ya yi Ruhun cikin zuciyan sa ko da babu cikin zuciyan basu bada kansu ga annabci ba.  Ya dauki hali na jiran Allah yayin da yake tafiya cikin mutane.</w:t>
      </w:r>
    </w:p>
    <w:p>
      <w:pPr>
        <w:pStyle w:val="Normal"/>
        <w:jc w:val="both"/>
        <w:rPr>
          <w:sz w:val="24"/>
        </w:rPr>
      </w:pPr>
      <w:r>
        <w:rPr>
          <w:sz w:val="24"/>
        </w:rPr>
        <w:tab/>
        <w:t>Idan kana wannan mataki, za ka yi rubuta cikin wurare na karfafawa, gardadi, da ta’aziya.  Za ka iya samun ganewa cikin annabcin tsammani, musamman idan kana aiki cikin wurin da aka kira ka da hakin ka da kuma maikata.  Misali anan za ka iya rubutu game da iyalin ka.  Idan kai malami ne za ka iya rubutu game da koyarwanka, ko kuwa mai bishara, za ka iya rubutu game da abin da Allah ke magana da kai akan wa’azi, da sauransu.</w:t>
      </w:r>
    </w:p>
    <w:p>
      <w:pPr>
        <w:pStyle w:val="Normal"/>
        <w:jc w:val="both"/>
        <w:rPr>
          <w:sz w:val="24"/>
        </w:rPr>
      </w:pPr>
      <w:r>
        <w:rPr>
          <w:sz w:val="24"/>
        </w:rPr>
        <w:tab/>
        <w:t>Girma cikin aikin kyautan annabci yana domin duk wanda ya nema.  II Tim. 1:6 ya nuna cewa ana iya karba ta wurin dibaya hannuwa.</w:t>
      </w:r>
    </w:p>
    <w:p>
      <w:pPr>
        <w:pStyle w:val="Normal"/>
        <w:jc w:val="both"/>
        <w:rPr>
          <w:sz w:val="24"/>
        </w:rPr>
      </w:pPr>
      <w:r>
        <w:rPr>
          <w:sz w:val="24"/>
        </w:rPr>
        <w:t>Mataki na kwarewa – Aiki cikin ofishin Annabi (Afin 4:11)</w:t>
      </w:r>
    </w:p>
    <w:p>
      <w:pPr>
        <w:pStyle w:val="Normal"/>
        <w:jc w:val="both"/>
        <w:rPr>
          <w:sz w:val="24"/>
        </w:rPr>
      </w:pPr>
      <w:r>
        <w:rPr>
          <w:sz w:val="24"/>
        </w:rPr>
        <w:tab/>
        <w:t>Wani ma’ana na wannan mataki shi ne, “Balaga har wasu shugabanninn jikin Kristi su san dasu a matsayin masu ma’aikatan annabci mai girma. “Ba kowa ke da wannan kiran ba, kamar yadda yake a Afisawa 4:11. “Ya ba wasu annabawa… “domin haka ba dukan mu ne za mu kai wannan mataki ba.  Wadanda aka kira su da su yi haka za su iya, sauran mu zamu zama abin da Allah ke so mu zama.  Nawa shine in zama malami cikin jikin Kristi, ba annabi ba.  Watakila zan iya zama malamin annabci, amma ba annabi ba.  Cikin ganewa na, mutanen da suka girma cikin wannan fanni suna da kwakwalwa na tunani daidai.  Idan kana aiki a wannan mataki, ba kawai za ka sami karfafawa fa, gargadi, da kuma ta’aziya za su iya zama da ilimin balaga da sani a annabcin tsammani.  Suna kuma bayana yayan Ruhu Mai Tsarki cikin rayuwansu su kuma zama da halin da tijo na jikin Kristi.  Kada ka shiga wannan ofishin idan ba wannan ne Allah ya kira ka ya kuma baka kyautan ba.  Akwai wasu ofis da ayuka cikin jikin Kristi.</w:t>
      </w:r>
    </w:p>
    <w:p>
      <w:pPr>
        <w:pStyle w:val="Normal"/>
        <w:jc w:val="both"/>
        <w:rPr>
          <w:b/>
          <w:b/>
          <w:bCs/>
          <w:sz w:val="24"/>
        </w:rPr>
      </w:pPr>
      <w:r>
        <w:rPr>
          <w:b/>
          <w:bCs/>
          <w:sz w:val="24"/>
        </w:rPr>
        <w:t>YAYA ZAN SAMI BISHEWA TA ALLAH</w:t>
      </w:r>
    </w:p>
    <w:p>
      <w:pPr>
        <w:pStyle w:val="BodyText2"/>
        <w:rPr/>
      </w:pPr>
      <w:r>
        <w:rPr/>
        <w:tab/>
        <w:t>Idan ba san yi amfani da rubutu na domin bishewa ba, (wanda a farko na yi tunanin yi) to ya ya zan sami bishewa? Tambaya mai Kyau.  Na yi ta damuwa game da wannan shekaru da yawa, ga kuma abin da na yi tunani akai.  Na yi amfani da matokarai shida domin in gane Nufin Allah domin rayuwana sune : (1) Littafi Mai Tsarki,</w:t>
        <w:tab/>
        <w:t>(2) Tunani cikin zuciyan (3) shaidar zuciyan wani (4) Shawaran wasu (5) ganewan abubuwan rayuwa, da (6)wahayi daga gun Allah ta mafarki, wahayi, annabci da rubutawa.  Na misalta su cikin zane biyu.  Ka dauke lokaci domin ka yi tunani a kansu yanzu.</w:t>
      </w:r>
    </w:p>
    <w:p>
      <w:pPr>
        <w:pStyle w:val="Normal"/>
        <w:jc w:val="both"/>
        <w:rPr>
          <w:sz w:val="24"/>
        </w:rPr>
      </w:pPr>
      <w:r>
        <w:rPr>
          <w:sz w:val="24"/>
        </w:rPr>
        <w:tab/>
        <w:t>Na nemi bishewan Allah domin in jera duka matokaran shida kafin in yi wata shawara.  Domin ina jira duk shida su jeru, na kan yi ba kuskure.  Ba zan iya bayana maku muhumancin wannan zanen a gare ni ba.</w:t>
      </w:r>
    </w:p>
    <w:p>
      <w:pPr>
        <w:pStyle w:val="Normal"/>
        <w:jc w:val="both"/>
        <w:rPr>
          <w:sz w:val="24"/>
        </w:rPr>
      </w:pPr>
      <w:r>
        <w:rPr>
          <w:sz w:val="24"/>
        </w:rPr>
        <w:tab/>
        <w:t>Ka yi tunani cikin zanen da kake amfani domin gane gaskiya.  Na yi amfani da masu yawa a da.  Na farko shine, “Idan malami na ya ce haka ne to haka din ne.  Na uku shine, “idan na fasara Littafi Mai Tsarki da cewa haka ne to, haka dinne” koda shike kowanen su yana da iyaka wadda wannan zane na “Tasiwar shugabanci “ya mamaye, yadda kiran shi cikin addua ka nemi me taswirar ka zata zama na neman gaskiya.  Kyaun ta zata zama bisa ga yadda ka faddada ta, haka kyaun gaskiyan da zaka samu.  Bari mu sami “fadin zuciya” kaman yadda Suleimanu ya yi, domin mu karbi dayawa.</w:t>
      </w:r>
    </w:p>
    <w:p>
      <w:pPr>
        <w:pStyle w:val="Normal"/>
        <w:jc w:val="both"/>
        <w:rPr>
          <w:sz w:val="24"/>
        </w:rPr>
      </w:pPr>
      <w:r>
        <w:rPr>
          <w:sz w:val="24"/>
        </w:rPr>
        <w:tab/>
        <w:t>Domin ina da faddadan taswirar neman gaskiya bai zama cewa zan sani gaskiyan ba.  Littafi Mai Tsarki ya ce “muna gani ta glass cikin duhu, “don haka zamu iya samun gaskiyan.  Ko da shike, zai zama gaskiya cikin abin da muka sami kanmu.  Shi ya sa muke tafiya cikin kamuwa, shi ya sa muke koyo.  “masu albarka ne masu kasaitacen Ruhu…”</w:t>
      </w:r>
    </w:p>
    <w:p>
      <w:pPr>
        <w:pStyle w:val="Normal"/>
        <w:jc w:val="both"/>
        <w:rPr>
          <w:b/>
          <w:b/>
          <w:bCs/>
          <w:sz w:val="24"/>
        </w:rPr>
      </w:pPr>
      <w:r>
        <w:rPr>
          <w:b/>
          <w:bCs/>
          <w:sz w:val="24"/>
        </w:rPr>
        <w:t>AMFANI DA MATOKARAN NA CIKIN YANAYI DABAM-DABAM</w:t>
      </w:r>
    </w:p>
    <w:p>
      <w:pPr>
        <w:pStyle w:val="BodyText2"/>
        <w:rPr/>
      </w:pPr>
      <w:r>
        <w:rPr/>
        <w:t>Nauwayan da na daura bisa kowane matokari ya danganta ne bisa irin tambayan da nake kokarin amsawa.</w:t>
      </w:r>
    </w:p>
    <w:p>
      <w:pPr>
        <w:pStyle w:val="Normal"/>
        <w:jc w:val="both"/>
        <w:rPr>
          <w:sz w:val="24"/>
        </w:rPr>
      </w:pPr>
      <w:r>
        <w:rPr>
          <w:sz w:val="24"/>
        </w:rPr>
        <w:t>Na farko – Abubuwa dabam wannan ya kumshi bambamci a halin mutum, kau da zafi, yatawa juna, da kuma gane zuciya wani domin in gane yadda zan taimake shi cikin hanyar Allah.  Lokacin da kake huda da irin wannan tambayoyin kana kuma bada shawara akan su, ina bada karfi matuka akan Littafi Mai Tsarki da rubutawa ne.  Wannan domin rubutawa domin dangantaka ne, domin haka rubutawa  na bayana lokacin da ake amfani da shi da irin wadannan tambayoyi.  Haka kuma Littafi Mai Tsarki yana da wasu ayoyi wanda ke taimako cikin abubuwa dabam-dabam.  “Ka yafe komai game da kowa. “Ka yi kowane irin kokari ka yi zaman lafiya da mutane” “kaunace danuwanka.”</w:t>
      </w:r>
    </w:p>
    <w:p>
      <w:pPr>
        <w:pStyle w:val="Normal"/>
        <w:jc w:val="both"/>
        <w:rPr>
          <w:sz w:val="24"/>
        </w:rPr>
      </w:pPr>
      <w:r>
        <w:rPr>
          <w:sz w:val="24"/>
        </w:rPr>
        <w:tab/>
        <w:t>Don haka ina sa karfi akan matokara biyu na littafi da rubutawa lokacin da nake aiki da abubuwa dabam dabam.  Na biyu – Tambayoyi game da bishewa.</w:t>
      </w:r>
    </w:p>
    <w:p>
      <w:pPr>
        <w:pStyle w:val="Normal"/>
        <w:jc w:val="both"/>
        <w:rPr>
          <w:sz w:val="24"/>
        </w:rPr>
      </w:pPr>
      <w:r>
        <w:rPr>
          <w:sz w:val="24"/>
        </w:rPr>
        <w:tab/>
        <w:t>Wannan ya hadu da wane aiki zan yi, wa zan aura, idan za’a warkar da wani, idan na sayi gidan nana, ko matata za ta komo, lokacin da wani abu zai faru, da sauran su.</w:t>
      </w:r>
    </w:p>
    <w:p>
      <w:pPr>
        <w:pStyle w:val="Normal"/>
        <w:jc w:val="both"/>
        <w:rPr>
          <w:sz w:val="24"/>
        </w:rPr>
      </w:pPr>
      <w:r>
        <w:rPr>
          <w:sz w:val="24"/>
        </w:rPr>
        <w:tab/>
        <w:t xml:space="preserve">Domin amsa wadannan tambayoyi ina dogara ga matokara uku: </w:t>
      </w:r>
    </w:p>
    <w:p>
      <w:pPr>
        <w:pStyle w:val="Normal"/>
        <w:numPr>
          <w:ilvl w:val="0"/>
          <w:numId w:val="3"/>
        </w:numPr>
        <w:jc w:val="both"/>
        <w:rPr>
          <w:sz w:val="24"/>
        </w:rPr>
      </w:pPr>
      <w:r>
        <w:rPr>
          <w:sz w:val="24"/>
        </w:rPr>
        <w:t xml:space="preserve">Shaidar salama ko kashin salama cikin zuciyana, </w:t>
      </w:r>
    </w:p>
    <w:p>
      <w:pPr>
        <w:pStyle w:val="Normal"/>
        <w:numPr>
          <w:ilvl w:val="0"/>
          <w:numId w:val="3"/>
        </w:numPr>
        <w:jc w:val="both"/>
        <w:rPr>
          <w:sz w:val="24"/>
        </w:rPr>
      </w:pPr>
      <w:r>
        <w:rPr>
          <w:sz w:val="24"/>
        </w:rPr>
        <w:t>Shawaran wasu, (3) da kuma me koyaswan rayuwa ke bayana mani.  Domin misali: lokacin da nake tunani me zan ni a matsayin aiki, na ji Allah na fadi cikin rubutu na “jira ni.” Na karance shi a karkace da cewa yana gaya mani kada in bidi wani abu na musamman.  Bayan jira na wasu yan watani na kuma shiga bashi, koyarwan rayuwa na gaya mani cewa bana hanya (domin Allah bai koyar da ni da in zauna ina cin bashi ba).  Sai na bar rubutu na na fara neman kudi, wanda na kuma samu.  Abin da na gaskanta Allah na gaya mani shine, “ka zama da halin jira na yayin da kake neman abin da na ajiye a gaban ka.”</w:t>
      </w:r>
    </w:p>
    <w:p>
      <w:pPr>
        <w:pStyle w:val="Normal"/>
        <w:ind w:left="720" w:hanging="0"/>
        <w:jc w:val="both"/>
        <w:rPr>
          <w:sz w:val="24"/>
        </w:rPr>
      </w:pPr>
      <w:r>
        <w:rPr>
          <w:sz w:val="24"/>
        </w:rPr>
        <w:t>Ta wurin irin wadannan koyin a rayuwa na iya ganewa kada in sa rai a kan rubutawa cikin tambayoyi irin bishewa da kuma sosai akan wasu matokara kaman abin da rayuwa da wasu kuma ke fadi.</w:t>
      </w:r>
    </w:p>
    <w:p>
      <w:pPr>
        <w:pStyle w:val="Normal"/>
        <w:ind w:left="720" w:hanging="0"/>
        <w:jc w:val="both"/>
        <w:rPr>
          <w:sz w:val="24"/>
        </w:rPr>
      </w:pPr>
      <w:r>
        <w:rPr>
          <w:sz w:val="24"/>
        </w:rPr>
      </w:r>
    </w:p>
    <w:p>
      <w:pPr>
        <w:pStyle w:val="TextBodyIndent"/>
        <w:rPr/>
      </w:pPr>
      <w:r>
        <w:rPr/>
        <w:t>TAFIYAR DA MATOKARA SHIDA BISA GA KYAUTAI DA KAKE DA SU.</w:t>
      </w:r>
    </w:p>
    <w:p>
      <w:pPr>
        <w:pStyle w:val="Normal"/>
        <w:ind w:left="720" w:hanging="0"/>
        <w:jc w:val="both"/>
        <w:rPr>
          <w:b/>
          <w:b/>
          <w:bCs/>
          <w:sz w:val="24"/>
        </w:rPr>
      </w:pPr>
      <w:r>
        <w:rPr>
          <w:b/>
          <w:bCs/>
          <w:sz w:val="24"/>
        </w:rPr>
      </w:r>
    </w:p>
    <w:p>
      <w:pPr>
        <w:pStyle w:val="Normal"/>
        <w:ind w:left="720" w:firstLine="720"/>
        <w:jc w:val="both"/>
        <w:rPr>
          <w:sz w:val="24"/>
        </w:rPr>
      </w:pPr>
      <w:r>
        <w:rPr>
          <w:sz w:val="24"/>
        </w:rPr>
        <w:t>Ina gani wanda tunanin sa ke daidai zai sa karfinsa ne akan wuraren matokara shida dinnan.  Wannan zai zama haka domin kyautan su a wannan fanni na karba na sasu zama a sauki da kuma basira idan sun yi amfani da kyautai.</w:t>
      </w:r>
    </w:p>
    <w:p>
      <w:pPr>
        <w:pStyle w:val="Normal"/>
        <w:ind w:left="720" w:firstLine="720"/>
        <w:jc w:val="both"/>
        <w:rPr>
          <w:sz w:val="24"/>
        </w:rPr>
      </w:pPr>
      <w:r>
        <w:rPr>
          <w:sz w:val="24"/>
        </w:rPr>
        <w:t>Haka kuma wanda ke amfani da hagu a tunaninsa zai sa dogaransa a kan neman ganewa na wadannan matokaran, domin karfin su a fannin neman ganewa da ganowa yakan sa su zama da dauki da kuma basira yayin da suke amfani da wadannan kyautai.  Wannan daidai ne.</w:t>
      </w:r>
    </w:p>
    <w:p>
      <w:pPr>
        <w:pStyle w:val="Normal"/>
        <w:ind w:left="720" w:firstLine="720"/>
        <w:jc w:val="both"/>
        <w:rPr>
          <w:sz w:val="24"/>
        </w:rPr>
      </w:pPr>
      <w:r>
        <w:rPr>
          <w:sz w:val="24"/>
        </w:rPr>
        <w:t>Haka kuma, duka masu amfani da hagu da dama cikin yin shawara.</w:t>
      </w:r>
    </w:p>
    <w:p>
      <w:pPr>
        <w:pStyle w:val="Normal"/>
        <w:ind w:left="720" w:firstLine="720"/>
        <w:jc w:val="both"/>
        <w:rPr>
          <w:sz w:val="24"/>
        </w:rPr>
      </w:pPr>
      <w:r>
        <w:rPr>
          <w:sz w:val="24"/>
        </w:rPr>
        <w:t>Idan kai dalibin tauhidi ne, za ka fi sa karfi akan matokaran Littafi.  Idan kai sabo ne ga Littafi, ba za ka sa karfi sosai akan wannan matokaran ba domin rashin sami na kaidodin Littafi ba.  Ba wai Littafi bai zama kwarai ga sabon Krista ba.  Ba su san abin da ke dauke a ciki bane.</w:t>
      </w:r>
    </w:p>
    <w:p>
      <w:pPr>
        <w:pStyle w:val="Normal"/>
        <w:ind w:left="720" w:firstLine="720"/>
        <w:jc w:val="both"/>
        <w:rPr>
          <w:sz w:val="24"/>
        </w:rPr>
      </w:pPr>
      <w:r>
        <w:rPr>
          <w:sz w:val="24"/>
        </w:rPr>
      </w:r>
    </w:p>
    <w:p>
      <w:pPr>
        <w:pStyle w:val="Normal"/>
        <w:ind w:left="720" w:firstLine="720"/>
        <w:jc w:val="both"/>
        <w:rPr>
          <w:b/>
          <w:b/>
          <w:bCs/>
          <w:sz w:val="24"/>
        </w:rPr>
      </w:pPr>
      <w:r>
        <w:rPr>
          <w:b/>
          <w:bCs/>
          <w:sz w:val="24"/>
        </w:rPr>
        <w:t>YIN TAMBAYA DAGA FANNIN DA BA KA SANI BA DA KUMA KYAUTAN KA</w:t>
      </w:r>
    </w:p>
    <w:p>
      <w:pPr>
        <w:pStyle w:val="Normal"/>
        <w:ind w:left="720" w:firstLine="720"/>
        <w:jc w:val="both"/>
        <w:rPr>
          <w:sz w:val="24"/>
        </w:rPr>
      </w:pPr>
      <w:r>
        <w:rPr>
          <w:sz w:val="24"/>
        </w:rPr>
        <w:t>Idan kana neman sani akan samun yantuwa cikin maganar kudi ba ka kuma san wani abu akan haka ba, za ka iya samun rubutawa da amfani domin samun amsa, banda Allah ya ce maka ka je ka yi karatu ko ya umurce ka da ka hada kai da wani dan kasuwa domin jya yi maka koyarwa.  Rubutawa baya da amfani idau baka ajiye komai cikin “kwakwalwanka  ba.”</w:t>
      </w:r>
    </w:p>
    <w:p>
      <w:pPr>
        <w:pStyle w:val="Normal"/>
        <w:ind w:left="720" w:firstLine="720"/>
        <w:jc w:val="both"/>
        <w:rPr>
          <w:sz w:val="24"/>
        </w:rPr>
      </w:pPr>
      <w:r>
        <w:rPr>
          <w:sz w:val="24"/>
        </w:rPr>
        <w:t>Yayin da muka cika tunaninmu da kalmomi (maganan Allah da shaidu da kaidodi na mutanen da suka yi nasara a wuraren ba), muna shirya tunanin mu ta wurin cika su da abubuwan da zamu gina akai bisa ga umurnin Ruhu mai Tsarki, ka nemi abubuwan da ke da muhimanci ga damuwan da ke gaban ka.</w:t>
      </w:r>
    </w:p>
    <w:p>
      <w:pPr>
        <w:pStyle w:val="Normal"/>
        <w:ind w:left="720" w:firstLine="720"/>
        <w:jc w:val="both"/>
        <w:rPr>
          <w:sz w:val="24"/>
        </w:rPr>
      </w:pPr>
      <w:r>
        <w:rPr>
          <w:sz w:val="24"/>
        </w:rPr>
        <w:t>Ina shawarta kada ka yi rubutu akan wata damuwa ko wurin da ba ka da ganewa, domin sau da dama  za ku sami kadan ko abin da babu amfani.  Za ka iya gwadawa ka ga ko na fadi daidai ko ba haka ba.  Za shawarce ka da ka ajiye rahoto ko kuma karance abin da ka samu.</w:t>
      </w:r>
    </w:p>
    <w:p>
      <w:pPr>
        <w:pStyle w:val="Normal"/>
        <w:ind w:left="720" w:firstLine="720"/>
        <w:jc w:val="both"/>
        <w:rPr>
          <w:sz w:val="24"/>
        </w:rPr>
      </w:pPr>
      <w:r>
        <w:rPr>
          <w:b/>
          <w:bCs/>
          <w:sz w:val="24"/>
        </w:rPr>
        <w:t>LOKACIN DA ALLAH YA CE “NA BA KA; MENENE ZAI ZAMA AMSAR KA?</w:t>
      </w:r>
    </w:p>
    <w:p>
      <w:pPr>
        <w:pStyle w:val="Normal"/>
        <w:ind w:left="720" w:firstLine="720"/>
        <w:jc w:val="both"/>
        <w:rPr>
          <w:sz w:val="24"/>
        </w:rPr>
      </w:pPr>
      <w:r>
        <w:rPr>
          <w:sz w:val="24"/>
        </w:rPr>
        <w:t>Lokacin da Allah ya fada cikin rubutuna cewa ya bani wasu abubuwa da nake tambayan shi, yaya zan amsa?</w:t>
      </w:r>
    </w:p>
    <w:p>
      <w:pPr>
        <w:pStyle w:val="Normal"/>
        <w:ind w:left="720" w:firstLine="720"/>
        <w:jc w:val="both"/>
        <w:rPr>
          <w:sz w:val="24"/>
        </w:rPr>
      </w:pPr>
      <w:r>
        <w:rPr>
          <w:sz w:val="24"/>
        </w:rPr>
        <w:t>Na kan amsa da cewa, “halleluyah!” sai in kuma zauna ina kallon Allah yana aikata abin da ya ce ya yi.  Sau da dama ba abin da ya faru sai in kuma bata rai.  Bari in bayana abin da ya sa ba abin da ya faru.</w:t>
      </w:r>
    </w:p>
    <w:p>
      <w:pPr>
        <w:pStyle w:val="Normal"/>
        <w:ind w:left="720" w:firstLine="720"/>
        <w:jc w:val="both"/>
        <w:rPr>
          <w:sz w:val="24"/>
        </w:rPr>
      </w:pPr>
      <w:r>
        <w:rPr>
          <w:sz w:val="24"/>
        </w:rPr>
        <w:t>Idan Allah ya yi mana alkawari, yakan zama bisa ga wasu abubuwa  ko da bai ce ya dangana ga wasu abubuwa ba, ya zama haka ne misali, Allah ya gaya wa yunana ya fada wa mazamman Nineveh  cewa zai hallaka su cikin kwanaki arbain.  Babu wata kalma “idan” ko kadan.  Don haka da Ninevawan sun tuba, Allah, ya tuba daga hallakawa da ya shirya ya kawo a kansu tuba, Allah, ya tuba daga hallakawa da ya shirya ya kawo a kansu cikin kwanaki arbain din (Yunana 1-4).</w:t>
      </w:r>
    </w:p>
    <w:p>
      <w:pPr>
        <w:pStyle w:val="Normal"/>
        <w:ind w:left="720" w:firstLine="720"/>
        <w:jc w:val="both"/>
        <w:rPr>
          <w:sz w:val="24"/>
        </w:rPr>
      </w:pPr>
      <w:r>
        <w:rPr>
          <w:sz w:val="24"/>
        </w:rPr>
        <w:t>Allah ya bayana wadannan yaryejeniyan.  Ya ce, A duk lokacin da na ce zan tumbuke, in Kakkarya in hallaka wata al’umma ko wani mulki, idan wannan alumma da na yi magana a kanta, ta juyo, ta tuba daga mugayen ayyukanta, zan janye masifar da na yi niyyar aukar mata.  A duk kuma lokacin da na ce zan gina in kata wata alumma, ko wani mulki, amma idan al’ummar ta aikata mugunta a gabana, ta ki saurarawa ga maganar, zan janye alherin da na yi niyyar yi mata.</w:t>
      </w:r>
    </w:p>
    <w:p>
      <w:pPr>
        <w:pStyle w:val="Normal"/>
        <w:ind w:left="720" w:firstLine="720"/>
        <w:jc w:val="both"/>
        <w:rPr>
          <w:sz w:val="24"/>
        </w:rPr>
      </w:pPr>
      <w:r>
        <w:rPr>
          <w:sz w:val="24"/>
        </w:rPr>
        <w:tab/>
        <w:tab/>
        <w:tab/>
        <w:tab/>
        <w:tab/>
        <w:tab/>
        <w:t>Irmiya 18:7-10</w:t>
      </w:r>
    </w:p>
    <w:p>
      <w:pPr>
        <w:pStyle w:val="Normal"/>
        <w:ind w:left="720" w:firstLine="720"/>
        <w:jc w:val="both"/>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658360" cy="6593840"/>
            <wp:effectExtent l="0" t="0" r="0" b="0"/>
            <wp:wrapTopAndBottom/>
            <wp:docPr id="3" name="pi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9" descr=""/>
                    <pic:cNvPicPr>
                      <a:picLocks noChangeAspect="1" noChangeArrowheads="1"/>
                    </pic:cNvPicPr>
                  </pic:nvPicPr>
                  <pic:blipFill>
                    <a:blip r:embed="rId4"/>
                    <a:srcRect l="-5" t="-3" r="-5" b="-3"/>
                    <a:stretch>
                      <a:fillRect/>
                    </a:stretch>
                  </pic:blipFill>
                  <pic:spPr bwMode="auto">
                    <a:xfrm>
                      <a:off x="0" y="0"/>
                      <a:ext cx="4658360" cy="6593840"/>
                    </a:xfrm>
                    <a:prstGeom prst="rect">
                      <a:avLst/>
                    </a:prstGeom>
                  </pic:spPr>
                </pic:pic>
              </a:graphicData>
            </a:graphic>
          </wp:anchor>
        </w:drawing>
      </w:r>
    </w:p>
    <w:tbl>
      <w:tblPr>
        <w:tblW w:w="7560" w:type="dxa"/>
        <w:jc w:val="left"/>
        <w:tblInd w:w="-113" w:type="dxa"/>
        <w:tblLayout w:type="fixed"/>
        <w:tblCellMar>
          <w:top w:w="0" w:type="dxa"/>
          <w:left w:w="108" w:type="dxa"/>
          <w:bottom w:w="0" w:type="dxa"/>
          <w:right w:w="108" w:type="dxa"/>
        </w:tblCellMar>
      </w:tblPr>
      <w:tblGrid>
        <w:gridCol w:w="1890"/>
        <w:gridCol w:w="1890"/>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MATOKAR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YOY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YADDA ZA’A Y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YADDA ZA’A GWADA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 1</w:t>
            </w:r>
          </w:p>
          <w:p>
            <w:pPr>
              <w:pStyle w:val="Normal"/>
              <w:jc w:val="both"/>
              <w:rPr>
                <w:sz w:val="16"/>
              </w:rPr>
            </w:pPr>
            <w:r>
              <w:rPr>
                <w:sz w:val="16"/>
              </w:rPr>
              <w:t>Littaf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uke ce wa juna,  “Ashe,</w:t>
            </w:r>
          </w:p>
          <w:p>
            <w:pPr>
              <w:pStyle w:val="Normal"/>
              <w:jc w:val="both"/>
              <w:rPr>
                <w:sz w:val="16"/>
              </w:rPr>
            </w:pPr>
            <w:r>
              <w:rPr>
                <w:sz w:val="16"/>
              </w:rPr>
              <w:t>Zuciyarmu ba ta yi annuri</w:t>
            </w:r>
          </w:p>
          <w:p>
            <w:pPr>
              <w:pStyle w:val="Normal"/>
              <w:jc w:val="both"/>
              <w:rPr>
                <w:sz w:val="16"/>
              </w:rPr>
            </w:pPr>
            <w:r>
              <w:rPr>
                <w:sz w:val="16"/>
              </w:rPr>
              <w:t>Ba sa’ad da yake magana da mu a hanya, yana bayyana  mana Littattafai?” (Luka 24: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n ya zama littafin Ruhu Mai Tsarki a gore mu-muna jin su kaman wuce fallen takarda, ko kuwa suna zuwa hankalin mu.</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n  ya zama taimakon Littafi.  Mukan je gaba da koyan Littafi da ganewan mu kawai, muna neman Ruhu Mai Tsarki domin ya bayana Littafi ga zuciyan mu.</w:t>
            </w:r>
          </w:p>
        </w:tc>
      </w:tr>
      <w:tr>
        <w:trPr>
          <w:trHeight w:val="17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 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a ya ke kuma na bi diddigin kowane abu daidai tun  farko, ni ma dai na ga ya kyautu in rubuta maka su bi da bi, ya mafifici Tiyofalas (Luka 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n ya zamana Ruhu Mai Tsarki na bishe mu cikin tunaninmu, ta wurin halaye.  Wasikar Luka ta zama tonetone na zuciyan sa, da shike abin da ya samu ta zama maganar Allah na shekaru 2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n ya zama abin gwaji.  Mu kan je gaba da wannan da shike muna neman Ruhu Mai Tsarki ya bishe tunanin mu (ta wurin hada ganewannau da dalili), maimakon mu yi da kanmu</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 3 shaidar zuciy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an da nan, da Yesu ga game a ransu suna ta wuswasi haka zuci, sai ya ce musu, “Don me kuke wuswasi haka a zuciyarku? (Markus 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n ya zama abin da mun gami cikin ruhu.  Salama ko rashin salama sun aikin su</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annan ya zama cewa mutum na yin abin da ya ga yayi kyau game da mu muna yin abin da mun ga cikin zuciyan mu ya yi ba ganin jikin mu b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 4 shawaran wasu</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l’ummar da bata da masu ja mata gora, za ta fadi.  Yawan mashawarta yake kawo zaman lafiy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n takan zama da amfani ne idan mutum ya tambayi  masu bashi shawaran cikin ruhaniy su nemi Allah domin tabatarwa, kari ko sauyawa cikin bishewan da suke ganin Allah ke yi masu</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na ganin matokaran nan kaman mutum ke yin sa, lokacin da muke karban shawaran wasu, ko da shike muka nemi mutane su ba mu hikimar Alla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 5 Gane sha’anin rayuw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Za ku gane su ta wurin aikinsu.  A iya ciran inabi a jikin kaya, ko kuwa baure a jikin karkakkiya? (Mat. 7:1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ATOKARA 6 Ruya daga gun Allah ta matarki, wahayi, annabci da rubutaw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llah ya ce a zamamanin karshe zai zamanto zan zubo wa dukan yan adam Ruhuna. ‘ya’yanku mata da maza za su yi annabci wahayi zai zo wa samarinku, Dattawanku kuma za su yi mafarkai (A.M. 2:1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Wata misali shine lokacin da Allah ya ce wa Israilawa cewa ya basu kasan da ya yi masu alkawari.  Wannan ya nuna za su zauna ya zo masu ne, ko za su nemi Allah domin bishewa sai su shiga su yake su kuma yi nasara daga birni zuwa birni?  Sun roka sun kuma yi yaki.</w:t>
      </w:r>
    </w:p>
    <w:p>
      <w:pPr>
        <w:pStyle w:val="Normal"/>
        <w:jc w:val="both"/>
        <w:rPr>
          <w:sz w:val="24"/>
        </w:rPr>
      </w:pPr>
      <w:r>
        <w:rPr>
          <w:sz w:val="24"/>
        </w:rPr>
        <w:t>Haka kuma idan.  Allah ya ce mani, “na warkar da kai, “ tambaya ta na gaba zai zama, Allah akwai wasu abubuwa da kake so in yi domin ka aiwatar da warkarwan?” yawancin lokaci akwai, domin alkawarin na warkarwa na kan abubuwa hudu.  Suna samuwa cikin Fitowa 15:26.  Daya da cikin su shine “Ku yi biyayya da ni. “Akwai wasu dokokinsa da nake karyawa wanda ke hana ni sanun cikan alkawaransu da ya bani cikin Littafi Mai Tsarki  da kuma rubutuna.  Ga inda shawaran wasu ke zuwa (wanda suke da sani game da lafiyan jiki) domin ya bada warkarwa ta ikon Allah.</w:t>
      </w:r>
    </w:p>
    <w:p>
      <w:pPr>
        <w:pStyle w:val="Normal"/>
        <w:jc w:val="both"/>
        <w:rPr>
          <w:sz w:val="24"/>
        </w:rPr>
      </w:pPr>
      <w:r>
        <w:rPr>
          <w:sz w:val="24"/>
        </w:rPr>
        <w:tab/>
        <w:t>Ba na yin haka.  Nakan zauna in jira.  Ba kuma abin da ke faruwa.  Yanzu, Na tambaya me zan yi na kuma samu shawara.  Na kuma zama cikin aikatawa.  Ina samun sakamako ta wurin yin haka.  Na gaskanta amsa ce ga damuwan mutane dayawa.</w:t>
      </w:r>
    </w:p>
    <w:p>
      <w:pPr>
        <w:pStyle w:val="Normal"/>
        <w:jc w:val="both"/>
        <w:rPr>
          <w:b/>
          <w:b/>
          <w:bCs/>
          <w:sz w:val="24"/>
        </w:rPr>
      </w:pPr>
      <w:r>
        <w:rPr>
          <w:b/>
          <w:bCs/>
          <w:sz w:val="24"/>
        </w:rPr>
      </w:r>
    </w:p>
    <w:p>
      <w:pPr>
        <w:pStyle w:val="Normal"/>
        <w:jc w:val="both"/>
        <w:rPr>
          <w:b/>
          <w:b/>
          <w:bCs/>
          <w:sz w:val="24"/>
        </w:rPr>
      </w:pPr>
      <w:r>
        <w:rPr>
          <w:b/>
          <w:bCs/>
          <w:sz w:val="24"/>
        </w:rPr>
        <w:t>AMSAR WANI MANCO</w:t>
      </w:r>
    </w:p>
    <w:p>
      <w:pPr>
        <w:pStyle w:val="BodyText2"/>
        <w:rPr/>
      </w:pPr>
      <w:r>
        <w:rPr/>
        <w:t>Na yi wa wani mutuni wanda nake girmamawa a matsayin manzo bayanin wannan babin.  Yana wa’azi ma Fastoci fiye da dari cikin kungiyar annabci.  Na tambaye shi ko wane kashi na rubutun shi ke zama daidai.  Ya ce yakan kai rubutun shi wa wasu shugabanni domin amincewa ko gyarawa, ya kuma ce kana gyara fiye da sau uku bisa hudu! Wannan na da yawa! Amma wannan ne gaskiyan yadda abubuwa suke.  Don haka ya kamata mu koyar da wannan mu kuma gane shi, mu kuma yarda da iyakar da rubutawa yake da shi cikin rayuwammu.  Ta yin haka zamu rage wa kanmu wahala mu kuma ci gaba.</w:t>
      </w:r>
    </w:p>
    <w:p>
      <w:pPr>
        <w:pStyle w:val="Normal"/>
        <w:jc w:val="both"/>
        <w:rPr>
          <w:b/>
          <w:b/>
          <w:bCs/>
          <w:sz w:val="24"/>
        </w:rPr>
      </w:pPr>
      <w:r>
        <w:rPr>
          <w:b/>
          <w:bCs/>
          <w:sz w:val="24"/>
        </w:rPr>
        <w:t>WASU ABUBUWA DABA ANNABI DAVID DREILING</w:t>
      </w:r>
    </w:p>
    <w:p>
      <w:pPr>
        <w:pStyle w:val="BodyText2"/>
        <w:rPr/>
      </w:pPr>
      <w:r>
        <w:rPr/>
        <w:t>David preiling ma’aikaci ne a metro vineyard Fellowship wanda ke birnin kansas.  Ya yarda mani  I buga wadannan abubuwan da ya bayana mani.</w:t>
      </w:r>
    </w:p>
    <w:p>
      <w:pPr>
        <w:pStyle w:val="Normal"/>
        <w:jc w:val="both"/>
        <w:rPr>
          <w:sz w:val="24"/>
        </w:rPr>
      </w:pPr>
      <w:r>
        <w:rPr>
          <w:sz w:val="24"/>
        </w:rPr>
        <w:t>“</w:t>
      </w:r>
      <w:r>
        <w:rPr>
          <w:sz w:val="24"/>
        </w:rPr>
        <w:t>lokacin da muke maganan rayuwan Krista babu zumunta da Allah, nakan yi tunanin rayuwa busashiya, adinin da ba rai da kuma tunani na ainihin zuciyan uban na Allah.  Duk ilimina ta binciken Littafai Mai Tsarki, da kuma kokari na aikin aikin Ubangiji, idan bana zumunci da Allah ba zan san ko Allah yana jin dadi na ba.  A wata hanyar, za a bar ni cikin tunanin yadda Allah ke ganin bangaskiya na.  Zumunta da Allah na kai ga ruya.  Allah na magana game da zuciya da halitta da kuma dalilai da shirinsa domin rayuwanmu.  Yana iya magana da mu game da Illelisiyarsa ko wasu,  Irin wannan Ruya daga gun Allah yana da amfani amma yana neman hikima domin aikata abin da ya ba mu.</w:t>
      </w:r>
    </w:p>
    <w:p>
      <w:pPr>
        <w:pStyle w:val="Normal"/>
        <w:jc w:val="both"/>
        <w:rPr>
          <w:sz w:val="24"/>
        </w:rPr>
      </w:pPr>
      <w:r>
        <w:rPr>
          <w:sz w:val="24"/>
        </w:rPr>
        <w:t>Yayin da muke jin maganar Allah muna kuma magana da shi, rayuwanmu zai zama kama na kawudi kiyawa, muna rayuwan tsakatsaka.  Shi ya sa muke samun damuwa da masu annabci.  Idan mun san abin da ke gaba, idan mun san muna aikin nufin Allah yanzu, sayuwa zai zama da sauki da kuma rashin tsoro.  Za mu iya shiga gaba cikin rashin shakka.</w:t>
      </w:r>
    </w:p>
    <w:p>
      <w:pPr>
        <w:pStyle w:val="Normal"/>
        <w:jc w:val="both"/>
        <w:rPr>
          <w:b/>
          <w:b/>
          <w:bCs/>
          <w:sz w:val="24"/>
        </w:rPr>
      </w:pPr>
      <w:r>
        <w:rPr>
          <w:b/>
          <w:bCs/>
          <w:sz w:val="24"/>
        </w:rPr>
      </w:r>
    </w:p>
    <w:p>
      <w:pPr>
        <w:pStyle w:val="Normal"/>
        <w:ind w:left="360" w:hanging="0"/>
        <w:jc w:val="both"/>
        <w:rPr>
          <w:b/>
          <w:b/>
          <w:bCs/>
          <w:sz w:val="24"/>
        </w:rPr>
      </w:pPr>
      <w:r>
        <w:rPr>
          <w:b/>
          <w:bCs/>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Heading3"/>
        <w:pBdr>
          <w:top w:val="nil"/>
          <w:left w:val="nil"/>
          <w:bottom w:val="nil"/>
          <w:right w:val="nil"/>
        </w:pBdr>
        <w:jc w:val="both"/>
        <w:rPr>
          <w:sz w:val="36"/>
        </w:rPr>
      </w:pPr>
      <w:r>
        <w:rPr>
          <w:sz w:val="36"/>
        </w:rPr>
      </w:r>
    </w:p>
    <w:p>
      <w:pPr>
        <w:pStyle w:val="Heading3"/>
        <w:pBdr>
          <w:top w:val="nil"/>
          <w:left w:val="nil"/>
          <w:bottom w:val="nil"/>
          <w:right w:val="nil"/>
        </w:pBdr>
        <w:jc w:val="both"/>
        <w:rPr>
          <w:sz w:val="36"/>
        </w:rPr>
      </w:pPr>
      <w:r>
        <w:rPr>
          <w:sz w:val="36"/>
        </w:rPr>
      </w:r>
    </w:p>
    <w:p>
      <w:pPr>
        <w:pStyle w:val="BodyText2"/>
        <w:rPr>
          <w:sz w:val="36"/>
        </w:rPr>
      </w:pPr>
      <w:r>
        <w:rPr>
          <w:sz w:val="36"/>
        </w:rPr>
      </w:r>
    </w:p>
    <w:p>
      <w:pPr>
        <w:pStyle w:val="Normal"/>
        <w:ind w:left="720" w:hanging="0"/>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tab/>
      </w:r>
    </w:p>
    <w:p>
      <w:pPr>
        <w:pStyle w:val="Normal"/>
        <w:rPr>
          <w:b/>
          <w:b/>
          <w:sz w:val="24"/>
        </w:rPr>
      </w:pPr>
      <w:r>
        <w:rPr>
          <w:b/>
          <w:sz w:val="24"/>
        </w:rPr>
      </w:r>
    </w:p>
    <w:p>
      <w:pPr>
        <w:pStyle w:val="Normal"/>
        <w:jc w:val="center"/>
        <w:rPr>
          <w:b/>
          <w:b/>
          <w:sz w:val="24"/>
        </w:rPr>
      </w:pPr>
      <w:r>
        <w:rPr>
          <w:b/>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ab/>
        <w:tab/>
      </w:r>
    </w:p>
    <w:p>
      <w:pPr>
        <w:pStyle w:val="Normal"/>
        <w:rPr>
          <w:sz w:val="24"/>
        </w:rPr>
      </w:pPr>
      <w:r>
        <w:rPr>
          <w:b/>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b/>
          <w:b/>
          <w:sz w:val="24"/>
        </w:rPr>
      </w:pPr>
      <w:r>
        <w:rPr>
          <w:b/>
          <w:sz w:val="24"/>
        </w:rPr>
      </w:r>
    </w:p>
    <w:p>
      <w:pPr>
        <w:pStyle w:val="Normal"/>
        <w:rPr>
          <w:sz w:val="24"/>
        </w:rPr>
      </w:pPr>
      <w:r>
        <w:rPr>
          <w:b/>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5"/>
      <w:type w:val="nextPage"/>
      <w:pgSz w:w="12240" w:h="15840"/>
      <w:pgMar w:left="2304" w:right="2592" w:gutter="0" w:header="0" w:top="2448" w:footer="720"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823970</wp:posOffset>
              </wp:positionH>
              <wp:positionV relativeFrom="paragraph">
                <wp:posOffset>-99314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78.2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utlineLvl w:val="3"/>
    </w:pPr>
    <w:rPr>
      <w:sz w:val="24"/>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jc w:val="both"/>
      <w:outlineLvl w:val="7"/>
    </w:pPr>
    <w:rPr>
      <w:sz w:val="24"/>
    </w:rPr>
  </w:style>
  <w:style w:type="paragraph" w:styleId="Heading9">
    <w:name w:val="Heading 9"/>
    <w:basedOn w:val="Normal"/>
    <w:next w:val="Normal"/>
    <w:qFormat/>
    <w:pPr>
      <w:keepNext w:val="true"/>
      <w:numPr>
        <w:ilvl w:val="8"/>
        <w:numId w:val="1"/>
      </w:numPr>
      <w:pBdr>
        <w:top w:val="single" w:sz="6" w:space="1" w:color="000000"/>
        <w:left w:val="single" w:sz="6" w:space="4" w:color="000000"/>
        <w:bottom w:val="single" w:sz="6" w:space="1" w:color="000000"/>
        <w:right w:val="single" w:sz="6" w:space="4" w:color="000000"/>
      </w:pBdr>
      <w:jc w:val="both"/>
      <w:outlineLvl w:val="8"/>
    </w:pPr>
    <w:rPr>
      <w:b/>
      <w:sz w:val="24"/>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4z0">
    <w:name w:val="WW8NumSt14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sz w:val="24"/>
    </w:rPr>
  </w:style>
  <w:style w:type="paragraph" w:styleId="TextBodyIndent">
    <w:name w:val="Body Text Indent"/>
    <w:basedOn w:val="Normal"/>
    <w:pPr>
      <w:ind w:left="720" w:hanging="0"/>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S Sans Serif" w:hAnsi="MS Sans Serif" w:cs="MS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0:00Z</dcterms:created>
  <dc:creator>SIS. FUNMI</dc:creator>
  <dc:description/>
  <dc:language>en-US</dc:language>
  <cp:lastModifiedBy>SIS. FUNMI</cp:lastModifiedBy>
  <dcterms:modified xsi:type="dcterms:W3CDTF">2001-05-28T15:20:00Z</dcterms:modified>
  <cp:revision>2</cp:revision>
  <dc:subject/>
  <dc:title>20</dc:title>
</cp:coreProperties>
</file>