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rPr>
        <w:t>2</w:t>
      </w:r>
    </w:p>
    <w:p>
      <w:pPr>
        <w:pStyle w:val="Normal"/>
        <w:jc w:val="both"/>
        <w:rPr>
          <w:b/>
          <w:b/>
          <w:sz w:val="24"/>
          <w:u w:val="single"/>
        </w:rPr>
      </w:pPr>
      <w:r>
        <w:rPr>
          <w:b/>
          <w:sz w:val="24"/>
          <w:u w:val="single"/>
        </w:rPr>
      </w:r>
    </w:p>
    <w:p>
      <w:pPr>
        <w:pStyle w:val="Normal"/>
        <w:jc w:val="both"/>
        <w:rPr/>
      </w:pPr>
      <w:r>
        <w:rPr>
          <w:b/>
          <w:sz w:val="24"/>
        </w:rPr>
        <w:t>“</w:t>
      </w:r>
      <w:r>
        <w:rPr>
          <w:b/>
          <w:i/>
          <w:sz w:val="24"/>
          <w:u w:val="single"/>
        </w:rPr>
        <w:t>DANDANO A RUHANIYA – WATA FANNIN RAYUWA</w:t>
      </w:r>
    </w:p>
    <w:p>
      <w:pPr>
        <w:pStyle w:val="Normal"/>
        <w:jc w:val="both"/>
        <w:rPr>
          <w:b/>
          <w:b/>
          <w:i/>
          <w:i/>
          <w:sz w:val="24"/>
          <w:u w:val="single"/>
        </w:rPr>
      </w:pPr>
      <w:r>
        <w:rPr>
          <w:b/>
          <w:i/>
          <w:sz w:val="24"/>
          <w:u w:val="single"/>
        </w:rPr>
      </w:r>
    </w:p>
    <w:p>
      <w:pPr>
        <w:pStyle w:val="Heading1"/>
        <w:jc w:val="both"/>
        <w:rPr>
          <w:b w:val="false"/>
          <w:b w:val="false"/>
        </w:rPr>
      </w:pPr>
      <w:r>
        <w:rPr>
          <w:b w:val="false"/>
        </w:rPr>
        <w:t>Kiristanci ya fi a ce da shi addini !</w:t>
      </w:r>
    </w:p>
    <w:p>
      <w:pPr>
        <w:pStyle w:val="Normal"/>
        <w:jc w:val="both"/>
        <w:rPr>
          <w:b/>
          <w:b/>
          <w:sz w:val="24"/>
        </w:rPr>
      </w:pPr>
      <w:r>
        <w:rPr>
          <w:b/>
          <w:sz w:val="24"/>
        </w:rPr>
      </w:r>
    </w:p>
    <w:p>
      <w:pPr>
        <w:pStyle w:val="Normal"/>
        <w:jc w:val="both"/>
        <w:rPr>
          <w:sz w:val="24"/>
        </w:rPr>
      </w:pPr>
      <w:r>
        <w:rPr>
          <w:sz w:val="24"/>
        </w:rPr>
        <w:t>Wani babban abinda ya bambanta Kiristanci da sauran addinai shi ne.  Kiristanci bai tsaya akan wasu tsari kawai na rayuwa ba, amma akwai jiren dokoki da umarnai, da zu su sa mutum ya ji dadin Allah mai kauna.  Ba kawai muna da labarin akwai Allah ba, amma muna dandama shi cikin ikon sa.  Ba kawai muna addu’ar tuba kamar masu zunubi ba, amma mun sani cewa Ruhun sa da namu Ruhu, ya shaida cewa mu ya’yan Allah ne (Romawa 8:16) Ba wai muna neman littafi Mai-Tsarki, yayi mana jagora a ruyuwa kadai ba, amma muna samun jagora daga Ruhu Mai-Tsarki da salaman da yake bamu a cikin zuciyan mu.  Ba ma karantun littafi Mai-Tsarki safai kamar tasuniya ko jarida, amma kalmar Allah rayayye ne. (Ibraniyawa 4:12) Ubangiji yana bamu Ruhun hikima da bayani a cikin zukatan mu, yayin da muke addu’a domin Ruhun fahimta.  Afisowa 1:17.  Ba kawai mukan jera bukatun addu’a ba, amma Ubangiji yana taimakon mu, mu yi addua daidai nufin sa.</w:t>
      </w:r>
    </w:p>
    <w:p>
      <w:pPr>
        <w:pStyle w:val="Normal"/>
        <w:jc w:val="both"/>
        <w:rPr/>
      </w:pPr>
      <w:r>
        <w:rPr>
          <w:sz w:val="24"/>
        </w:rPr>
        <w:tab/>
        <w:t xml:space="preserve">Ubangiji ya sanya Ruhun sa a zakatan mu, yana kira ya “Abba Uba”  Romawa      8:15 ta haka muke zumunci cikin kauna tare da Allah.  Wannan wata bamban koyarwa ce a cikin sabon alkawari cewar, Allah yana zama a cikin zukatan mu.  Koyarwan nan yana wurare da yawa a cikin littafi Mai-Tsarki.  Misali a (Yahaya 14:16-18) aya ta ce “ </w:t>
      </w:r>
      <w:r>
        <w:rPr>
          <w:i/>
          <w:sz w:val="24"/>
        </w:rPr>
        <w:t>Ni ma zan roki Uba, zai kuma ba ku wani mai taimako ya kasance tare da ku har abada.  Shi ne Ruhu na gaskiya, wanda duniya bata iya samun sa, domin ba ta ganinsa, ba ta kuma san shi ba.  Ku kam, kun san shi domin yana zama tare da ku, zai kuma kasance a zuciyar ku”</w:t>
      </w:r>
    </w:p>
    <w:p>
      <w:pPr>
        <w:pStyle w:val="Normal"/>
        <w:jc w:val="both"/>
        <w:rPr>
          <w:sz w:val="24"/>
        </w:rPr>
      </w:pPr>
      <w:r>
        <w:rPr>
          <w:sz w:val="24"/>
        </w:rPr>
        <w:tab/>
        <w:t>Haka ma a (1 Korintiyawa 6:19) aya ta ce “</w:t>
      </w:r>
      <w:r>
        <w:rPr>
          <w:i/>
          <w:sz w:val="24"/>
        </w:rPr>
        <w:t>Ashe, ba ku sani ba, jikinku haikali ne na Ruhu Mai-Tsarki wanda ke zuciyar ku, wanda ku ka samu a gun Allah ? Ai ku ba mallakar kanku ba ne.”</w:t>
      </w:r>
    </w:p>
    <w:p>
      <w:pPr>
        <w:pStyle w:val="Normal"/>
        <w:jc w:val="both"/>
        <w:rPr>
          <w:sz w:val="24"/>
        </w:rPr>
      </w:pPr>
      <w:r>
        <w:rPr>
          <w:sz w:val="24"/>
        </w:rPr>
        <w:t>Wannan ma yana cikin (2 Korintiyawa 4:7) Amma muna da wannan kaya mai-daraji cikin tukwane na kasa, domin mafificin girma iko ya kasance na Allah, ba daga wurin mu da kan mu ba.</w:t>
      </w:r>
    </w:p>
    <w:p>
      <w:pPr>
        <w:pStyle w:val="Normal"/>
        <w:jc w:val="both"/>
        <w:rPr/>
      </w:pPr>
      <w:r>
        <w:rPr>
          <w:sz w:val="24"/>
        </w:rPr>
        <w:tab/>
        <w:t xml:space="preserve">Na tabbata, dukan Kirista sun dandana gaskiyar da ke cikin Filibiyawa 4:13 </w:t>
      </w:r>
      <w:r>
        <w:rPr>
          <w:i/>
          <w:sz w:val="24"/>
        </w:rPr>
        <w:t xml:space="preserve">“zan iya yin kome albarkancin wannan da yake karfafata – wato (Kiristi) wanda yake karfafa ni, da Helenanci, wato yana sanya karfin sa a cikin na” </w:t>
      </w:r>
      <w:r>
        <w:rPr>
          <w:sz w:val="24"/>
        </w:rPr>
        <w:t>Ba mu da karfin yin komai, amma da taimakon Ruhu mai-Tsarki da ke cikin mu, yana bamu nasara.  Farin cikin da ya bamu ya fi karfin kowanne irin damuwa, salamar sa kuma yana kawar da damuwa.</w:t>
      </w:r>
    </w:p>
    <w:p>
      <w:pPr>
        <w:pStyle w:val="Normal"/>
        <w:jc w:val="both"/>
        <w:rPr>
          <w:sz w:val="24"/>
        </w:rPr>
      </w:pPr>
      <w:r>
        <w:rPr>
          <w:sz w:val="24"/>
        </w:rPr>
        <w:tab/>
        <w:t>Kiristanci ya wuce goban wata tsari ta rayuwa ko akidar wasu; ba za a kwatanta shi da addini ba.  Zumunci ne cikin kauna tare da sarkin sarakuna.  Dandana ikon Allah ne ta wurin kasacewar Ruhun sa mai-Tsarki a cikin mu, wanda muke karba kyauta daga gare shi.</w:t>
      </w:r>
    </w:p>
    <w:p>
      <w:pPr>
        <w:pStyle w:val="Normal"/>
        <w:jc w:val="both"/>
        <w:rPr/>
      </w:pPr>
      <w:r>
        <w:rPr>
          <w:sz w:val="24"/>
        </w:rPr>
        <w:t>Wannan shi ya fitita kiristanci kan kowanne tumanin mutum, wato rayuwar ruhaniya kai-tsaye.  I korintiyawa 2:9,10 ya fada mana cewa “</w:t>
      </w:r>
      <w:r>
        <w:rPr>
          <w:i/>
          <w:sz w:val="24"/>
        </w:rPr>
        <w:t>Amma kuwa yadda yake a rubce kenan cewa-Abubuwan da ido bai taba gani ba, kunne bai taba ji ba,ba ya shiga zuciyar mutum ba, dukan iyakar abin da Allah ya tanadar wa masu kaunarsa”</w:t>
      </w:r>
    </w:p>
    <w:p>
      <w:pPr>
        <w:pStyle w:val="Normal"/>
        <w:jc w:val="both"/>
        <w:rPr>
          <w:sz w:val="24"/>
        </w:rPr>
      </w:pPr>
      <w:r>
        <w:rPr>
          <w:sz w:val="24"/>
        </w:rPr>
        <w:t>Wannan ma yana cikin (2 Korintiyawa 4:7) wannan wadata da muke da ita kuwa cikin kasake take, wato jikunanmu, don a nuna mafificin ikon nan na Allah ne, ba namu ba.</w:t>
      </w:r>
    </w:p>
    <w:p>
      <w:pPr>
        <w:pStyle w:val="Normal"/>
        <w:jc w:val="both"/>
        <w:rPr>
          <w:sz w:val="24"/>
        </w:rPr>
      </w:pPr>
      <w:r>
        <w:rPr>
          <w:sz w:val="24"/>
        </w:rPr>
      </w:r>
    </w:p>
    <w:p>
      <w:pPr>
        <w:pStyle w:val="Heading1"/>
        <w:jc w:val="both"/>
        <w:rPr>
          <w:b w:val="false"/>
          <w:b w:val="false"/>
        </w:rPr>
      </w:pPr>
      <w:r>
        <w:rPr>
          <w:b w:val="false"/>
        </w:rPr>
        <w:t>ABIN NAN DA ZUCIYA NE, BA KWANYA BA</w:t>
      </w:r>
    </w:p>
    <w:p>
      <w:pPr>
        <w:pStyle w:val="Normal"/>
        <w:jc w:val="both"/>
        <w:rPr>
          <w:sz w:val="24"/>
        </w:rPr>
      </w:pPr>
      <w:r>
        <w:rPr>
          <w:sz w:val="24"/>
        </w:rPr>
        <w:t>Mukan tasamma sanin gaskiya da zuciya, ko ruhun mu ne, a maimakon kwanya, ko a tunanin mu.  Ubangiji yana bayyana mana abubuwa da Ruhun sa ta namu ruhun, irin wadannan idanu ko kunnuwan mu basu dauka.  Ba wai idanu ko kunnuwa ko basiran mu ba su da amfani ta wannan fanni ba, domin su din ma, al’ajibaine cikin halitar Allah kamar dai zuciya ko ruhun mu.  Duk da haka, ko wanne gaba a jikin mutum wato garganjiki ki, rai da ruhu suna da faida a shirin Allah cikin halita.  Allah yace akwai wadansu abubuwan da yake “bayyana su ta ruhu” wanda ya zama dole mu auna shi da abinda ke cikin littafi Mai-Tsarki, muna amfani da tunaninmu.  Ta wurin kasancewar ruhu Mai-Tsarki a cikin, Ubangiji ya bude mana kofar zumunci tare da shi kai-tsaye.  Ruhu kan bishe mu, mu ji muryar sa a cikin zuciyar mu (Rom. 8:14).  Da biyayya a cikin mu, ta basira kuma Allah kan bayyana mana abubuwa, yana kuma fayyace mana littafi Mai-Tsarki.  Mukan ji a jikin mu izawar Ruhu mai-Tsarki da muryar Allah Ubangiji.  Domin haka ruyuwar mu a ruhaniya da dangantakar mu da Ubangiji, al’amari ne na ciki, ji a rai, da ruhu da kuma dandano a zuciyar mu.</w:t>
      </w:r>
    </w:p>
    <w:p>
      <w:pPr>
        <w:pStyle w:val="Normal"/>
        <w:jc w:val="both"/>
        <w:rPr>
          <w:sz w:val="24"/>
        </w:rPr>
      </w:pPr>
      <w:r>
        <w:rPr>
          <w:sz w:val="24"/>
        </w:rPr>
      </w:r>
    </w:p>
    <w:p>
      <w:pPr>
        <w:pStyle w:val="Heading1"/>
        <w:jc w:val="both"/>
        <w:rPr>
          <w:b w:val="false"/>
          <w:b w:val="false"/>
        </w:rPr>
      </w:pPr>
      <w:r>
        <w:rPr>
          <w:b w:val="false"/>
        </w:rPr>
        <w:t>Ba Kawai A San Littafi Mai-Tsaarki ba, Amma a Dandana Ikon da Ke Ciki</w:t>
      </w:r>
    </w:p>
    <w:p>
      <w:pPr>
        <w:pStyle w:val="Normal"/>
        <w:jc w:val="both"/>
        <w:rPr>
          <w:sz w:val="24"/>
        </w:rPr>
      </w:pPr>
      <w:r>
        <w:rPr>
          <w:sz w:val="24"/>
        </w:rPr>
        <w:t>Ana iya nazarin Littafi Mai-Tsarki, a yi ihimi, a san abbuwa da dama game da Allah – alalmisali, kana iya sanin cewa Allah yana kaunar Ka, amma tunda shike kaunar nan al’amari ce na dandano cikin zuciyar; ba za a sani wannan dandanon ba har sai in shi Ubangiji ya taba zuciyar ka, da irin wannan kaunar.  Saannan ka warke daga sananin zafi ko bacin rai, ya kuma sa ka iya kaskantar da kanka.  Za mu iya dandana irin wannan kaunar da mute karantawa a cikin littafi Mai-Tsarki, idan Ubangiji ya cika mu da murna har muna hawaye, muna jin sa a jikin mu da ruhun mu kuma.</w:t>
      </w:r>
    </w:p>
    <w:p>
      <w:pPr>
        <w:pStyle w:val="Normal"/>
        <w:jc w:val="both"/>
        <w:rPr>
          <w:sz w:val="24"/>
        </w:rPr>
      </w:pPr>
      <w:r>
        <w:rPr>
          <w:sz w:val="24"/>
        </w:rPr>
        <w:t>Wannan dandano ta ruhaniya, stakanin mu da Allah, ba ya cika aukwura a cikin Kirista a yan shekarun bayan nan, saboda yanajin zamani.  Wannan abin ya sha kan Ikkilisiya, bata sa hankalin ta kan sha’anin ruhaniya sosai ba.  Yawan nazarce-nazarce ya hana mu dandana irin wannan dangantaka da Allah, kamar Ikkilisiyar farko.</w:t>
      </w:r>
    </w:p>
    <w:p>
      <w:pPr>
        <w:pStyle w:val="Normal"/>
        <w:jc w:val="both"/>
        <w:rPr>
          <w:sz w:val="24"/>
        </w:rPr>
      </w:pPr>
      <w:r>
        <w:rPr>
          <w:sz w:val="24"/>
        </w:rPr>
        <w:tab/>
        <w:t>Kashi arba’in da tara na sabon alkawari, yana magana ne dangane da dandano a ruhaniya.  Yawan irin wancan nazarce-nazarce kan yanke rabin kiristancin sabon alkawari, na iya rasa baye-bayan nan tara na Ruhu Mai-Tsarki, wato baiwa na koyarda hikima ta Ruhu, budi na Ruhu, bangaskiya ta Ruhun nan, wani kuma warkarwa ta Ruhu nan da yin mu’ujizai, wani kuma anabci ga wani kuma baiwan rabe-rabe Ruhu da aljani, wani kuma harsuma ga wani fassarar harsuna, idan ba a bi Ubangiji bisa tsari litafi ba.</w:t>
      </w:r>
    </w:p>
    <w:p>
      <w:pPr>
        <w:pStyle w:val="Normal"/>
        <w:jc w:val="both"/>
        <w:rPr>
          <w:sz w:val="24"/>
        </w:rPr>
      </w:pPr>
      <w:r>
        <w:rPr>
          <w:sz w:val="24"/>
        </w:rPr>
        <w:t>Wadannan, domin a sami bishewa ta mafarkai, ko wahayi, domin aduu’a mai inyanci, ko zumunci da Allah da kuma gina kyakkyawar dangantaka har a ci moriyar sujada cikin gaskiya.</w:t>
      </w:r>
    </w:p>
    <w:p>
      <w:pPr>
        <w:pStyle w:val="Normal"/>
        <w:jc w:val="both"/>
        <w:rPr>
          <w:sz w:val="24"/>
        </w:rPr>
      </w:pPr>
      <w:r>
        <w:rPr>
          <w:sz w:val="24"/>
        </w:rPr>
        <w:tab/>
        <w:t>Saboda yawan nazarce-nazarce, akan samo hujja a yi batan basirar morar zuciya ko ruhu ko lamiri wajen sujada.  Domin Ikkilisiya da al’adun kasachen yamma sun yi banza da wadannan gabobin jikunan mu wajen zumunci da Allah, jama’a sun shiga uku, ba su iya cin nasara kan fargaba, soro, mulkokin duhu, ciwo da aljanu ba don haka sai a shiga shaye-shaye, ana maye da shan kwaya har ma faskanci da  kisan-kai wai ana neman mafita.  Wasu kan fita daga cikin hankalin su, su birkice wasu kuma kan shiga kungiyoyin asirai na zamani da addinan kasasshen yamma, duk saboda ruhun su na neman gamsuwan da ba a samu cikin kiristancin ganin dama ba ta hikimar duniya.</w:t>
      </w:r>
    </w:p>
    <w:p>
      <w:pPr>
        <w:pStyle w:val="Normal"/>
        <w:jc w:val="both"/>
        <w:rPr>
          <w:sz w:val="24"/>
        </w:rPr>
      </w:pPr>
      <w:r>
        <w:rPr>
          <w:sz w:val="24"/>
        </w:rPr>
        <w:tab/>
        <w:t>Dole ne mu sake gano hamyar saduwa da Ubangiji kai-tsaye, mu yarda mu bude zuciyar mu, mu dandana al’amura na ruhaniya.  Dole ne kuma mu dawo cikin hankalin mu, mu maida zumunci mu da Allah kamar da, muna morar zuciyan mu da ruhun mu domin ikon Allah ta wurin Yesu Kiristi da Ruhu Mai-Tsarki ya warkar, ya kuma cika mu da iko, ya yi tsaron mu kuma.  Wannan ita ce hakin Ikkilisiya.  Nuna hanyar dandana al’amuran ruhaniya cikin zumunci da Allah domin samun warkewa cikin ruhaniya da ran mu da jikin mu.</w:t>
      </w:r>
    </w:p>
    <w:p>
      <w:pPr>
        <w:pStyle w:val="Normal"/>
        <w:jc w:val="both"/>
        <w:rPr>
          <w:sz w:val="24"/>
        </w:rPr>
      </w:pPr>
      <w:r>
        <w:rPr>
          <w:sz w:val="24"/>
        </w:rPr>
        <w:tab/>
        <w:t>Cikin addu’a ka dauki littafin ka ka karanta, ka kuma yi bimbini a cikin zuciyar ka kan 1 Korintiywa 1:18-2:16, ka roki Allah ya baka ruhun fahimta da gane wadannan ayoyin.  Ka rubuta abinda ya bayyama maka, ka kuma gane.  Ka yi hakan yanzu.</w:t>
      </w:r>
    </w:p>
    <w:p>
      <w:pPr>
        <w:pStyle w:val="Normal"/>
        <w:jc w:val="both"/>
        <w:rPr>
          <w:sz w:val="24"/>
        </w:rPr>
      </w:pPr>
      <w:r>
        <w:rPr>
          <w:sz w:val="24"/>
        </w:rPr>
        <w:t>Ga kwatancin dandana na d’muran ruhaniya, da wanda yake hikimar duniya.  Wannan ya zama ma’aunin naka rayuwar, a wane rukuni kaka?</w:t>
      </w:r>
    </w:p>
    <w:p>
      <w:pPr>
        <w:pStyle w:val="Normal"/>
        <w:jc w:val="both"/>
        <w:rPr>
          <w:bCs/>
          <w:sz w:val="24"/>
        </w:rPr>
      </w:pPr>
      <w:r>
        <w:rPr>
          <w:b/>
          <w:sz w:val="24"/>
          <w:u w:val="single"/>
        </w:rPr>
        <w:t>Basirar Kwakwalwa da Kuma Ruhu (I Kor. 1:18-2:16)</w:t>
      </w:r>
    </w:p>
    <w:p>
      <w:pPr>
        <w:pStyle w:val="Normal"/>
        <w:jc w:val="both"/>
        <w:rPr>
          <w:bCs/>
          <w:sz w:val="24"/>
        </w:rPr>
      </w:pPr>
      <w:r>
        <w:rPr>
          <w:bCs/>
          <w:sz w:val="24"/>
        </w:rPr>
        <w:t xml:space="preserve">Domin a dandana sadarwa a ruhaniya, yawancin mutanen kasashen yamma kan lura da wadannani </w:t>
      </w:r>
    </w:p>
    <w:p>
      <w:pPr>
        <w:pStyle w:val="Normal"/>
        <w:jc w:val="both"/>
        <w:rPr>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89535</wp:posOffset>
            </wp:positionV>
            <wp:extent cx="4662805" cy="1787525"/>
            <wp:effectExtent l="0" t="0" r="0" b="0"/>
            <wp:wrapTopAndBottom/>
            <wp:docPr id="1"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 descr=""/>
                    <pic:cNvPicPr>
                      <a:picLocks noChangeAspect="1" noChangeArrowheads="1"/>
                    </pic:cNvPicPr>
                  </pic:nvPicPr>
                  <pic:blipFill>
                    <a:blip r:embed="rId2"/>
                    <a:srcRect l="-5" t="-13" r="-5" b="-13"/>
                    <a:stretch>
                      <a:fillRect/>
                    </a:stretch>
                  </pic:blipFill>
                  <pic:spPr bwMode="auto">
                    <a:xfrm>
                      <a:off x="0" y="0"/>
                      <a:ext cx="4662805" cy="1787525"/>
                    </a:xfrm>
                    <a:prstGeom prst="rect">
                      <a:avLst/>
                    </a:prstGeom>
                  </pic:spPr>
                </pic:pic>
              </a:graphicData>
            </a:graphic>
          </wp:anchor>
        </w:drawing>
      </w:r>
      <w:r>
        <w:rPr>
          <w:sz w:val="24"/>
        </w:rPr>
        <w:t>dalilai domin tabbatar da gaskikyar</w:t>
        <w:tab/>
        <w:t xml:space="preserve">     kamar yadda an rubuta, Abinda ido </w:t>
      </w:r>
    </w:p>
    <w:p>
      <w:pPr>
        <w:pStyle w:val="Normal"/>
        <w:jc w:val="both"/>
        <w:rPr>
          <w:sz w:val="24"/>
        </w:rPr>
      </w:pPr>
      <w:r>
        <w:rPr>
          <w:sz w:val="24"/>
        </w:rPr>
        <w:t xml:space="preserve">addini--- a nazarce, an fifita hujja ko </w:t>
        <w:tab/>
        <w:t xml:space="preserve">      ba ya gani ba, kunne ba ya ji ba, Ba </w:t>
      </w:r>
    </w:p>
    <w:p>
      <w:pPr>
        <w:pStyle w:val="Normal"/>
        <w:jc w:val="both"/>
        <w:rPr>
          <w:sz w:val="24"/>
        </w:rPr>
      </w:pPr>
      <w:r>
        <w:rPr>
          <w:sz w:val="24"/>
        </w:rPr>
        <w:t xml:space="preserve">dalilai kan bishewa ta zuciya ko Ruhu.       ya kuma shiga zuciyar mutum ba, </w:t>
      </w:r>
    </w:p>
    <w:p>
      <w:pPr>
        <w:pStyle w:val="Normal"/>
        <w:jc w:val="both"/>
        <w:rPr>
          <w:sz w:val="24"/>
        </w:rPr>
      </w:pPr>
      <w:r>
        <w:rPr>
          <w:sz w:val="24"/>
        </w:rPr>
        <w:t xml:space="preserve">(Webster’s New Collegrate Dictionary)    Dukan iyakar abin da Allah ya </w:t>
      </w:r>
    </w:p>
    <w:p>
      <w:pPr>
        <w:pStyle w:val="Normal"/>
        <w:jc w:val="both"/>
        <w:rPr>
          <w:sz w:val="24"/>
        </w:rPr>
      </w:pPr>
      <w:r>
        <w:rPr>
          <w:sz w:val="24"/>
        </w:rPr>
        <w:t xml:space="preserve">  </w:t>
      </w:r>
      <w:r>
        <w:rPr>
          <w:sz w:val="24"/>
        </w:rPr>
        <w:t xml:space="preserve">Tarihi a takaice:Thomas Aquinas </w:t>
        <w:tab/>
        <w:t xml:space="preserve">       tanadar wa wadanda ke kaunarsa.  </w:t>
      </w:r>
    </w:p>
    <w:p>
      <w:pPr>
        <w:pStyle w:val="Normal"/>
        <w:jc w:val="both"/>
        <w:rPr>
          <w:sz w:val="24"/>
        </w:rPr>
      </w:pPr>
      <w:r>
        <w:rPr>
          <w:sz w:val="24"/>
        </w:rPr>
        <w:t>(AD. 1225-1274), wani</w:t>
        <w:tab/>
        <w:tab/>
        <w:t xml:space="preserve">       Amma mu ne Allah ya bayyana </w:t>
      </w:r>
    </w:p>
    <w:p>
      <w:pPr>
        <w:pStyle w:val="Normal"/>
        <w:jc w:val="both"/>
        <w:rPr>
          <w:sz w:val="24"/>
        </w:rPr>
      </w:pPr>
      <w:r>
        <w:rPr>
          <w:sz w:val="24"/>
        </w:rPr>
        <w:tab/>
        <w:tab/>
        <w:tab/>
        <w:tab/>
        <w:tab/>
        <w:t xml:space="preserve">        mana ta wurin Ruhu, gama Ruhu</w:t>
      </w:r>
    </w:p>
    <w:p>
      <w:pPr>
        <w:pStyle w:val="Normal"/>
        <w:jc w:val="both"/>
        <w:rPr>
          <w:sz w:val="24"/>
        </w:rPr>
      </w:pPr>
      <w:r>
        <w:rPr>
          <w:sz w:val="24"/>
        </w:rPr>
        <w:tab/>
        <w:tab/>
        <w:tab/>
        <w:tab/>
        <w:tab/>
        <w:t xml:space="preserve">        yana fayyace dukan abu, I, har da</w:t>
      </w:r>
    </w:p>
    <w:p>
      <w:pPr>
        <w:pStyle w:val="Normal"/>
        <w:jc w:val="both"/>
        <w:rPr>
          <w:sz w:val="24"/>
        </w:rPr>
      </w:pPr>
      <w:r>
        <w:rPr>
          <w:sz w:val="24"/>
        </w:rPr>
        <w:tab/>
        <w:tab/>
        <w:tab/>
        <w:tab/>
        <w:tab/>
        <w:t xml:space="preserve">         zurfafa na Allah. (1 Kor. 2:9-10)</w:t>
      </w:r>
    </w:p>
    <w:p>
      <w:pPr>
        <w:pStyle w:val="Normal"/>
        <w:jc w:val="both"/>
        <w:rPr>
          <w:sz w:val="24"/>
        </w:rPr>
      </w:pPr>
      <w:r>
        <w:rPr>
          <w:sz w:val="24"/>
        </w:rPr>
        <w:tab/>
        <w:tab/>
        <w:tab/>
        <w:tab/>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val="false"/>
          <w:b w:val="false"/>
        </w:rPr>
      </w:pPr>
      <w:r>
        <w:rPr>
          <w:b w:val="false"/>
        </w:rPr>
        <w:t>Bari Mu Duba Wadannan Fannoni biyu Rayuw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bangiji bai nema, mu mori kwakwalwa|tunani.  Ko ruhun mu kadai ba, amma duka biyun tare.  Binbinin Littafi Mai-Tsarki, ya game lissafin tunani, ko kwakwalwa tare da abinda ke zuwa zuciya, ko ma dai aikin kwakwalwan dama da na hagun mutum gabadaya.</w:t>
      </w:r>
    </w:p>
    <w:p>
      <w:pPr>
        <w:pStyle w:val="Normal"/>
        <w:jc w:val="both"/>
        <w:rPr>
          <w:sz w:val="24"/>
        </w:rPr>
      </w:pPr>
      <w:r>
        <w:rPr>
          <w:sz w:val="24"/>
        </w:rPr>
        <w:tab/>
        <w:t>A aikin sa a duniya. Yesu ya mori hikimar zamanin, tare da zumunci da Allah ta ruhaniya daidai.  Muna mu yi koyi da hakan za ka sami gamsuwa a rayuwar ka, idan ta yi daidai da kiristancin linjila wato sabon alkawari.</w:t>
      </w:r>
    </w:p>
    <w:p>
      <w:pPr>
        <w:pStyle w:val="Normal"/>
        <w:jc w:val="both"/>
        <w:rPr>
          <w:sz w:val="24"/>
        </w:rPr>
      </w:pPr>
      <w:r>
        <w:rPr>
          <w:sz w:val="24"/>
        </w:rPr>
        <w:tab/>
        <w:t>Kiristanci bai ce mutum ya yar da tunanin sa ba.  Kana amfani da tunanin ka sosai yayin da kake neman Ubangiji, amma yanzu ka san yadda zaka yi amfani da tunanin ka.  Ko da shike, shine gaban-jikin da ke tantance abinda Ubangiji ke bayyana maka, amma ba shine ne ke karbar wannan sakon ba-Ruhu ne.  kwakwalwa ko tunanin, suna aiki kafada-da-kafada da ruhu.  Bishewa cikin aikin ka yana zuwa ne daga kalma ta ruhun ka kwakwalnan kuma yana cikiya domin ya tabbatar da abin, yana aunawa.  Ba a wahayi ta ilimi, saidai ta ikon Allah.  In za a fada wata hanyar kuma, sai a ce wahayi ba wauta ba ne amma daukar al’amari ne a ruhaniya a bayyana shi.  Wannan ya gushe wa hikimar zamani, domin shi hikimar zamani ya saya ne akan abin da ido ke gani</w:t>
      </w:r>
    </w:p>
    <w:p>
      <w:pPr>
        <w:pStyle w:val="Normal"/>
        <w:jc w:val="both"/>
        <w:rPr>
          <w:sz w:val="24"/>
        </w:rPr>
      </w:pPr>
      <w:r>
        <w:rPr>
          <w:sz w:val="24"/>
        </w:rPr>
        <w:t>Ga misali, ba shi yuwa, in tunanin ka ya saya akan hikimar zamani, a ce Ibrahim da Matar sa Saratu za su iya haifar da bayan sun ce shekaru 90 a rayuwar su.  Amma duk da haka, in ka gasket da Allahn da ya iya so ikon sa ya wakana cikin al’amuran mutane, wanda ya ce zai ba su da, (to, kana iya nazarin sa ta kowanne fanni), ka yi imani, Allah zai da ba haihuwar.</w:t>
      </w:r>
    </w:p>
    <w:p>
      <w:pPr>
        <w:pStyle w:val="Normal"/>
        <w:jc w:val="both"/>
        <w:rPr>
          <w:sz w:val="24"/>
        </w:rPr>
      </w:pPr>
      <w:r>
        <w:rPr>
          <w:sz w:val="24"/>
        </w:rPr>
      </w:r>
    </w:p>
    <w:p>
      <w:pPr>
        <w:pStyle w:val="Normal"/>
        <w:jc w:val="both"/>
        <w:rPr/>
      </w:pPr>
      <w:r>
        <w:rPr>
          <w:sz w:val="24"/>
        </w:rPr>
        <w:tab/>
        <w:tab/>
      </w:r>
      <w:r>
        <w:rPr>
          <w:b/>
          <w:sz w:val="24"/>
          <w:u w:val="single"/>
        </w:rPr>
        <w:t>Bambance Yadda Duniya ta Fuskanci Abubuwa Biyu</w:t>
      </w:r>
    </w:p>
    <w:p>
      <w:pPr>
        <w:pStyle w:val="Normal"/>
        <w:jc w:val="both"/>
        <w:rPr>
          <w:sz w:val="24"/>
        </w:rPr>
      </w:pPr>
      <w:r>
        <w:rPr>
          <w:sz w:val="24"/>
        </w:rPr>
        <w:t>Ka rungume abubuwan nan guda biyu da aka bayar.  Dayan a cikin su ya cancanta, amma zan nuna maka duka biyun saboda ka auna rayuwar ka, ka ga, ko a ina ka tsaya.</w:t>
      </w:r>
    </w:p>
    <w:p>
      <w:pPr>
        <w:pStyle w:val="Normal"/>
        <w:jc w:val="both"/>
        <w:rPr>
          <w:sz w:val="24"/>
        </w:rPr>
      </w:pPr>
      <w:r>
        <w:rPr>
          <w:sz w:val="24"/>
        </w:rPr>
      </w:r>
    </w:p>
    <w:p>
      <w:pPr>
        <w:pStyle w:val="Heading1"/>
        <w:ind w:left="576" w:firstLine="576"/>
        <w:jc w:val="both"/>
        <w:rPr>
          <w:b w:val="false"/>
          <w:b w:val="false"/>
        </w:rPr>
      </w:pPr>
      <w:r>
        <w:rPr>
          <w:b w:val="false"/>
        </w:rPr>
        <w:t>Na farin, - Hikimar ko Nazarin Zamani</w:t>
      </w:r>
    </w:p>
    <w:p>
      <w:pPr>
        <w:pStyle w:val="Normal"/>
        <w:rPr>
          <w:b/>
          <w:b/>
          <w:sz w:val="24"/>
        </w:rPr>
      </w:pPr>
      <w:r>
        <w:rPr>
          <w:b/>
          <w:sz w:val="24"/>
        </w:rPr>
      </w:r>
    </w:p>
    <w:p>
      <w:pPr>
        <w:pStyle w:val="Normal"/>
        <w:jc w:val="both"/>
        <w:rPr>
          <w:sz w:val="24"/>
        </w:rPr>
      </w:pPr>
      <w:r>
        <w:rPr>
          <w:sz w:val="24"/>
        </w:rPr>
        <w:t>Wannan hikimar zamani yana nuna cewar mutum yana rayuwa cikin wata akwati ce.  Wato a wannan akwatin, wata fili ce ko lokaci, ko kuza’ari.  Wannan ita ce kwatankwacin hikimar zamani.  Mutum yana rayuwa bisa ga halitan Allahn nan guda biyar dake cikin sa wato:- tabawa, dandano da harshe, da gani, ji, da kuma shinshina.  Idan da za ka bar wannan akwatin da aka ambata zuwa duniyar Ruhu, zaka tarar cewa babu wata duniya ko duniya ruhu saboda rashin sani.</w:t>
      </w:r>
    </w:p>
    <w:p>
      <w:pPr>
        <w:pStyle w:val="Normal"/>
        <w:jc w:val="both"/>
        <w:rPr>
          <w:sz w:val="24"/>
        </w:rPr>
      </w:pPr>
      <w:r>
        <w:rPr>
          <w:sz w:val="24"/>
        </w:rPr>
        <w:tab/>
        <w:t>Da farkon tuba na, irin wannan hikimar zamanin ne Ikkilisiya ta dukufa koya mani.  Ikkilisiya ta yi imani cewar akwai duniyar ruhu, amma ba a santa ba a wannan zamani.  An fada mani cewar tunda Allah ya bamu Littafi Mai-Tsarki, ba mu bukatan saduwa da Allah kai-tsaye a wannan zamani.</w:t>
      </w:r>
    </w:p>
    <w:p>
      <w:pPr>
        <w:pStyle w:val="Normal"/>
        <w:jc w:val="both"/>
        <w:rPr>
          <w:sz w:val="24"/>
        </w:rPr>
      </w:pPr>
      <w:r>
        <w:rPr>
          <w:sz w:val="24"/>
        </w:rPr>
        <w:t>Haka kuma aka koya mani cewar kada in sa rai ga mafarkai ko budita ruhu ko dai jin muryar Ubangiji, ko ma harsuna, ko warkaswa ko aikata mu’ujizai ko dai wata baira ta Ruhu Mai-Tsarki.  Ko da shike a tunani na, na yi imani da wannan koyarwar, amma a can cikin zuciya ta, akwai bukatar saduwa da Ubangiji Allah mai iko duka, kuma babu wata abin da zata iya cike wannan bukakta ko gurbi.</w:t>
      </w:r>
    </w:p>
    <w:p>
      <w:pPr>
        <w:pStyle w:val="Normal"/>
        <w:jc w:val="both"/>
        <w:rPr>
          <w:sz w:val="24"/>
        </w:rPr>
      </w:pPr>
      <w:r>
        <w:rPr>
          <w:sz w:val="24"/>
        </w:rPr>
      </w:r>
    </w:p>
    <w:p>
      <w:pPr>
        <w:pStyle w:val="Normal"/>
        <w:jc w:val="both"/>
        <w:rPr/>
      </w:pPr>
      <w:r>
        <w:rPr>
          <w:sz w:val="24"/>
        </w:rPr>
        <w:tab/>
        <w:tab/>
      </w:r>
      <w:r>
        <w:rPr>
          <w:b/>
          <w:sz w:val="24"/>
        </w:rPr>
        <w:t>DA FARKO, GA YADDA DUNIYA TA DAUKA</w:t>
      </w:r>
    </w:p>
    <w:p>
      <w:pPr>
        <w:pStyle w:val="Normal"/>
        <w:jc w:val="both"/>
        <w:rPr>
          <w:sz w:val="24"/>
        </w:rPr>
      </w:pPr>
      <w:r>
        <w:rPr>
          <w:sz w:val="24"/>
        </w:rPr>
        <w:t>Babu duniyar ruhaniya ko dai ba a san da kasancewar ta ba.</w:t>
      </w:r>
    </w:p>
    <w:p>
      <w:pPr>
        <w:pStyle w:val="Normal"/>
        <w:jc w:val="both"/>
        <w:rPr>
          <w:sz w:val="24"/>
        </w:rPr>
      </w:pPr>
      <w:r>
        <w:rPr>
          <w:sz w:val="24"/>
        </w:rPr>
      </w:r>
    </w:p>
    <w:p>
      <w:pPr>
        <w:pStyle w:val="Normal"/>
        <w:jc w:val="both"/>
        <w:rPr>
          <w:sz w:val="24"/>
        </w:rPr>
      </w:pPr>
      <w:r>
        <w:rPr>
          <w:sz w:val="24"/>
        </w:rPr>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bCs/>
          <w:sz w:val="24"/>
        </w:rPr>
      </w:pPr>
      <w:r>
        <w:drawing>
          <wp:anchor behindDoc="0" distT="0" distB="0" distL="114935" distR="114935" simplePos="0" locked="0" layoutInCell="0" allowOverlap="1" relativeHeight="5">
            <wp:simplePos x="0" y="0"/>
            <wp:positionH relativeFrom="column">
              <wp:posOffset>74295</wp:posOffset>
            </wp:positionH>
            <wp:positionV relativeFrom="paragraph">
              <wp:posOffset>391160</wp:posOffset>
            </wp:positionV>
            <wp:extent cx="4662170" cy="3782060"/>
            <wp:effectExtent l="0" t="0" r="0" b="0"/>
            <wp:wrapTopAndBottom/>
            <wp:docPr id="2" name="pix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x6" descr=""/>
                    <pic:cNvPicPr>
                      <a:picLocks noChangeAspect="1" noChangeArrowheads="1"/>
                    </pic:cNvPicPr>
                  </pic:nvPicPr>
                  <pic:blipFill>
                    <a:blip r:embed="rId3"/>
                    <a:srcRect l="-6" t="-8" r="-6" b="-8"/>
                    <a:stretch>
                      <a:fillRect/>
                    </a:stretch>
                  </pic:blipFill>
                  <pic:spPr bwMode="auto">
                    <a:xfrm>
                      <a:off x="0" y="0"/>
                      <a:ext cx="4662170" cy="3782060"/>
                    </a:xfrm>
                    <a:prstGeom prst="rect">
                      <a:avLst/>
                    </a:prstGeom>
                  </pic:spPr>
                </pic:pic>
              </a:graphicData>
            </a:graphic>
          </wp:anchor>
        </w:drawing>
      </w:r>
      <w:r>
        <w:rPr>
          <w:b/>
          <w:bCs/>
          <w:sz w:val="24"/>
        </w:rPr>
        <w:t>GA AKWATIN</w:t>
      </w:r>
    </w:p>
    <w:p>
      <w:pPr>
        <w:pStyle w:val="Normal"/>
        <w:jc w:val="both"/>
        <w:rPr>
          <w:b/>
          <w:b/>
          <w:bCs/>
          <w:sz w:val="24"/>
        </w:rPr>
      </w:pPr>
      <w:r>
        <w:rPr>
          <w:b/>
          <w:bCs/>
          <w:sz w:val="24"/>
        </w:rPr>
      </w:r>
    </w:p>
    <w:p>
      <w:pPr>
        <w:pStyle w:val="Normal"/>
        <w:jc w:val="both"/>
        <w:rPr>
          <w:sz w:val="24"/>
        </w:rPr>
      </w:pPr>
      <w:r>
        <w:rPr>
          <w:sz w:val="24"/>
        </w:rPr>
      </w:r>
    </w:p>
    <w:p>
      <w:pPr>
        <w:pStyle w:val="Normal"/>
        <w:jc w:val="both"/>
        <w:rPr>
          <w:b/>
          <w:b/>
          <w:sz w:val="24"/>
        </w:rPr>
      </w:pPr>
      <w:r>
        <w:rPr>
          <w:b/>
          <w:sz w:val="24"/>
        </w:rPr>
        <w:t>Na Biye, yadda Duniya Ta Dauka – Hikima, Ko Nazarin Zamani Hade da Sihiri</w:t>
      </w:r>
    </w:p>
    <w:p>
      <w:pPr>
        <w:pStyle w:val="Normal"/>
        <w:jc w:val="both"/>
        <w:rPr>
          <w:sz w:val="24"/>
        </w:rPr>
      </w:pPr>
      <w:r>
        <w:rPr>
          <w:sz w:val="24"/>
        </w:rPr>
        <w:t>Ba kullum nake morar wannan kalmar ba wato sihiri.  Domin Ikkilisiya bata iya rabe sihirin kasashen yamma da yadda zata gudunar da ayyukan ta ba.  Amma zan yi amfani da shi, wato sihirin, domin yana nufin ma’a’mala ne da Ruhu.  Lalle kiristanci, kamar yadda Littafi Mai-Tsarki ya nuna, ya shafi ma’a’mala da malai’ku, mafarkai, wahayi da ji ko sauraron muryar Ubangiji da dan sauran hanyoyin saduwa da shi, Ubangiji cikin zumunci.</w:t>
      </w:r>
    </w:p>
    <w:p>
      <w:pPr>
        <w:pStyle w:val="Normal"/>
        <w:jc w:val="both"/>
        <w:rPr>
          <w:sz w:val="24"/>
        </w:rPr>
      </w:pPr>
      <w:r>
        <w:rPr>
          <w:sz w:val="24"/>
        </w:rPr>
        <w:tab/>
        <w:t>A cikin wannan nazarin, mutum yayi imani cewar akwai wannan duniya tamu, da kuma wata duniyar ruhu.  Mutum yana da wannan sanin, tare da halita, ko gabobin nan biyar, wadanda yake mora wajen gudanar da harkokin sa na rayuwa, wato: tabawa, gani, dandano da harshe, ji ko sauraro da kuma shinshina.  Duk da haka, bisa ga yadda duniya ta dauka, an gane mutum yana da zuciya da ruhu kuma.  Manzo Bulus ya kira shi “mutum na ciki” a Rom. 7:22; shi wannan mutum na ciki ko dai birnin zuciyar mu, yana da halita ko gabobin nan biyar domin sadarwa a duniyar tuhu.  Gabobin su ne: idon zuci domin ganin mafarkai da wahayi, kunnen zuciya kuma, domin sauraron kalmar da Ubangiji kan hurta (haka ma yana jin kalmomi shaidan da aljannu) da zurfin tunani ake binbin akan wata abu, (misali, Littafi Mai-Tsarki a Luka 2:19 ya ce “Maryamu ta rike abin nan da aka fada, tana binbini akan su a zuciyar ta”).  Son rai, mutum kan kulla, ko tsaida shawara, kamar yadda manzo Bulus ya kulle shawarar zuwa urushalima ta ruhun sa. (Ayyukan Manzani 19:21)”  Sosuwar rai kuma, da shi mutum yakan game ko ya ji motsin Allah Madaukaki a cikin sa.  Alallmisali, kauna, murna da salama, wadannan duka sosuwar rai ne na Allah da ke iya girma ya inganta a ruyuwar mu kamar yayan Ruhu Mai-Tsarki.  Ruhu Mai-Tsarki, yana hade ne da namu ruhun.  (I Kor. 6:17), ta haka, muke gane sosan rai ta Allah ta wurin namu ruhun, Allah ne ya shirya shi, domin ya iya kenkeshe sosuwar ra na Ruhu Mai-Tsarki da ke raye a cikin mu.</w:t>
      </w:r>
    </w:p>
    <w:p>
      <w:pPr>
        <w:pStyle w:val="Normal"/>
        <w:jc w:val="both"/>
        <w:rPr/>
      </w:pPr>
      <w:r>
        <w:rPr>
          <w:sz w:val="24"/>
        </w:rPr>
        <w:tab/>
        <w:t xml:space="preserve">A bisa ga gamin duniya ko yadda duniya ta dauka, a maimakon a kasance da gabobi biyar na halita wato na tabura, na ji ko sauraro da na gani, da dandano ta harshe da na shinshina, domin rayuwa a duniya guda, sai aka sami gabolsi goma domin rayuwar a duniya biyu.  Babu shakka irin wannan mutumin zai fi samun gamsuwa a rayuwar sa fiye da wanda ke rayuwa bisa hikima ko nazarin zamani.  A cikin wannan nazarin ne, muka gane cewar akwai sadarwa tsarkanin mutum da Ubangiji Allah da kuma shaidan a wannan duniya ta mu da duniyar ruhu ta hanyoyin da aka ambota.  Alal-misali, Littafi Mai-Tsarki yace </w:t>
      </w:r>
      <w:r>
        <w:rPr>
          <w:i/>
          <w:sz w:val="24"/>
        </w:rPr>
        <w:t>“Iblis, ko shaidan kuwa ya riga ya sa a zuciyar Yahuda Iskariyati dan Saminu ya bashe shi”- - - (Yahaya 13:2)</w:t>
      </w:r>
    </w:p>
    <w:p>
      <w:pPr>
        <w:pStyle w:val="Normal"/>
        <w:jc w:val="both"/>
        <w:rPr>
          <w:i/>
          <w:i/>
          <w:sz w:val="24"/>
        </w:rPr>
      </w:pPr>
      <w:r>
        <w:rPr>
          <w:i/>
          <w:sz w:val="24"/>
        </w:rPr>
      </w:r>
    </w:p>
    <w:p>
      <w:pPr>
        <w:pStyle w:val="Normal"/>
        <w:jc w:val="both"/>
        <w:rPr/>
      </w:pPr>
      <w:r>
        <w:rPr>
          <w:sz w:val="24"/>
        </w:rPr>
        <w:tab/>
      </w:r>
      <w:r>
        <w:rPr>
          <w:sz w:val="24"/>
          <w:u w:val="single"/>
        </w:rPr>
        <w:t>Bisa ganin duniya ta biyu ko yadda duniya ta dauka.</w:t>
      </w:r>
    </w:p>
    <w:p>
      <w:pPr>
        <w:pStyle w:val="Normal"/>
        <w:jc w:val="both"/>
        <w:rPr>
          <w:sz w:val="24"/>
          <w:u w:val="single"/>
          <w:lang w:val="en-US" w:eastAsia="en-US"/>
        </w:rPr>
      </w:pPr>
      <w:r>
        <w:rPr>
          <w:sz w:val="24"/>
          <w:u w:val="single"/>
          <w:lang w:val="en-US" w:eastAsia="en-US"/>
        </w:rPr>
        <w:drawing>
          <wp:anchor behindDoc="0" distT="0" distB="0" distL="114935" distR="114935" simplePos="0" locked="0" layoutInCell="0" allowOverlap="1" relativeHeight="4">
            <wp:simplePos x="0" y="0"/>
            <wp:positionH relativeFrom="column">
              <wp:posOffset>188595</wp:posOffset>
            </wp:positionH>
            <wp:positionV relativeFrom="paragraph">
              <wp:posOffset>-408940</wp:posOffset>
            </wp:positionV>
            <wp:extent cx="4471670" cy="3043555"/>
            <wp:effectExtent l="0" t="0" r="0" b="0"/>
            <wp:wrapTopAndBottom/>
            <wp:docPr id="3" name="pi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x4" descr=""/>
                    <pic:cNvPicPr>
                      <a:picLocks noChangeAspect="1" noChangeArrowheads="1"/>
                    </pic:cNvPicPr>
                  </pic:nvPicPr>
                  <pic:blipFill>
                    <a:blip r:embed="rId4"/>
                    <a:srcRect l="-5" t="-8" r="-5" b="-8"/>
                    <a:stretch>
                      <a:fillRect/>
                    </a:stretch>
                  </pic:blipFill>
                  <pic:spPr bwMode="auto">
                    <a:xfrm>
                      <a:off x="0" y="0"/>
                      <a:ext cx="4471670" cy="3043555"/>
                    </a:xfrm>
                    <a:prstGeom prst="rect">
                      <a:avLst/>
                    </a:prstGeom>
                  </pic:spPr>
                </pic:pic>
              </a:graphicData>
            </a:graphic>
          </wp:anchor>
        </w:drawing>
      </w:r>
    </w:p>
    <w:p>
      <w:pPr>
        <w:pStyle w:val="Normal"/>
        <w:jc w:val="both"/>
        <w:rPr/>
      </w:pPr>
      <w:r>
        <w:rPr/>
      </w:r>
    </w:p>
    <w:p>
      <w:pPr>
        <w:pStyle w:val="Normal"/>
        <w:jc w:val="both"/>
        <w:rPr/>
      </w:pPr>
      <w:r>
        <w:rPr/>
        <w:t>A bisa ganin duniya ko yadda duniya ta dauka, a wane rukuni ka ke ?</w:t>
      </w:r>
    </w:p>
    <w:p>
      <w:pPr>
        <w:pStyle w:val="Normal"/>
        <w:jc w:val="both"/>
        <w:rPr>
          <w:sz w:val="24"/>
        </w:rPr>
      </w:pPr>
      <w:r>
        <w:rPr>
          <w:sz w:val="24"/>
        </w:rPr>
        <w:t>A bisa ganin duniya, ko yadda duniya ta dauka, a wane rukuni ka fi rayuwa a sake?  A rayuwa, ko fi sakewa a amfani da hankalin ka (outer senses) ko a amfani da mutum na ciki (inner senses) wato kamar su ganin wahayi, da ji a ran ka? In ba ka rayuwa kamar yadda ka ke so, kana iya canjawa.  Da farko, ka yarda cewa ba ka cika abin da yakamata ba, sai ka roki Ubangiji gafara, domin ka yi rayuwar ka, bisa hikima ko nazarin zamani.  Na biye kuma, sai ka roki Ubangiji ya canza ka, ya warkar da kai, kuma ya maida maka kunne da idanun zuci.  To, ka ci gaba da karatu, za mu taimake ka a wannan niyyar taka ta neman canji.  Ni ma kai na, na sami wannan canji, shekaru goma da suka wuce domin haka, nake maka albishirin cewar, wannan al’amari mai yiwuwa ce.</w:t>
      </w:r>
    </w:p>
    <w:p>
      <w:pPr>
        <w:pStyle w:val="Normal"/>
        <w:jc w:val="both"/>
        <w:rPr>
          <w:sz w:val="24"/>
        </w:rPr>
      </w:pPr>
      <w:r>
        <w:rPr>
          <w:sz w:val="24"/>
        </w:rPr>
      </w:r>
    </w:p>
    <w:p>
      <w:pPr>
        <w:pStyle w:val="Normal"/>
        <w:jc w:val="both"/>
        <w:rPr/>
      </w:pPr>
      <w:r>
        <w:rPr>
          <w:sz w:val="24"/>
        </w:rPr>
        <w:tab/>
      </w:r>
      <w:r>
        <w:rPr>
          <w:sz w:val="24"/>
          <w:u w:val="single"/>
        </w:rPr>
        <w:t>Wuce Gaban Irin Kiristancin nan na Hikimar Zamani</w:t>
      </w:r>
    </w:p>
    <w:p>
      <w:pPr>
        <w:pStyle w:val="Normal"/>
        <w:jc w:val="both"/>
        <w:rPr>
          <w:sz w:val="24"/>
        </w:rPr>
      </w:pPr>
      <w:r>
        <w:rPr>
          <w:sz w:val="24"/>
        </w:rPr>
        <w:t>Yayin da, na fara guje wa irin wancan kiristancin, zuwa wanda ke cike da ikon Ruhu Mai-Tsarki, sai Ubangiji ya bude idanu na, ya ganar da ni kan wadannan abubuwa.  Sai Ubangiji yayi magana da ni, a cikin wata aya “Yahaya 5:3,40”  Mark, kana ta nazarin litattafai, don a tsammaninka a cikin su za ka sami rai madawwami, alhali kuwa su ne ke shaidata.  Duk da haka ka ki zuwa wuri na ka sami rai.</w:t>
      </w:r>
    </w:p>
    <w:p>
      <w:pPr>
        <w:pStyle w:val="Normal"/>
        <w:jc w:val="both"/>
        <w:rPr>
          <w:sz w:val="24"/>
        </w:rPr>
      </w:pPr>
      <w:r>
        <w:rPr>
          <w:sz w:val="24"/>
        </w:rPr>
        <w:tab/>
        <w:t>Sai ya zama kamar an sha zarar jiki ta da wuka.  Ba shakka, saboda kaunar da nake yi wa kalmar Allah, sai na mayar da Littafi Mai-Tsarki kamar gumki.  Tamkar na mayar da Littafin, Allah, a maimakon wani Littafin da Ubangiji Allah bayar domin ya nuna yadda ya yi zumunta da wasu.  A maimakon in yi rayuwa ta, cikin Ubangiji sai ina ta kokarin bin dokakin Littafi Mai-Tsarki.  Abin ya dame, domin Yesu yayi magana da farisiyaawa akan irin haka, a zamanin sa a duniya cikin jiki.  Na shiga gardama da Ubangiji cewar, ni ba bafarise bane.  Amma yayin da na fada masa dukan abin da nayi, sai Ubangiji ya ce mani “ai farisiyawa ma sun yi hakannan.  Soro ya kama ni, ganin cewar da gaske ina da halin farisiyawa, na lura cewar farisiyawa sun rungumi dakoki.  Sun hadace shi, sun furta shi, sum kuma koyar shi, sun rayu cikin sa.  Wannan ya kwatanta ni sosai.</w:t>
      </w:r>
    </w:p>
    <w:p>
      <w:pPr>
        <w:pStyle w:val="Normal"/>
        <w:jc w:val="both"/>
        <w:rPr>
          <w:sz w:val="24"/>
        </w:rPr>
      </w:pPr>
      <w:r>
        <w:rPr>
          <w:sz w:val="24"/>
        </w:rPr>
        <w:t>A maimakon zumunta da Ruhu Mai-Tsarki, an koya mani kiyaye dokoki.  Ban koyi yadda zan yi rayuwa, bisa gaskiyar da Yesu ya mutu, don haka sai in ci gaba da dandana rayuwa cikin Ruhu Mai-Tsarki da ke cikin mu ba, mu rayu a cikin sa maimakon tsari.</w:t>
        <w:tab/>
      </w:r>
    </w:p>
    <w:p>
      <w:pPr>
        <w:pStyle w:val="Normal"/>
        <w:jc w:val="both"/>
        <w:rPr>
          <w:sz w:val="24"/>
        </w:rPr>
      </w:pPr>
      <w:r>
        <w:rPr>
          <w:sz w:val="24"/>
        </w:rPr>
        <w:tab/>
        <w:t>Ni ma zan roki Uba, zai kwa ba ku wani Mai Taimako ya kasance tare da ku har abada.  Shi ne Ruhu na gaskiya, wanda duniya ba ta iya samunsa, domin ba ta ganin sa, ba ta kuma san shi ba.  Ku kam, ku zai kuma kasance tare da ku a zuciyar ku (Yahaya 14:16,17)</w:t>
      </w:r>
    </w:p>
    <w:p>
      <w:pPr>
        <w:pStyle w:val="Normal"/>
        <w:jc w:val="both"/>
        <w:rPr>
          <w:sz w:val="24"/>
        </w:rPr>
      </w:pPr>
      <w:r>
        <w:rPr>
          <w:sz w:val="24"/>
        </w:rPr>
      </w:r>
    </w:p>
    <w:p>
      <w:pPr>
        <w:pStyle w:val="Normal"/>
        <w:jc w:val="both"/>
        <w:rPr/>
      </w:pPr>
      <w:r>
        <w:rPr>
          <w:sz w:val="24"/>
        </w:rPr>
        <w:tab/>
      </w:r>
      <w:r>
        <w:rPr>
          <w:sz w:val="24"/>
          <w:u w:val="single"/>
        </w:rPr>
        <w:t>YIN ADDU’AR TUBA</w:t>
      </w:r>
    </w:p>
    <w:p>
      <w:pPr>
        <w:pStyle w:val="Normal"/>
        <w:jc w:val="both"/>
        <w:rPr>
          <w:sz w:val="24"/>
        </w:rPr>
      </w:pPr>
      <w:r>
        <w:rPr>
          <w:sz w:val="24"/>
        </w:rPr>
        <w:t>Na tuba, ina ta rokon gafarar Ubangiji domin rayuwar da na yi kamar batarasiye, ina daukar Littafi Mai-Tsarki a matsayin Allah.  Na yi alkawarin zuwa wurin Ubangiji, ina amincewa da aikin Ruhu Mai-Tsarki a zuciya ta wannan ya zama wata sabon shafi a rayuwa ta !  Idan kana bukatan irin wannan addu’a ,wato ta tuba, sai ka dakata, ka dauki lokaci, ka yi a gaban Ubangiji kafin ka iya cin gaba.</w:t>
      </w:r>
    </w:p>
    <w:p>
      <w:pPr>
        <w:pStyle w:val="Normal"/>
        <w:jc w:val="both"/>
        <w:rPr>
          <w:sz w:val="24"/>
        </w:rPr>
      </w:pPr>
      <w:r>
        <w:rPr>
          <w:sz w:val="24"/>
        </w:rPr>
      </w:r>
    </w:p>
    <w:p>
      <w:pPr>
        <w:pStyle w:val="Normal"/>
        <w:jc w:val="both"/>
        <w:rPr>
          <w:sz w:val="24"/>
        </w:rPr>
      </w:pPr>
      <w:r>
        <w:rPr>
          <w:sz w:val="24"/>
          <w:u w:val="single"/>
        </w:rPr>
        <w:t>Tattauna Amfanin Bangaren Kwakwalwa Na Dama  Da Hagu.</w:t>
      </w:r>
    </w:p>
    <w:p>
      <w:pPr>
        <w:pStyle w:val="Normal"/>
        <w:jc w:val="both"/>
        <w:rPr>
          <w:sz w:val="24"/>
        </w:rPr>
      </w:pPr>
      <w:r>
        <w:rPr>
          <w:sz w:val="24"/>
        </w:rPr>
        <w:t xml:space="preserve"> </w:t>
      </w:r>
      <w:r>
        <w:rPr>
          <w:sz w:val="24"/>
        </w:rPr>
        <w:t>Zai zama da mamaki a tattauna amfani bangarorin kwakwalwar mutum a tsakiyar nazari kamar haka da kuma sauraron muryar Allah.  Da ban-sha’awa a lura da wata nazari dabam, banda ta kiristanci, domin hakan, na nuna alamar girma kenan cikin rayuwar kiristanci.  Tattaunawa akan bangarorin kwakwalwa na mutum, na daya daga cikin irin wannan nazarin.</w:t>
      </w:r>
    </w:p>
    <w:p>
      <w:pPr>
        <w:pStyle w:val="Normal"/>
        <w:jc w:val="both"/>
        <w:rPr>
          <w:sz w:val="24"/>
        </w:rPr>
      </w:pPr>
      <w:r>
        <w:rPr>
          <w:sz w:val="24"/>
        </w:rPr>
        <w:tab/>
        <w:t>A shekaro ta 1981, wani mai suna Roger Sperry ya sami lambar yabo ta Nabel domin binjiken da ya gudanar kan amfanin bangarorin dama da hagun kwakwalwar mutum.  An tarar cewar, ko da shike mu na amfani da dukan bangarorin biyu, amma wasu kan yi amfani da daya fiye da dayan zanen da ke gaba, ya bada takaitacen amfani ko wanne bangare na kwakwalwar mutum. Mu dauki dan lokaci mu duba – yanzu.</w:t>
      </w:r>
    </w:p>
    <w:p>
      <w:pPr>
        <w:pStyle w:val="Normal"/>
        <w:jc w:val="both"/>
        <w:rPr>
          <w:sz w:val="24"/>
        </w:rPr>
      </w:pPr>
      <w:r>
        <w:rPr>
          <w:sz w:val="24"/>
        </w:rPr>
        <w:t>Za ka lura cewa babban aikin kwakwalwa, bangaren hagu, yana nazari ne ko lissafi, yayin da bangaren dama kuma yana karba sako ne da hangan nesa.</w:t>
      </w:r>
    </w:p>
    <w:p>
      <w:pPr>
        <w:pStyle w:val="Normal"/>
        <w:jc w:val="both"/>
        <w:rPr>
          <w:sz w:val="24"/>
        </w:rPr>
      </w:pPr>
      <w:r>
        <w:rPr>
          <w:sz w:val="24"/>
        </w:rPr>
        <w:t>Da ake daukar samfarin rukunin mutane a Amirka, na tarar cewa mutane kashi 60 suna amfani da bangaren hagu, yayin da kashi 40 kuma na sun fi dogaro akan bangare ta dama.  Da aka gudanar irin wannan binjiken a kasar Australia, na tarar cewa yayi hannun riga da ta Amirka domin yadda sukan dauki al’amuran rayuwa da sauki.  Kima ne kawa suke kunnen doki a amfani da duka bangarorin kwakwalwan su biyun.  Watakila an sami wannan tsabanin ne saboda yadda sha’amin ihim antarwa ya dauki karatu, rubutu da lissafi (su ake bukata domin gudanar da kosa-kosai a makarantu, wannan kuma aikin kwakwalwa bangaren hagu ne,) kan sun fi dacewa da rayuwa fiye da fasaha, wake-wake da wasan kwaikwayo (wadannan, akan dai yi su ne kuma sun shafi bangaren kwakwalwa ta dama).</w:t>
      </w:r>
    </w:p>
    <w:p>
      <w:pPr>
        <w:pStyle w:val="Normal"/>
        <w:jc w:val="both"/>
        <w:rPr>
          <w:sz w:val="24"/>
        </w:rPr>
      </w:pPr>
      <w:r>
        <w:rPr>
          <w:sz w:val="24"/>
        </w:rPr>
        <w:tab/>
        <w:t>Yadda ake fifita bangaren hagu na kwakwalwar mutum a cikin al’adun mu, ya sa masana kimiyya sun gano cewar ana nauyaya wa bangaren hagu na kwakwalwar mutum a shekarun da ake kokarin karatu a makarantu.</w:t>
      </w:r>
    </w:p>
    <w:p>
      <w:pPr>
        <w:pStyle w:val="Normal"/>
        <w:jc w:val="both"/>
        <w:rPr>
          <w:sz w:val="24"/>
        </w:rPr>
      </w:pPr>
      <w:r>
        <w:rPr>
          <w:sz w:val="24"/>
        </w:rPr>
        <w:tab/>
        <w:t>Masanan halin dan adam, sun fadi cewar sun yi la’akari da yawancin mutane a cikin jama’ar mu, da cewar suna da alamar tubuwar hankali ina ganin abin da ya jawo hakan, shi ne rashin amfani da dukan bangarorin biyu na kwakwalwar mu daidai.</w:t>
      </w:r>
    </w:p>
    <w:p>
      <w:pPr>
        <w:pStyle w:val="Normal"/>
        <w:jc w:val="both"/>
        <w:rPr>
          <w:sz w:val="24"/>
        </w:rPr>
      </w:pPr>
      <w:r>
        <w:rPr>
          <w:sz w:val="24"/>
        </w:rPr>
        <w:tab/>
        <w:t>Batar azanci, kan haifar da irin wannan hali, ganin cewar amfanin bangaren dama na kwakwalwa mutum, ya kunshi wahayi, amincewa da karfi ko ikon Allah Ubangiji da kuma hangan nesa.  Binjike ya nuna cewa yara masu shekara biyar suna da azanci sosai kafin su shiga makaranta su fara karatu.  Kashi 10 ne kawai suke da wannan azancin a lokacin da suka kai shekaru 7, ana samun kashi 2 ne kawai yayin da aka manyanta, an yi girma.  Don haka, abin da muke yi a kokarin neman ilimin mu, yana nakasar da azancin da Ubangiji ya tsanya ne a cikin mu.  Na amince cewar wani abin da ya jawo hakan shi ne, domin muna horar da bangaren hagu na kwakwalwa mu, - na hankali, na nazari ko lissafi – sai a bar bangaren kwakwalwa wanda shi ne ke karbar sakonni ko hangan gaba, ya sandare.  Wane wuri ne a Littafi Mai-Tsarki ya nuna mu yi haka?  Ina ganin Ubangiji ya bamu duka bangarorin kwalkwalwan, domin mu yi amfani ne da su tare.</w:t>
      </w:r>
    </w:p>
    <w:p>
      <w:pPr>
        <w:pStyle w:val="Normal"/>
        <w:jc w:val="both"/>
        <w:rPr>
          <w:sz w:val="24"/>
        </w:rPr>
      </w:pPr>
      <w:r>
        <w:rPr>
          <w:sz w:val="24"/>
        </w:rPr>
        <w:tab/>
        <w:t>Fahimtar amfanin wadannan bangarori biyu na kwakwalwan mutum, na iya sa, mu darajantu baiwar da wani ke da shi.  Alal-misali, lokacin da maigida da matar sa za su tsai-da shawara kan wata abu, shi mai-gida zai yi amfani da hankalin sa ne (ta bangaren hagu na kwakwalwarsa) yayin da matar sa kuma, zata auna shawarar ta, yadda ta ji a jikin ta da (bangare na dama a kwakwalwanta) ba za su wofinta ra’ayin juna ba, idan sun koyi darajanta baiwan junan su, ba domin bai zo daidai da abinda dayan ya dauka ba.  A maimakon haka, za su girmama juna saboda wannan baiwan.</w:t>
      </w:r>
    </w:p>
    <w:p>
      <w:pPr>
        <w:pStyle w:val="Normal"/>
        <w:ind w:firstLine="720"/>
        <w:jc w:val="both"/>
        <w:rPr>
          <w:sz w:val="24"/>
        </w:rPr>
      </w:pPr>
      <w:r>
        <w:rPr>
          <w:sz w:val="24"/>
        </w:rPr>
        <w:t>Lakacin da ake koyan karbar wahayi ko budi ta ruhu daga wurin Ubangiji Allah, wadanda suke morar bangaren hagu na kwakwalwar sun, za su tarar cewar sai sun yi nazari, a tunanin su, suna lissafin yadda zai kasance.  Alal-misali, a (Luka 1:1-4) sai da Lukan ya binjiki abin, sannu a hankali, sa’anan ya rubuta shi bi da bi (ba shakka wannan aikin bangaren hagu na kwakwalwar sa ce).  Duk da haka wannan hanyar ta haifar da wahayin da ba za a iya kayarta shi ba har wa yau.</w:t>
      </w:r>
    </w:p>
    <w:p>
      <w:pPr>
        <w:pStyle w:val="Normal"/>
        <w:jc w:val="both"/>
        <w:rPr>
          <w:sz w:val="24"/>
        </w:rPr>
      </w:pPr>
      <w:r>
        <w:rPr>
          <w:sz w:val="24"/>
        </w:rPr>
        <w:t>Ina ganin ya yarda, Ruhu Mai-Tsarki ya sa sakon a cikin sa, bi da bi wannan ya karfafa a tunaninsa, har a karshe, ya zama kwakkwarar wahayi daga Ubangiji allah.</w:t>
      </w:r>
    </w:p>
    <w:p>
      <w:pPr>
        <w:pStyle w:val="Normal"/>
        <w:jc w:val="both"/>
        <w:rPr>
          <w:sz w:val="24"/>
        </w:rPr>
      </w:pPr>
      <w:r>
        <w:rPr>
          <w:sz w:val="24"/>
        </w:rPr>
      </w:r>
    </w:p>
    <w:p>
      <w:pPr>
        <w:pStyle w:val="Heading1"/>
        <w:jc w:val="both"/>
        <w:rPr/>
      </w:pPr>
      <w:r>
        <w:rPr/>
        <w:t xml:space="preserve">Amfanin Bangaren Hagu da Dama a Kwakwalwan Mutum                                 </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60265" cy="4071620"/>
            <wp:effectExtent l="0" t="0" r="0" b="0"/>
            <wp:wrapTopAndBottom/>
            <wp:docPr id="4" name="pi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x3" descr=""/>
                    <pic:cNvPicPr>
                      <a:picLocks noChangeAspect="1" noChangeArrowheads="1"/>
                    </pic:cNvPicPr>
                  </pic:nvPicPr>
                  <pic:blipFill>
                    <a:blip r:embed="rId5"/>
                    <a:srcRect l="-5" t="-6" r="-5" b="-6"/>
                    <a:stretch>
                      <a:fillRect/>
                    </a:stretch>
                  </pic:blipFill>
                  <pic:spPr bwMode="auto">
                    <a:xfrm>
                      <a:off x="0" y="0"/>
                      <a:ext cx="4660265" cy="4071620"/>
                    </a:xfrm>
                    <a:prstGeom prst="rect">
                      <a:avLst/>
                    </a:prstGeom>
                  </pic:spPr>
                </pic:pic>
              </a:graphicData>
            </a:graphic>
          </wp:anchor>
        </w:drawing>
      </w:r>
    </w:p>
    <w:p>
      <w:pPr>
        <w:pStyle w:val="Normal"/>
        <w:jc w:val="both"/>
        <w:rPr>
          <w:sz w:val="24"/>
        </w:rPr>
      </w:pPr>
      <w:r>
        <w:rPr>
          <w:sz w:val="24"/>
        </w:rPr>
        <w:t>A daya gefen kuma, lokacin da Yahaya ya rubuta wahayin sa, sai ya ce “A ranar Ubangiji ya zamana Ruhu ya iza ni, sai na ji wata murya mai kara a bayana kamar ta kaho tana cewa “Rubuta abin da ka gani a littafi - - - - (Wahayin Yahaya 1:10-11)”.  Wannan wahayin bai shafi amfani da bangaren hagu na kwakwalwar sa, (sai dai ita rubutun kan ta).  Amma na yi imani ya fito daga bangaren dama na kwakwalwar sa daga cikin zuciyar sa.  Haka ma wannan tsarin ya haifar da wahayin da baza a iya karyata shi ba har zuwa yau.  Ba na daidaita bangaren dama na kwakwalwan mutum da zuciyar sa ba, amma ina bada shawara ne, cewa daga cikin zuciya ne al’amari ke tasowa zuwa bangaren dama na kwakwalwan mutum.</w:t>
      </w:r>
    </w:p>
    <w:p>
      <w:pPr>
        <w:pStyle w:val="Normal"/>
        <w:jc w:val="both"/>
        <w:rPr>
          <w:sz w:val="24"/>
        </w:rPr>
      </w:pPr>
      <w:r>
        <w:rPr>
          <w:sz w:val="24"/>
        </w:rPr>
        <w:tab/>
        <w:t>Muna iya ganin cewa, akwai hanyoyi biya da mutum zai karbi wahayi: tsarin Luka da ta Yahaya.  An amince da duka biyun.  Duka, suna iya hafar rayuwar cikin tsarki, a darajanta duka biynun.  Yakan mana wuya, mu darajanta wani da yake da wata baiwa daban da tamu.  Mutum mai amfani d bangaren hagu ta kwakwalwarsa, yana yiwuwa ya zargi mai amfani da bangaren kwakwalwar dama da halin suka, jegele wato yana kai da komowa da firiya da dare.  A nasa gafen kuma, mai amfani da bangaren dama na kwakwalwa, yana iya zargin mai amfani da ta hagu da halin rashin yiwuwa ya iya ganin ikon Ruhu mai-Tsarki a rayuwar sa, saboda sananin bin tsari.  Sanin cewar Ruhu mai-Tsarki yana iya morar kowanne mutum, sai mu amince da tsarin da Luka da Yahaya suka mora wajen karbar wahayi.</w:t>
      </w:r>
    </w:p>
    <w:p>
      <w:pPr>
        <w:pStyle w:val="Normal"/>
        <w:jc w:val="both"/>
        <w:rPr>
          <w:sz w:val="24"/>
        </w:rPr>
      </w:pPr>
      <w:r>
        <w:rPr>
          <w:sz w:val="24"/>
        </w:rPr>
        <w:tab/>
        <w:t xml:space="preserve">Har wa yau, bari mu dubi tsarin da Elisha ya bi domin neman ya ji muryar Ubangiji.  Mutane sukan yi wanan tambayar, cewa, “ta yaya zan share tsarin nazari ko lisafi, in dandana al’amuran ruhaniya ta shigowar ikon Ubangiji a rayuwa ta?  Lokacin da Elisha ya yi niyyar bijire wa bin tsarin hikimar zamani wato amfani da bangaren hagu na kwakwalwar sa, sai ya sa kwakwalwar sa aiki, wato yanzu ku karo mini makadin garaye - - - - domin ikon Ubangiji ya sauko bisa kai na har in ji muryar sa. (2 Sarakuna 3:15) kidan garaya na iya fitar da mutum daga amfani da bangaren hagu na kwakwalwa zuwa ta dama domin ya iya samin kasancewa a gaban Ubangiji, har ya iya jin muryar sa.  A yawancin lokatai, mutane kan tarar cewa, amfanin ruya ko wahayi ko dai jin dadin kyaun  </w:t>
      </w:r>
    </w:p>
    <w:p>
      <w:pPr>
        <w:pStyle w:val="Normal"/>
        <w:jc w:val="both"/>
        <w:rPr>
          <w:sz w:val="24"/>
        </w:rPr>
      </w:pPr>
      <w:r>
        <w:rPr>
          <w:sz w:val="24"/>
        </w:rPr>
        <w:t>Halitan Allah (wannan duka, bangaren kwakwalwan dama ke haifarwa).  Sukan tsanya su a gaba, kafin sauraron muryar Ruhu Mai-Tsarki da ke shigowa zuciyar su.  Domin haka na goyi bayan amfani da ruya ko wahayi, waka ko kida da halitan Allah wato nature a turance yayin da mutum yake neman ya ji muryar Ruhu Mai-Tsarki.  Binjiken Calvin Jeske na Calgary ta Canada ya nuna wani muhimin abin lura gane da wannan batun.  A nazarin sa a jami’a ya nuna cewa magana cikin harsuna wato (speaking in tongues) a turance ya kan zuga amfani bangaren dama na kwakwalwan mutum, a maimakon magana cawai wanda bangaren hagu na kwakwalwa ke yi.</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pPr>
      <w:r>
        <w:rPr>
          <w:sz w:val="24"/>
          <w:u w:val="single"/>
        </w:rPr>
        <w:t>YADDA MUTUM KAN-JI A JIKIN SA KO ILHAMI WATO INTUITION (A turanc) –</w:t>
      </w:r>
      <w:r>
        <w:rPr>
          <w:sz w:val="24"/>
        </w:rPr>
        <w:t xml:space="preserve"> </w:t>
      </w:r>
      <w:r>
        <w:rPr>
          <w:sz w:val="24"/>
          <w:u w:val="single"/>
        </w:rPr>
        <w:t>ZUCIYAN MUTUM KO RUHU MAI-TSARKI ?</w:t>
      </w:r>
    </w:p>
    <w:p>
      <w:pPr>
        <w:pStyle w:val="Normal"/>
        <w:jc w:val="both"/>
        <w:rPr>
          <w:sz w:val="24"/>
        </w:rPr>
      </w:pPr>
      <w:r>
        <w:rPr>
          <w:sz w:val="24"/>
        </w:rPr>
        <w:t>Na yi imani cewa muryar ilhami ko yadda mutum kan ji a jikin sa wato (intuition) a turance, yana iya zaman muryar zuciyar Ruhu Mai-Tsarki wanda ke zuwa cikin zuciyar mutum, kirista.  Idan mutum ya sa tuninsa akan iyawar sa da tunanin ilhami wato (intuition), to a yawancin lokaktai sakon ya-kan zama ra’oyin zuciyan mutum.  Amma idan mutum ya majar da hankalin sa, ya sa ido akan Yesu wanda shi ne shugaban bangaskiyar mu da kuma kammalarta” ya kuma sa ran a wajen ilhami ko ji a jikin sa (intuition) a turance ke nan, to ilhami da aka samu na iya zama daga Yesu.</w:t>
      </w:r>
    </w:p>
    <w:p>
      <w:pPr>
        <w:pStyle w:val="Normal"/>
        <w:jc w:val="both"/>
        <w:rPr>
          <w:sz w:val="24"/>
        </w:rPr>
      </w:pPr>
      <w:r>
        <w:rPr>
          <w:sz w:val="24"/>
        </w:rPr>
        <w:tab/>
        <w:t>Domin mu yi daidai da abinda Yesu Banazare ke koyarma, dole ne mu koyi yadda za mu ji ilhimi ko ji ajikin mu wato (intuition) da ganin ruya ko budi ra rutre (Yahaya 5:9,20,30) da kuma ilimi karatu.  (Misalin ilimin karatu shi ne a fannin ilimin tauhidi, malaman attaura da farisiyawa ba su iya ja da Yesu ba).  Ga wasun mu, wannan zai bukaci dogon binjike da girma, a sam,I sakewa da niyyar canjawa zuwa kamanin Yesu.  Ya dauke sawon lokaci da namjin kokari kafin in bijire wa hikimar zamani, na nema in yi daidai da abin da Yesu Kiristi Ubangiji na, ya bida.</w:t>
      </w:r>
    </w:p>
    <w:p>
      <w:pPr>
        <w:pStyle w:val="Normal"/>
        <w:jc w:val="both"/>
        <w:rPr>
          <w:sz w:val="24"/>
        </w:rPr>
      </w:pPr>
      <w:r>
        <w:rPr>
          <w:sz w:val="24"/>
        </w:rPr>
      </w:r>
    </w:p>
    <w:p>
      <w:pPr>
        <w:pStyle w:val="Heading2"/>
        <w:jc w:val="both"/>
        <w:rPr/>
      </w:pPr>
      <w:r>
        <w:rPr/>
        <w:t>Wasika zuwa masaoyi</w:t>
      </w:r>
    </w:p>
    <w:p>
      <w:pPr>
        <w:pStyle w:val="Normal"/>
        <w:tabs>
          <w:tab w:val="clear" w:pos="720"/>
          <w:tab w:val="left" w:pos="4860" w:leader="none"/>
        </w:tabs>
        <w:jc w:val="both"/>
        <w:rPr/>
      </w:pPr>
      <w:r>
        <w:rPr>
          <w:sz w:val="24"/>
          <w:u w:val="single"/>
        </w:rPr>
        <w:t>Abin –yi:</w:t>
      </w:r>
      <w:r>
        <w:rPr>
          <w:sz w:val="24"/>
        </w:rPr>
        <w:t xml:space="preserve">   Rubuta wasikar soyyaya wa Yesu, ka sa rai zai baka amsa.  Yajin da kake bayyama masa kaunar ka da zuciyar ka, za ka ji wani tunani na zuwa ka.  Yana yiuwa Allah ne ke fada maka, cewa yana kaunar ka.  In haka ne, sai ka rubuta shi.  Ya zama cewa kana rubuta abinda ke zuciyar ka da irin amsan da ka ke ji.</w:t>
      </w:r>
    </w:p>
    <w:p>
      <w:pPr>
        <w:pStyle w:val="Normal"/>
        <w:jc w:val="both"/>
        <w:rPr>
          <w:sz w:val="24"/>
        </w:rPr>
      </w:pPr>
      <w:r>
        <w:rPr>
          <w:sz w:val="24"/>
        </w:rPr>
      </w:r>
      <w:r>
        <w:br w:type="page"/>
      </w:r>
    </w:p>
    <w:p>
      <w:pPr>
        <w:pStyle w:val="Normal"/>
        <w:rPr>
          <w:b/>
          <w:b/>
          <w:bCs/>
          <w:sz w:val="24"/>
        </w:rPr>
      </w:pPr>
      <w:r>
        <w:rPr>
          <w:b/>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0:00Z</dcterms:created>
  <dc:creator>SIS. FUNMI</dc:creator>
  <dc:description/>
  <dc:language>en-US</dc:language>
  <cp:lastModifiedBy>SIS. FUNMI</cp:lastModifiedBy>
  <dcterms:modified xsi:type="dcterms:W3CDTF">2001-05-28T14:40:00Z</dcterms:modified>
  <cp:revision>2</cp:revision>
  <dc:subject/>
  <dc:title>2</dc:title>
</cp:coreProperties>
</file>