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val="false"/>
          <w:b w:val="false"/>
        </w:rPr>
      </w:pPr>
      <w:r>
        <w:rPr>
          <w:b w:val="false"/>
        </w:rPr>
        <w:t>5</w:t>
      </w:r>
    </w:p>
    <w:p>
      <w:pPr>
        <w:pStyle w:val="BodyText2"/>
        <w:jc w:val="both"/>
        <w:rPr>
          <w:b w:val="false"/>
          <w:b w:val="false"/>
          <w:bCs/>
        </w:rPr>
      </w:pPr>
      <w:r>
        <w:rPr>
          <w:b w:val="false"/>
          <w:bCs/>
        </w:rPr>
        <w:t>MAFARKI DA RUYA WATO BUDI TA RUHU-SA HANKALIN MUTUM NA-CIKI AKAN ALLAH</w:t>
      </w:r>
    </w:p>
    <w:p>
      <w:pPr>
        <w:pStyle w:val="BodyText2"/>
        <w:jc w:val="both"/>
        <w:rPr/>
      </w:pPr>
      <w:r>
        <w:rPr/>
        <w:t>Masayi da kuma daraijar mafarki da ruya ko budi ta Ruhu Allah ya  can</w:t>
      </w:r>
    </w:p>
    <w:p>
      <w:pPr>
        <w:pStyle w:val="BodyText2"/>
        <w:jc w:val="both"/>
        <w:rPr/>
      </w:pPr>
      <w:r>
        <w:rPr/>
        <w:tab/>
        <w:tab/>
        <w:t xml:space="preserve">A zamanin karshe zai zamanto zan zubo wa dukan </w:t>
      </w:r>
    </w:p>
    <w:p>
      <w:pPr>
        <w:pStyle w:val="BodyText2"/>
        <w:jc w:val="both"/>
        <w:rPr/>
      </w:pPr>
      <w:r>
        <w:rPr/>
        <w:tab/>
        <w:tab/>
        <w:t xml:space="preserve">‘yan adan Ruhuna, ‘ya’yanku mata da mazaza su yi </w:t>
      </w:r>
    </w:p>
    <w:p>
      <w:pPr>
        <w:pStyle w:val="BodyText2"/>
        <w:jc w:val="both"/>
        <w:rPr/>
      </w:pPr>
      <w:r>
        <w:rPr/>
        <w:t>annabci ssu ga ruyai; Dattawanku kuma za su yi mafarkai.</w:t>
      </w:r>
    </w:p>
    <w:p>
      <w:pPr>
        <w:pStyle w:val="BodyText2"/>
        <w:jc w:val="both"/>
        <w:rPr/>
      </w:pPr>
      <w:r>
        <w:rPr/>
        <w:t>(Ayyi. Manz. 2:17) an yi karin bayyan.</w:t>
      </w:r>
    </w:p>
    <w:p>
      <w:pPr>
        <w:pStyle w:val="BodyText2"/>
        <w:jc w:val="both"/>
        <w:rPr/>
      </w:pPr>
      <w:r>
        <w:rPr/>
      </w:r>
    </w:p>
    <w:p>
      <w:pPr>
        <w:pStyle w:val="BodyText2"/>
        <w:jc w:val="both"/>
        <w:rPr/>
      </w:pPr>
      <w:r>
        <w:rPr/>
        <w:t>Daniyel ya sa fuskar sa ta wajen Urushalima sa’anan yayi nanan addu’s a (Daniyel 6:10).</w:t>
      </w:r>
    </w:p>
    <w:p>
      <w:pPr>
        <w:pStyle w:val="BodyText2"/>
        <w:jc w:val="both"/>
        <w:rPr/>
      </w:pPr>
      <w:r>
        <w:rPr/>
        <w:t>Haka ma Hobakuku, ya tsaya, ya jira domin ya ji abinda Ubangiji zai fada masa (Hab. 2:1-3)</w:t>
      </w:r>
    </w:p>
    <w:p>
      <w:pPr>
        <w:pStyle w:val="BodyText2"/>
        <w:jc w:val="both"/>
        <w:rPr/>
      </w:pPr>
      <w:r>
        <w:rPr/>
        <w:tab/>
        <w:t>Yahaya ya sa hankali domin a yi masa wahayi sai ya ji wata murya mai kara tana cewa, “Hawo nan, zan nuna maka abin da lalle ne ya auku bayan wannan; nan-take aka nuna masa ruya. (Wah. Yah.4:1-2)</w:t>
      </w:r>
    </w:p>
    <w:p>
      <w:pPr>
        <w:pStyle w:val="BodyText2"/>
        <w:jc w:val="both"/>
        <w:rPr/>
      </w:pPr>
      <w:r>
        <w:rPr/>
        <w:t>Yesu ya kan fachi abin da yaji ya kuma gani daga wurin Allah Uba-sa (yah. 8:38).</w:t>
      </w:r>
    </w:p>
    <w:p>
      <w:pPr>
        <w:pStyle w:val="BodyText2"/>
        <w:jc w:val="both"/>
        <w:rPr/>
      </w:pPr>
      <w:r>
        <w:rPr/>
        <w:tab/>
        <w:t>Allah yakan bayyana kansa har ya gani idon zuci ta mafarkai da budi ta ruhu ko wahayi.  Bugu da kari, ana morar idanun zuciyar mu a fada  mana yanayin zuciyar mu a wane dare ta mafarkai ko ta Ruhu waato ruya.  Domin haka, mun ga cewa gani da idon zuci al’omari ne ko fannin aikin zuciya ne kuma shi ne yake bayyana al’amuranzuciya.</w:t>
      </w:r>
    </w:p>
    <w:p>
      <w:pPr>
        <w:pStyle w:val="BodyText2"/>
        <w:jc w:val="both"/>
        <w:rPr/>
      </w:pPr>
      <w:r>
        <w:rPr/>
        <w:tab/>
        <w:t>Tundashike kiristanci al’amari ne tsakanin zuciya zuwa zuciya, ko dangantakan tsakanin Ruhu zu ruhu mutum, za mu nema mu yi amfani da wannanfannin sosaia dangantakar mu ko zumunci da Ubangiji Allah.  A bin takaici a nan shine, yawancin kiristan kasashen yamma ba su amfani da wannan dana domin irir koyarwa da aka samu tun da can, antsaya akan ilimi a maimakon amfani dazuciyar mu.  Don haka, sai muka gomance muyikone  ta limin mu ko lissafi fiye da yadda aka tsanya mana abubuwa a cikin zuciyan mu wato ta mafarkai da budi ta ruhu.</w:t>
        <w:tab/>
        <w:t xml:space="preserve">In har za mu saki zuciyar mu cikin wannan miyya, to dole ne mu koyi bada himma ga ruyuwa cikin duniyar mafarkai da budi ta ruhu ko wahayi (Yahaya 5:19,20; 8:38).  </w:t>
      </w:r>
    </w:p>
    <w:p>
      <w:pPr>
        <w:pStyle w:val="BodyText2"/>
        <w:jc w:val="both"/>
        <w:rPr/>
      </w:pPr>
      <w:r>
        <w:rPr/>
        <w:tab/>
        <w:t>Ubangiji Allah yana son ya mori idannum zucin mu wajen sadarwa tawurin bamu mafarkai, budi ta ruhu ko ruya da tsanya hotuna a cikin zucuyan mu, amma da farko dole ne mu yarda da mahimancin wannan fanni ko al’amari da Allah ya tanada, sai mu ganatar da shi cikin addu’s domin allah ya more shi wajen sadarwa da mu.  A sawon shekaruna 10 kamar kirista, ban taba tasar ma cimma moriyar amfani da idon zuciya wajen wata budi ta ruhu ba ko kadan.  Don haka ban taba karbar wata ruya ko muhimiyar sako ba.  Amma yanzu da na san wannan gaskiyar, wahayi ko ruya sai zuwa kawaisu ke ta yi.</w:t>
      </w:r>
    </w:p>
    <w:p>
      <w:pPr>
        <w:pStyle w:val="BodyText2"/>
        <w:jc w:val="both"/>
        <w:rPr/>
      </w:pPr>
      <w:r>
        <w:rPr/>
        <w:tab/>
        <w:t>Hakika, idon zuc (Afisawa 1:17 da 18) wata gaba ce da Allah ya tsanya a cikin zucuyar mu.  Daya ne daga cikin hanyoyin da zuciyar mutum ke mora wajen sadarwa- watakila ma mafificiyar hanya ce daceya.  Narar cewa mabuchi da akan mora wajen bude kofar duniyar ruhu ita ce budi ta ruhu ko a yi wa mutum wahayi.  Da yawa daga cikin fastoci ko shugabannin mu sun amince da haka .</w:t>
      </w:r>
    </w:p>
    <w:p>
      <w:pPr>
        <w:pStyle w:val="BodyText2"/>
        <w:jc w:val="both"/>
        <w:rPr/>
      </w:pPr>
      <w:r>
        <w:rPr/>
        <w:tab/>
        <w:t xml:space="preserve">Faston da ya fi kowa yawan membobi a duniyan nan, membobin sa sun kai sama da mutum 600,000 wato Dr. Paul Yonggi Cho ya fadi cewa, </w:t>
      </w:r>
      <w:r>
        <w:rPr>
          <w:i/>
        </w:rPr>
        <w:t xml:space="preserve">“Yaren Ruhu Mai-Tsaarki shi ne mafarki da wahayi ko budi ta Ruhu (Fourth Dimension 1)”.  </w:t>
      </w:r>
      <w:r>
        <w:rPr/>
        <w:t>Haka ma wani fasto mar buci kuma, mai suna Watchman Nee ya ce, “a iya tunawada kasancewar Ruhu Mai-Tsarki (a wa’azin da ke ciki da iko)”.  Wadannan kalaman suna da ban-mamaki game da darajar ko muhimanci da suka sa akan gani cikin Ruhu.</w:t>
      </w:r>
    </w:p>
    <w:p>
      <w:pPr>
        <w:pStyle w:val="BodyText2"/>
        <w:jc w:val="both"/>
        <w:rPr/>
      </w:pPr>
      <w:r>
        <w:rPr/>
        <w:t>A karshe dai, mutum ya iya tunawa har ya iya ganin hotina ko a kamani zuciyar sa yana da matukar muhimanci a rayuwar sa kamar Kirista.  Na yi imani cewa girma ya kunshi, kome sai da lissafi a bi daki-daki da kuma yadda jikin mu kan ba mu wato ilhami da akn ji/samu ko dai ruya wato budi ta ruhu.  Wata hanya da zan iya bayyana wannan shi ne, girma ya kunshi amfani da basira ko kwakwalwa tare da amfani da zuciya.  A al’adar mu na muntanen kasashen yamma, muninganta amfani da kwakwalwa watoilimi ko basira, mun kuma nakasa wahayi wato budi ta ruhu.  Idan mu ka dubi tarihin Ikkilisiya za mu tarar cewa can baya, ba haka ba ne, mun ga cewa an fi inganta fannin ruya ko budi ta ruhu tiye da kome.</w:t>
      </w:r>
    </w:p>
    <w:p>
      <w:pPr>
        <w:pStyle w:val="BodyText2"/>
        <w:jc w:val="both"/>
        <w:rPr/>
      </w:pPr>
      <w:r>
        <w:rPr/>
      </w:r>
    </w:p>
    <w:p>
      <w:pPr>
        <w:pStyle w:val="BodyText2"/>
        <w:jc w:val="both"/>
        <w:rPr/>
      </w:pPr>
      <w:r>
        <w:rPr>
          <w:b w:val="false"/>
        </w:rPr>
        <w:t>Nassosi game da Mafarki, wahayi ko budi ta Ruhu da kuma “</w:t>
      </w:r>
      <w:r>
        <w:rPr>
          <w:b w:val="false"/>
          <w:i/>
        </w:rPr>
        <w:t>duba</w:t>
      </w:r>
      <w:r>
        <w:rPr>
          <w:b w:val="false"/>
        </w:rPr>
        <w:t xml:space="preserve">”  a cikin Littafi Mai-Tsarki. </w:t>
      </w:r>
    </w:p>
    <w:p>
      <w:pPr>
        <w:pStyle w:val="BodyText2"/>
        <w:jc w:val="both"/>
        <w:rPr/>
      </w:pPr>
      <w:r>
        <w:rPr/>
        <w:t xml:space="preserve"> </w:t>
      </w:r>
      <w:r>
        <w:rPr/>
        <w:t>Ga jerin nassosi domin nazaaari ga maniyyaci daga Littafi Mai-Tsaaarki ta na’ura mai kwakwalwa.  Na umurci na’ura mai kwakwalwa har ga fito da wadannan ayoyi akan mafarki, wahayi ko budi ta ruhu, da mai duba, da mai gani da idamu.  Hakika wasu ayoyin suna magana a kan gabobi na jiki ba na ruhu ba.  Don haka aka rarrabe saboda nazarin mu akan ruhaniya ne sosai.</w:t>
      </w:r>
    </w:p>
    <w:p>
      <w:pPr>
        <w:pStyle w:val="BodyText2"/>
        <w:jc w:val="both"/>
        <w:rPr/>
      </w:pPr>
      <w:r>
        <w:rPr/>
        <w:t>Ina karfafa ka da cewa, ka dauki makoni biyu a lokacin da ka kebe domin addu’a, ka yi nazarin wadannan ayoyin.  Kana rokon Ubangiji ya bude idanun ka, har ka iya ganin asiran da ke ciki, wadanda da ba ka iya gani ba.  Kana shirye da alkalami da Littafi domin ka rubuta dukan abin da Ubangiji ya nuna maka ko ka tarar.  Wannan zai zama wani ginshike a rayuwar ka akan sa kuma, zaka gina ilimin sanin Allah da yadda Allah yake amfani da mafarkai da wahayi ko budi ta ruhu</w:t>
      </w:r>
    </w:p>
    <w:p>
      <w:pPr>
        <w:pStyle w:val="BodyText2"/>
        <w:jc w:val="both"/>
        <w:rPr>
          <w:b w:val="false"/>
          <w:b w:val="false"/>
        </w:rPr>
      </w:pPr>
      <w:r>
        <w:rPr>
          <w:b w:val="false"/>
        </w:rPr>
      </w:r>
    </w:p>
    <w:p>
      <w:pPr>
        <w:pStyle w:val="BodyText2"/>
        <w:tabs>
          <w:tab w:val="clear" w:pos="720"/>
          <w:tab w:val="left" w:pos="3780" w:leader="none"/>
        </w:tabs>
        <w:jc w:val="both"/>
        <w:rPr>
          <w:b w:val="false"/>
          <w:b w:val="false"/>
        </w:rPr>
      </w:pPr>
      <w:r>
        <w:rPr>
          <w:b w:val="false"/>
        </w:rPr>
        <w:t>budi ta ruhu a rayuwar mutum Kan magana:  Masayin Mafarkai da wahayi ko cikin ruhaniya.</w:t>
      </w:r>
    </w:p>
    <w:p>
      <w:pPr>
        <w:pStyle w:val="BodyText2"/>
        <w:tabs>
          <w:tab w:val="clear" w:pos="720"/>
          <w:tab w:val="left" w:pos="3780" w:leader="none"/>
        </w:tabs>
        <w:jc w:val="both"/>
        <w:rPr/>
      </w:pPr>
      <w:r>
        <w:rPr/>
        <w:t>Daga: Farawa 1:1 zuwa wahayin Yahaya 22:21</w:t>
      </w:r>
    </w:p>
    <w:p>
      <w:pPr>
        <w:pStyle w:val="BodyText2"/>
        <w:tabs>
          <w:tab w:val="clear" w:pos="720"/>
          <w:tab w:val="left" w:pos="3780" w:leader="none"/>
        </w:tabs>
        <w:jc w:val="both"/>
        <w:rPr/>
      </w:pPr>
      <w:r>
        <w:rPr/>
        <w:t xml:space="preserve">Darasi:- </w:t>
      </w:r>
    </w:p>
    <w:p>
      <w:pPr>
        <w:pStyle w:val="BodyText2"/>
        <w:numPr>
          <w:ilvl w:val="0"/>
          <w:numId w:val="4"/>
        </w:numPr>
        <w:tabs>
          <w:tab w:val="clear" w:pos="720"/>
          <w:tab w:val="left" w:pos="360" w:leader="none"/>
          <w:tab w:val="left" w:pos="3780" w:leader="none"/>
        </w:tabs>
        <w:ind w:left="360" w:hanging="360"/>
        <w:jc w:val="both"/>
        <w:rPr/>
      </w:pPr>
      <w:r>
        <w:rPr/>
        <w:t>Mafarki</w:t>
      </w:r>
    </w:p>
    <w:p>
      <w:pPr>
        <w:pStyle w:val="BodyText2"/>
        <w:numPr>
          <w:ilvl w:val="0"/>
          <w:numId w:val="4"/>
        </w:numPr>
        <w:tabs>
          <w:tab w:val="clear" w:pos="720"/>
          <w:tab w:val="left" w:pos="360" w:leader="none"/>
          <w:tab w:val="left" w:pos="3780" w:leader="none"/>
        </w:tabs>
        <w:jc w:val="both"/>
        <w:rPr/>
      </w:pPr>
      <w:r>
        <w:rPr/>
        <w:t>Wahayi ko budi ta Ruhu</w:t>
      </w:r>
    </w:p>
    <w:p>
      <w:pPr>
        <w:pStyle w:val="BodyText2"/>
        <w:numPr>
          <w:ilvl w:val="0"/>
          <w:numId w:val="4"/>
        </w:numPr>
        <w:tabs>
          <w:tab w:val="clear" w:pos="720"/>
          <w:tab w:val="left" w:pos="360" w:leader="none"/>
          <w:tab w:val="left" w:pos="3780" w:leader="none"/>
        </w:tabs>
        <w:jc w:val="both"/>
        <w:rPr/>
      </w:pPr>
      <w:r>
        <w:rPr/>
        <w:t>Mai duba</w:t>
      </w:r>
    </w:p>
    <w:p>
      <w:pPr>
        <w:pStyle w:val="BodyText2"/>
        <w:numPr>
          <w:ilvl w:val="0"/>
          <w:numId w:val="4"/>
        </w:numPr>
        <w:tabs>
          <w:tab w:val="clear" w:pos="720"/>
          <w:tab w:val="left" w:pos="360" w:leader="none"/>
          <w:tab w:val="left" w:pos="3780" w:leader="none"/>
        </w:tabs>
        <w:jc w:val="both"/>
        <w:rPr/>
      </w:pPr>
      <w:r>
        <w:rPr/>
        <w:t xml:space="preserve">Gani </w:t>
      </w:r>
    </w:p>
    <w:p>
      <w:pPr>
        <w:pStyle w:val="BodyText2"/>
        <w:numPr>
          <w:ilvl w:val="0"/>
          <w:numId w:val="4"/>
        </w:numPr>
        <w:tabs>
          <w:tab w:val="clear" w:pos="720"/>
          <w:tab w:val="left" w:pos="360" w:leader="none"/>
          <w:tab w:val="left" w:pos="3780" w:leader="none"/>
        </w:tabs>
        <w:jc w:val="both"/>
        <w:rPr/>
      </w:pPr>
      <w:r>
        <w:rPr/>
        <w:t>Idanu</w:t>
      </w:r>
    </w:p>
    <w:p>
      <w:pPr>
        <w:pStyle w:val="BodyText2"/>
        <w:tabs>
          <w:tab w:val="clear" w:pos="720"/>
          <w:tab w:val="left" w:pos="3643" w:leader="none"/>
          <w:tab w:val="left" w:pos="3780" w:leader="none"/>
        </w:tabs>
        <w:jc w:val="both"/>
        <w:rPr/>
      </w:pPr>
      <w:r>
        <w:rPr/>
        <w:t>Farawa 3:5</w:t>
        <w:tab/>
        <w:t>Far. 31:24</w:t>
        <w:tab/>
        <w:tab/>
        <w:t>Far. 41:1</w:t>
        <w:tab/>
        <w:tab/>
        <w:t>Fitowa 3:2</w:t>
        <w:tab/>
      </w:r>
    </w:p>
    <w:p>
      <w:pPr>
        <w:pStyle w:val="BodyText2"/>
        <w:tabs>
          <w:tab w:val="clear" w:pos="720"/>
          <w:tab w:val="left" w:pos="3643" w:leader="none"/>
          <w:tab w:val="left" w:pos="3780" w:leader="none"/>
        </w:tabs>
        <w:jc w:val="both"/>
        <w:rPr/>
      </w:pPr>
      <w:r>
        <w:rPr/>
        <w:t>Farawa 3:6</w:t>
        <w:tab/>
        <w:t>Far. 37:5</w:t>
        <w:tab/>
        <w:tab/>
        <w:t>Far. 41:5</w:t>
        <w:tab/>
        <w:tab/>
        <w:t>Fitowa 3:3</w:t>
      </w:r>
    </w:p>
    <w:p>
      <w:pPr>
        <w:pStyle w:val="BodyText2"/>
        <w:tabs>
          <w:tab w:val="clear" w:pos="720"/>
          <w:tab w:val="left" w:pos="3643" w:leader="none"/>
          <w:tab w:val="left" w:pos="3780" w:leader="none"/>
        </w:tabs>
        <w:jc w:val="both"/>
        <w:rPr/>
      </w:pPr>
      <w:r>
        <w:rPr/>
        <w:t>Far. 3:7</w:t>
        <w:tab/>
        <w:t>Far. 37:6</w:t>
        <w:tab/>
        <w:tab/>
        <w:t>Far. 41:8</w:t>
        <w:tab/>
        <w:tab/>
        <w:t>Fitowa 3:4</w:t>
      </w:r>
    </w:p>
    <w:p>
      <w:pPr>
        <w:pStyle w:val="BodyText2"/>
        <w:tabs>
          <w:tab w:val="clear" w:pos="720"/>
          <w:tab w:val="left" w:pos="3643" w:leader="none"/>
          <w:tab w:val="left" w:pos="3780" w:leader="none"/>
        </w:tabs>
        <w:jc w:val="both"/>
        <w:rPr/>
      </w:pPr>
      <w:r>
        <w:rPr/>
        <w:t>Far. 15:1</w:t>
        <w:tab/>
        <w:t>Far. 37:8</w:t>
        <w:tab/>
        <w:tab/>
        <w:t>Far. 41:11</w:t>
        <w:tab/>
        <w:tab/>
        <w:t>Fitowa 3:5</w:t>
      </w:r>
    </w:p>
    <w:p>
      <w:pPr>
        <w:pStyle w:val="BodyText2"/>
        <w:tabs>
          <w:tab w:val="clear" w:pos="720"/>
          <w:tab w:val="left" w:pos="3643" w:leader="none"/>
          <w:tab w:val="left" w:pos="3780" w:leader="none"/>
        </w:tabs>
        <w:jc w:val="both"/>
        <w:rPr/>
      </w:pPr>
      <w:r>
        <w:rPr/>
        <w:t>Far. 18:2</w:t>
        <w:tab/>
        <w:t>Far. 37:9</w:t>
        <w:tab/>
        <w:tab/>
        <w:t>Far. 41:12</w:t>
        <w:tab/>
        <w:tab/>
        <w:t>Fitowa 3:6</w:t>
      </w:r>
    </w:p>
    <w:p>
      <w:pPr>
        <w:pStyle w:val="BodyText2"/>
        <w:tabs>
          <w:tab w:val="clear" w:pos="720"/>
          <w:tab w:val="left" w:pos="3643" w:leader="none"/>
          <w:tab w:val="left" w:pos="3780" w:leader="none"/>
        </w:tabs>
        <w:jc w:val="both"/>
        <w:rPr/>
      </w:pPr>
      <w:r>
        <w:rPr/>
        <w:t>Far. 20:3</w:t>
        <w:tab/>
        <w:t>Far. 37:10</w:t>
        <w:tab/>
        <w:tab/>
        <w:t>Far. 41:15</w:t>
        <w:tab/>
        <w:tab/>
        <w:t>Fit. 16:9</w:t>
      </w:r>
    </w:p>
    <w:p>
      <w:pPr>
        <w:pStyle w:val="BodyText2"/>
        <w:tabs>
          <w:tab w:val="clear" w:pos="720"/>
          <w:tab w:val="left" w:pos="3643" w:leader="none"/>
          <w:tab w:val="left" w:pos="3780" w:leader="none"/>
        </w:tabs>
        <w:jc w:val="both"/>
        <w:rPr/>
      </w:pPr>
      <w:r>
        <w:rPr/>
        <w:t>Far. 20:6</w:t>
        <w:tab/>
        <w:t>Far. 37:19</w:t>
        <w:tab/>
        <w:tab/>
        <w:t>Far. 41:17</w:t>
        <w:tab/>
        <w:tab/>
        <w:t>Fit. 16:10</w:t>
      </w:r>
    </w:p>
    <w:p>
      <w:pPr>
        <w:pStyle w:val="BodyText2"/>
        <w:tabs>
          <w:tab w:val="clear" w:pos="720"/>
          <w:tab w:val="left" w:pos="3643" w:leader="none"/>
          <w:tab w:val="left" w:pos="3780" w:leader="none"/>
        </w:tabs>
        <w:jc w:val="both"/>
        <w:rPr/>
      </w:pPr>
      <w:r>
        <w:rPr/>
        <w:t>Far. 21:19</w:t>
        <w:tab/>
        <w:t>Far. 37:20</w:t>
        <w:tab/>
        <w:tab/>
        <w:t>Far. 41:22</w:t>
        <w:tab/>
        <w:tab/>
        <w:t>Fit. 16:11</w:t>
      </w:r>
    </w:p>
    <w:p>
      <w:pPr>
        <w:pStyle w:val="BodyText2"/>
        <w:tabs>
          <w:tab w:val="clear" w:pos="720"/>
          <w:tab w:val="left" w:pos="3643" w:leader="none"/>
          <w:tab w:val="left" w:pos="3780" w:leader="none"/>
        </w:tabs>
        <w:jc w:val="both"/>
        <w:rPr/>
      </w:pPr>
      <w:r>
        <w:rPr/>
        <w:t>Far. 28:12</w:t>
        <w:tab/>
        <w:t>Far. 40:5</w:t>
        <w:tab/>
        <w:tab/>
        <w:t>Far. 41:25</w:t>
        <w:tab/>
        <w:tab/>
        <w:t>Fit. 24:15</w:t>
      </w:r>
    </w:p>
    <w:p>
      <w:pPr>
        <w:pStyle w:val="BodyText2"/>
        <w:tabs>
          <w:tab w:val="clear" w:pos="720"/>
          <w:tab w:val="left" w:pos="3643" w:leader="none"/>
          <w:tab w:val="left" w:pos="3780" w:leader="none"/>
        </w:tabs>
        <w:jc w:val="both"/>
        <w:rPr/>
      </w:pPr>
      <w:r>
        <w:rPr/>
        <w:t>Far. 31:10</w:t>
        <w:tab/>
        <w:t>Far. 40:6</w:t>
        <w:tab/>
        <w:tab/>
        <w:t>Far. 41:32</w:t>
        <w:tab/>
        <w:tab/>
        <w:t>Fit. 24:16</w:t>
      </w:r>
    </w:p>
    <w:p>
      <w:pPr>
        <w:pStyle w:val="BodyText2"/>
        <w:tabs>
          <w:tab w:val="clear" w:pos="720"/>
          <w:tab w:val="left" w:pos="3780" w:leader="none"/>
          <w:tab w:val="left" w:pos="5760" w:leader="none"/>
        </w:tabs>
        <w:jc w:val="both"/>
        <w:rPr/>
      </w:pPr>
      <w:r>
        <w:rPr/>
        <w:t xml:space="preserve">Far. 31:11                                           Far. 40:7            </w:t>
        <w:tab/>
        <w:t>Far.42:9</w:t>
      </w:r>
    </w:p>
    <w:p>
      <w:pPr>
        <w:pStyle w:val="BodyText2"/>
        <w:tabs>
          <w:tab w:val="clear" w:pos="720"/>
          <w:tab w:val="left" w:pos="3780" w:leader="none"/>
          <w:tab w:val="left" w:pos="5760" w:leader="none"/>
        </w:tabs>
        <w:jc w:val="both"/>
        <w:rPr/>
      </w:pPr>
      <w:r>
        <w:rPr/>
        <w:t>Fit. 24:17</w:t>
      </w:r>
    </w:p>
    <w:p>
      <w:pPr>
        <w:pStyle w:val="BodyText2"/>
        <w:tabs>
          <w:tab w:val="clear" w:pos="720"/>
          <w:tab w:val="left" w:pos="3780" w:leader="none"/>
          <w:tab w:val="left" w:pos="5760" w:leader="none"/>
        </w:tabs>
        <w:jc w:val="both"/>
        <w:rPr/>
      </w:pPr>
      <w:r>
        <w:rPr/>
        <w:t>Far. 31:12                                           Far.  40:8                  Far. 46:Fit. 24:18</w:t>
      </w:r>
    </w:p>
    <w:p>
      <w:pPr>
        <w:pStyle w:val="BodyText2"/>
        <w:tabs>
          <w:tab w:val="clear" w:pos="720"/>
          <w:tab w:val="left" w:pos="3780" w:leader="none"/>
          <w:tab w:val="left" w:pos="5760" w:leader="none"/>
        </w:tabs>
        <w:jc w:val="both"/>
        <w:rPr/>
      </w:pPr>
      <w:r>
        <w:rPr/>
        <w:t>Far. 40:9                                  Far. 40:16                  Far.46:4</w:t>
        <w:tab/>
        <w:t>Fit.3:1</w:t>
      </w:r>
    </w:p>
    <w:p>
      <w:pPr>
        <w:pStyle w:val="BodyText2"/>
        <w:tabs>
          <w:tab w:val="clear" w:pos="720"/>
          <w:tab w:val="left" w:pos="3780" w:leader="none"/>
          <w:tab w:val="left" w:pos="5760" w:leader="none"/>
        </w:tabs>
        <w:jc w:val="both"/>
        <w:rPr/>
      </w:pPr>
      <w:r>
        <w:rPr/>
        <w:t>Fit.25:1                                    Litt.Lif. 12:6           Litt. Lif. 21:8L/Lif 22:31</w:t>
      </w:r>
    </w:p>
    <w:p>
      <w:pPr>
        <w:pStyle w:val="BodyText2"/>
        <w:tabs>
          <w:tab w:val="clear" w:pos="720"/>
          <w:tab w:val="left" w:pos="3780" w:leader="none"/>
          <w:tab w:val="left" w:pos="5760" w:leader="none"/>
        </w:tabs>
        <w:jc w:val="both"/>
        <w:rPr/>
      </w:pPr>
      <w:r>
        <w:rPr/>
        <w:t>Ayuba 4:16                               Ishaya 29:10              Ezekiyel 12:24</w:t>
      </w:r>
    </w:p>
    <w:p>
      <w:pPr>
        <w:pStyle w:val="BodyText2"/>
        <w:tabs>
          <w:tab w:val="clear" w:pos="720"/>
          <w:tab w:val="left" w:pos="3780" w:leader="none"/>
          <w:tab w:val="left" w:pos="5760" w:leader="none"/>
        </w:tabs>
        <w:jc w:val="both"/>
        <w:rPr/>
      </w:pPr>
      <w:r>
        <w:rPr/>
        <w:t>Ayuba 7:13</w:t>
      </w:r>
    </w:p>
    <w:p>
      <w:pPr>
        <w:pStyle w:val="BodyText2"/>
        <w:tabs>
          <w:tab w:val="clear" w:pos="720"/>
          <w:tab w:val="left" w:pos="3780" w:leader="none"/>
          <w:tab w:val="left" w:pos="5760" w:leader="none"/>
        </w:tabs>
        <w:jc w:val="both"/>
        <w:rPr/>
      </w:pPr>
      <w:r>
        <w:rPr/>
        <w:t>Ishaya 29:11                            Ezekiyel 12:25                Ayuba 7:14</w:t>
      </w:r>
    </w:p>
    <w:p>
      <w:pPr>
        <w:pStyle w:val="BodyText2"/>
        <w:tabs>
          <w:tab w:val="clear" w:pos="720"/>
          <w:tab w:val="left" w:pos="3780" w:leader="none"/>
          <w:tab w:val="left" w:pos="5760" w:leader="none"/>
        </w:tabs>
        <w:jc w:val="both"/>
        <w:rPr/>
      </w:pPr>
      <w:r>
        <w:rPr/>
        <w:t>Isha 30:10</w:t>
      </w:r>
    </w:p>
    <w:p>
      <w:pPr>
        <w:pStyle w:val="BodyText2"/>
        <w:tabs>
          <w:tab w:val="clear" w:pos="720"/>
          <w:tab w:val="left" w:pos="3780" w:leader="none"/>
          <w:tab w:val="left" w:pos="5760" w:leader="none"/>
        </w:tabs>
        <w:jc w:val="both"/>
        <w:rPr/>
      </w:pPr>
      <w:r>
        <w:rPr/>
        <w:t>Ezekiyel 12:26                        Ayuba 20:8                      Ishaya 33:17</w:t>
        <w:tab/>
        <w:t>Ezek. 12:27</w:t>
      </w:r>
    </w:p>
    <w:p>
      <w:pPr>
        <w:pStyle w:val="BodyText2"/>
        <w:tabs>
          <w:tab w:val="clear" w:pos="720"/>
          <w:tab w:val="left" w:pos="3780" w:leader="none"/>
          <w:tab w:val="left" w:pos="5760" w:leader="none"/>
        </w:tabs>
        <w:jc w:val="both"/>
        <w:rPr/>
      </w:pPr>
      <w:r>
        <w:rPr/>
        <w:t>Ayuba 33:15                           Ishaya 40:26                     Ezekiyel 13:7</w:t>
        <w:tab/>
        <w:t>Ayub 33:16</w:t>
      </w:r>
    </w:p>
    <w:p>
      <w:pPr>
        <w:pStyle w:val="BodyText2"/>
        <w:tabs>
          <w:tab w:val="clear" w:pos="720"/>
          <w:tab w:val="left" w:pos="3643" w:leader="none"/>
          <w:tab w:val="left" w:pos="3780" w:leader="none"/>
        </w:tabs>
        <w:jc w:val="both"/>
        <w:rPr/>
      </w:pPr>
      <w:r>
        <w:rPr/>
      </w:r>
    </w:p>
    <w:p>
      <w:pPr>
        <w:pStyle w:val="BodyText2"/>
        <w:tabs>
          <w:tab w:val="clear" w:pos="720"/>
          <w:tab w:val="left" w:pos="2880" w:leader="none"/>
          <w:tab w:val="left" w:pos="4320" w:leader="none"/>
          <w:tab w:val="left" w:pos="5760" w:leader="none"/>
        </w:tabs>
        <w:jc w:val="both"/>
        <w:rPr/>
      </w:pPr>
      <w:r>
        <w:rPr/>
        <w:t>Litt. Lissafi 24:2                     1 Sam. 3:10                             2 Sarakuna 17:15</w:t>
        <w:tab/>
      </w:r>
    </w:p>
    <w:p>
      <w:pPr>
        <w:pStyle w:val="BodyText2"/>
        <w:tabs>
          <w:tab w:val="clear" w:pos="720"/>
          <w:tab w:val="left" w:pos="2880" w:leader="none"/>
          <w:tab w:val="left" w:pos="4320" w:leader="none"/>
          <w:tab w:val="left" w:pos="5760" w:leader="none"/>
        </w:tabs>
        <w:jc w:val="both"/>
        <w:rPr/>
      </w:pPr>
      <w:r>
        <w:rPr/>
        <w:t>Litt. Lissafi 24:3</w:t>
        <w:tab/>
        <w:t>1 Sam. 3:15</w:t>
        <w:tab/>
        <w:tab/>
        <w:t>1 Tarihi 9:22</w:t>
      </w:r>
    </w:p>
    <w:p>
      <w:pPr>
        <w:pStyle w:val="BodyText2"/>
        <w:tabs>
          <w:tab w:val="clear" w:pos="720"/>
          <w:tab w:val="left" w:pos="2880" w:leader="none"/>
          <w:tab w:val="left" w:pos="4320" w:leader="none"/>
          <w:tab w:val="left" w:pos="5760" w:leader="none"/>
        </w:tabs>
        <w:jc w:val="both"/>
        <w:rPr/>
      </w:pPr>
      <w:r>
        <w:rPr/>
        <w:t>Litt. Lissafi 24:4</w:t>
        <w:tab/>
        <w:t>1 Sam. 9:9</w:t>
        <w:tab/>
        <w:tab/>
        <w:t>1 Tarihi 17:15</w:t>
      </w:r>
    </w:p>
    <w:p>
      <w:pPr>
        <w:pStyle w:val="BodyText2"/>
        <w:tabs>
          <w:tab w:val="clear" w:pos="720"/>
          <w:tab w:val="left" w:pos="2880" w:leader="none"/>
          <w:tab w:val="left" w:pos="4320" w:leader="none"/>
          <w:tab w:val="left" w:pos="5760" w:leader="none"/>
        </w:tabs>
        <w:jc w:val="both"/>
        <w:rPr/>
      </w:pPr>
      <w:r>
        <w:rPr/>
        <w:t>Litt. Lissafi 24:15</w:t>
        <w:tab/>
        <w:t>1 Sam. 9:10</w:t>
        <w:tab/>
        <w:tab/>
        <w:t>1 Tarihi 21:9</w:t>
      </w:r>
    </w:p>
    <w:p>
      <w:pPr>
        <w:pStyle w:val="BodyText2"/>
        <w:tabs>
          <w:tab w:val="clear" w:pos="720"/>
          <w:tab w:val="left" w:pos="2880" w:leader="none"/>
          <w:tab w:val="left" w:pos="4320" w:leader="none"/>
          <w:tab w:val="left" w:pos="5760" w:leader="none"/>
        </w:tabs>
        <w:jc w:val="both"/>
        <w:rPr/>
      </w:pPr>
      <w:r>
        <w:rPr/>
        <w:t>Litt. Lissafi 24:16</w:t>
        <w:tab/>
        <w:t>1 Sam. 9:11</w:t>
        <w:tab/>
        <w:tab/>
        <w:t>1 Tarihi 21:10</w:t>
      </w:r>
    </w:p>
    <w:p>
      <w:pPr>
        <w:pStyle w:val="BodyText2"/>
        <w:tabs>
          <w:tab w:val="clear" w:pos="720"/>
          <w:tab w:val="left" w:pos="2880" w:leader="none"/>
          <w:tab w:val="left" w:pos="4320" w:leader="none"/>
          <w:tab w:val="left" w:pos="5760" w:leader="none"/>
        </w:tabs>
        <w:jc w:val="both"/>
        <w:rPr/>
      </w:pPr>
      <w:r>
        <w:rPr/>
        <w:t>Mai Shari’a 6:8</w:t>
        <w:tab/>
        <w:t>1 Sam. 9:15</w:t>
        <w:tab/>
        <w:tab/>
        <w:t>1 Tarihi 21:16</w:t>
      </w:r>
    </w:p>
    <w:p>
      <w:pPr>
        <w:pStyle w:val="BodyText2"/>
        <w:tabs>
          <w:tab w:val="clear" w:pos="720"/>
          <w:tab w:val="left" w:pos="2880" w:leader="none"/>
          <w:tab w:val="left" w:pos="4320" w:leader="none"/>
          <w:tab w:val="left" w:pos="5760" w:leader="none"/>
        </w:tabs>
        <w:jc w:val="both"/>
        <w:rPr/>
      </w:pPr>
      <w:r>
        <w:rPr/>
        <w:t>Mai Shari’a 11:18</w:t>
        <w:tab/>
        <w:t>1 Sam. 9:16</w:t>
        <w:tab/>
        <w:tab/>
        <w:t>1 Tarihi 25:5</w:t>
      </w:r>
    </w:p>
    <w:p>
      <w:pPr>
        <w:pStyle w:val="BodyText2"/>
        <w:tabs>
          <w:tab w:val="clear" w:pos="720"/>
          <w:tab w:val="left" w:pos="2880" w:leader="none"/>
          <w:tab w:val="left" w:pos="4320" w:leader="none"/>
          <w:tab w:val="left" w:pos="5760" w:leader="none"/>
        </w:tabs>
        <w:jc w:val="both"/>
        <w:rPr/>
      </w:pPr>
      <w:r>
        <w:rPr/>
        <w:t>Mai Shari’a 13:1</w:t>
        <w:tab/>
        <w:t>1 Sam. 9:17</w:t>
        <w:tab/>
        <w:tab/>
        <w:t>1 Tarihi 25:6</w:t>
      </w:r>
    </w:p>
    <w:p>
      <w:pPr>
        <w:pStyle w:val="BodyText2"/>
        <w:tabs>
          <w:tab w:val="clear" w:pos="720"/>
          <w:tab w:val="left" w:pos="2880" w:leader="none"/>
          <w:tab w:val="left" w:pos="4320" w:leader="none"/>
          <w:tab w:val="left" w:pos="5760" w:leader="none"/>
        </w:tabs>
        <w:jc w:val="both"/>
        <w:rPr/>
      </w:pPr>
      <w:r>
        <w:rPr/>
        <w:t>Mai Shari’a 13:2</w:t>
        <w:tab/>
        <w:t>1 Sam. 9:18</w:t>
        <w:tab/>
        <w:tab/>
        <w:t>1 Tarihi 25:7</w:t>
      </w:r>
    </w:p>
    <w:p>
      <w:pPr>
        <w:pStyle w:val="BodyText2"/>
        <w:tabs>
          <w:tab w:val="clear" w:pos="720"/>
          <w:tab w:val="left" w:pos="2880" w:leader="none"/>
          <w:tab w:val="left" w:pos="4320" w:leader="none"/>
          <w:tab w:val="left" w:pos="5760" w:leader="none"/>
        </w:tabs>
        <w:jc w:val="both"/>
        <w:rPr/>
      </w:pPr>
      <w:r>
        <w:rPr/>
        <w:t>Mai shari’a 13;3</w:t>
        <w:tab/>
        <w:t>1 Sam. 9:19</w:t>
        <w:tab/>
        <w:tab/>
        <w:t>1 Tarihi 26:28</w:t>
      </w:r>
    </w:p>
    <w:p>
      <w:pPr>
        <w:pStyle w:val="BodyText2"/>
        <w:tabs>
          <w:tab w:val="clear" w:pos="720"/>
          <w:tab w:val="left" w:pos="2880" w:leader="none"/>
          <w:tab w:val="left" w:pos="4320" w:leader="none"/>
          <w:tab w:val="left" w:pos="5760" w:leader="none"/>
        </w:tabs>
        <w:jc w:val="both"/>
        <w:rPr/>
      </w:pPr>
      <w:r>
        <w:rPr/>
        <w:t>Mai shari’a 13:4</w:t>
        <w:tab/>
        <w:t>1 Sam. 28:6</w:t>
        <w:tab/>
        <w:tab/>
        <w:t>1 Tarihi 29:29</w:t>
      </w:r>
    </w:p>
    <w:p>
      <w:pPr>
        <w:pStyle w:val="BodyText2"/>
        <w:tabs>
          <w:tab w:val="clear" w:pos="720"/>
          <w:tab w:val="left" w:pos="2880" w:leader="none"/>
          <w:tab w:val="left" w:pos="4320" w:leader="none"/>
          <w:tab w:val="left" w:pos="5760" w:leader="none"/>
        </w:tabs>
        <w:jc w:val="both"/>
        <w:rPr/>
      </w:pPr>
      <w:r>
        <w:rPr/>
        <w:t>Mai shari’a 13:5</w:t>
        <w:tab/>
        <w:t>1 Sam. 28:15</w:t>
        <w:tab/>
        <w:tab/>
        <w:t>2 Tarihi 9:29</w:t>
      </w:r>
    </w:p>
    <w:p>
      <w:pPr>
        <w:pStyle w:val="BodyText2"/>
        <w:tabs>
          <w:tab w:val="clear" w:pos="720"/>
          <w:tab w:val="left" w:pos="2880" w:leader="none"/>
          <w:tab w:val="left" w:pos="4320" w:leader="none"/>
          <w:tab w:val="left" w:pos="5760" w:leader="none"/>
        </w:tabs>
        <w:jc w:val="both"/>
        <w:rPr/>
      </w:pPr>
      <w:r>
        <w:rPr/>
        <w:t>Mai shari’a 29:2</w:t>
        <w:tab/>
        <w:t>2 Sam. 7:4</w:t>
        <w:tab/>
        <w:tab/>
        <w:t>2 Tarihi 12:15</w:t>
      </w:r>
    </w:p>
    <w:p>
      <w:pPr>
        <w:pStyle w:val="BodyText2"/>
        <w:tabs>
          <w:tab w:val="clear" w:pos="720"/>
          <w:tab w:val="left" w:pos="2880" w:leader="none"/>
          <w:tab w:val="left" w:pos="4320" w:leader="none"/>
          <w:tab w:val="left" w:pos="5760" w:leader="none"/>
        </w:tabs>
        <w:jc w:val="both"/>
        <w:rPr/>
      </w:pPr>
      <w:r>
        <w:rPr/>
        <w:t>Mai shari’a 29:3</w:t>
        <w:tab/>
        <w:t>2 Sam. 7:5</w:t>
        <w:tab/>
        <w:tab/>
        <w:t>2 Tarihi 16:7</w:t>
      </w:r>
    </w:p>
    <w:p>
      <w:pPr>
        <w:pStyle w:val="BodyText2"/>
        <w:tabs>
          <w:tab w:val="clear" w:pos="720"/>
          <w:tab w:val="left" w:pos="2880" w:leader="none"/>
          <w:tab w:val="left" w:pos="4320" w:leader="none"/>
          <w:tab w:val="left" w:pos="5760" w:leader="none"/>
        </w:tabs>
        <w:jc w:val="both"/>
        <w:rPr/>
      </w:pPr>
      <w:r>
        <w:rPr/>
        <w:t>Mai shari’a 29:4</w:t>
        <w:tab/>
        <w:t>2 Sam. 7:6</w:t>
        <w:tab/>
        <w:tab/>
        <w:t>2 Tarihi 16:8</w:t>
      </w:r>
    </w:p>
    <w:p>
      <w:pPr>
        <w:pStyle w:val="BodyText2"/>
        <w:tabs>
          <w:tab w:val="clear" w:pos="720"/>
          <w:tab w:val="left" w:pos="2880" w:leader="none"/>
          <w:tab w:val="left" w:pos="4320" w:leader="none"/>
          <w:tab w:val="left" w:pos="5760" w:leader="none"/>
        </w:tabs>
        <w:jc w:val="both"/>
        <w:rPr/>
      </w:pPr>
      <w:r>
        <w:rPr/>
        <w:t>Joshua 5:13</w:t>
        <w:tab/>
        <w:t>2 Sam. 7:7</w:t>
        <w:tab/>
        <w:tab/>
        <w:t>2 Tarihi 16:9</w:t>
      </w:r>
    </w:p>
    <w:p>
      <w:pPr>
        <w:pStyle w:val="BodyText2"/>
        <w:tabs>
          <w:tab w:val="clear" w:pos="720"/>
          <w:tab w:val="left" w:pos="2880" w:leader="none"/>
          <w:tab w:val="left" w:pos="4320" w:leader="none"/>
          <w:tab w:val="left" w:pos="5760" w:leader="none"/>
        </w:tabs>
        <w:jc w:val="both"/>
        <w:rPr/>
      </w:pPr>
      <w:r>
        <w:rPr/>
        <w:t>Joshua 5:14</w:t>
        <w:tab/>
        <w:t>2 Sam. 7:8</w:t>
        <w:tab/>
        <w:tab/>
        <w:t>2 Tarihi 16:10</w:t>
      </w:r>
    </w:p>
    <w:p>
      <w:pPr>
        <w:pStyle w:val="BodyText2"/>
        <w:tabs>
          <w:tab w:val="clear" w:pos="720"/>
          <w:tab w:val="left" w:pos="2880" w:leader="none"/>
          <w:tab w:val="left" w:pos="4320" w:leader="none"/>
          <w:tab w:val="left" w:pos="5760" w:leader="none"/>
        </w:tabs>
        <w:jc w:val="both"/>
        <w:rPr/>
      </w:pPr>
      <w:r>
        <w:rPr/>
        <w:t>Joshua 5:15</w:t>
        <w:tab/>
        <w:t>2 Sam. 7:9</w:t>
        <w:tab/>
        <w:tab/>
        <w:t>2 Tarihi 19:2</w:t>
      </w:r>
    </w:p>
    <w:p>
      <w:pPr>
        <w:pStyle w:val="BodyText2"/>
        <w:tabs>
          <w:tab w:val="clear" w:pos="720"/>
          <w:tab w:val="left" w:pos="2880" w:leader="none"/>
          <w:tab w:val="left" w:pos="4320" w:leader="none"/>
          <w:tab w:val="left" w:pos="5760" w:leader="none"/>
        </w:tabs>
        <w:jc w:val="both"/>
        <w:rPr/>
      </w:pPr>
      <w:r>
        <w:rPr/>
        <w:t>Litt. Mah. 6:12</w:t>
        <w:tab/>
        <w:t>2 Sam. 7:10</w:t>
        <w:tab/>
        <w:tab/>
        <w:t>2 Tarihi 26:5</w:t>
      </w:r>
    </w:p>
    <w:p>
      <w:pPr>
        <w:pStyle w:val="BodyText2"/>
        <w:tabs>
          <w:tab w:val="clear" w:pos="720"/>
          <w:tab w:val="left" w:pos="2880" w:leader="none"/>
          <w:tab w:val="left" w:pos="4320" w:leader="none"/>
          <w:tab w:val="left" w:pos="5760" w:leader="none"/>
        </w:tabs>
        <w:jc w:val="both"/>
        <w:rPr/>
      </w:pPr>
      <w:r>
        <w:rPr/>
        <w:t>Litt. Mah. 6:13</w:t>
        <w:tab/>
        <w:t>2 Sam. 7:17</w:t>
        <w:tab/>
        <w:tab/>
        <w:t>2 Tarihi 29:25</w:t>
      </w:r>
    </w:p>
    <w:p>
      <w:pPr>
        <w:pStyle w:val="BodyText2"/>
        <w:tabs>
          <w:tab w:val="clear" w:pos="720"/>
          <w:tab w:val="left" w:pos="2880" w:leader="none"/>
          <w:tab w:val="left" w:pos="4320" w:leader="none"/>
          <w:tab w:val="left" w:pos="5760" w:leader="none"/>
        </w:tabs>
        <w:jc w:val="both"/>
        <w:rPr/>
      </w:pPr>
      <w:r>
        <w:rPr/>
        <w:t>Litt. Mah. 6:14</w:t>
        <w:tab/>
        <w:t>2 Sam. 15:27</w:t>
        <w:tab/>
        <w:tab/>
        <w:t>2 Tarihi 29:26</w:t>
      </w:r>
    </w:p>
    <w:p>
      <w:pPr>
        <w:pStyle w:val="BodyText2"/>
        <w:tabs>
          <w:tab w:val="clear" w:pos="720"/>
          <w:tab w:val="left" w:pos="2880" w:leader="none"/>
          <w:tab w:val="left" w:pos="4320" w:leader="none"/>
          <w:tab w:val="left" w:pos="5760" w:leader="none"/>
        </w:tabs>
        <w:jc w:val="both"/>
        <w:rPr/>
      </w:pPr>
      <w:r>
        <w:rPr/>
        <w:t>Litt. Mah. 7:13</w:t>
        <w:tab/>
        <w:t>2 Sam. 24:11</w:t>
        <w:tab/>
        <w:tab/>
        <w:t>2 Tarihi 29:30</w:t>
      </w:r>
    </w:p>
    <w:p>
      <w:pPr>
        <w:pStyle w:val="BodyText2"/>
        <w:tabs>
          <w:tab w:val="clear" w:pos="720"/>
          <w:tab w:val="left" w:pos="2880" w:leader="none"/>
          <w:tab w:val="left" w:pos="4320" w:leader="none"/>
          <w:tab w:val="left" w:pos="5760" w:leader="none"/>
        </w:tabs>
        <w:jc w:val="both"/>
        <w:rPr/>
      </w:pPr>
      <w:r>
        <w:rPr/>
        <w:t>Litt. Mah. 7:14</w:t>
        <w:tab/>
        <w:t>2 Sam. 24:12</w:t>
        <w:tab/>
        <w:tab/>
        <w:t>2 Tarihi 32:32</w:t>
      </w:r>
    </w:p>
    <w:p>
      <w:pPr>
        <w:pStyle w:val="BodyText2"/>
        <w:tabs>
          <w:tab w:val="clear" w:pos="720"/>
          <w:tab w:val="left" w:pos="2880" w:leader="none"/>
          <w:tab w:val="left" w:pos="4320" w:leader="none"/>
          <w:tab w:val="left" w:pos="5760" w:leader="none"/>
        </w:tabs>
        <w:jc w:val="both"/>
        <w:rPr/>
      </w:pPr>
      <w:r>
        <w:rPr/>
        <w:t>Litt. Mah. 7:15</w:t>
        <w:tab/>
        <w:t>1 Sarakuna 3:5</w:t>
        <w:tab/>
        <w:tab/>
        <w:t>2 Tarihi 33:18</w:t>
      </w:r>
    </w:p>
    <w:p>
      <w:pPr>
        <w:pStyle w:val="BodyText2"/>
        <w:tabs>
          <w:tab w:val="clear" w:pos="720"/>
          <w:tab w:val="left" w:pos="2880" w:leader="none"/>
          <w:tab w:val="left" w:pos="4320" w:leader="none"/>
          <w:tab w:val="left" w:pos="5760" w:leader="none"/>
        </w:tabs>
        <w:jc w:val="both"/>
        <w:rPr/>
      </w:pPr>
      <w:r>
        <w:rPr/>
        <w:t>Litt. Mah. 13:16</w:t>
        <w:tab/>
        <w:t>1 Sarakuna 3:6</w:t>
        <w:tab/>
        <w:tab/>
        <w:t>2 Tarihi 33:19</w:t>
      </w:r>
    </w:p>
    <w:p>
      <w:pPr>
        <w:pStyle w:val="BodyText2"/>
        <w:tabs>
          <w:tab w:val="clear" w:pos="720"/>
          <w:tab w:val="left" w:pos="2880" w:leader="none"/>
          <w:tab w:val="left" w:pos="4320" w:leader="none"/>
          <w:tab w:val="left" w:pos="5760" w:leader="none"/>
        </w:tabs>
        <w:jc w:val="both"/>
        <w:rPr/>
      </w:pPr>
      <w:r>
        <w:rPr/>
        <w:t>Litt. Mah. 13:17</w:t>
        <w:tab/>
        <w:t>1 Sarakuna 3:7</w:t>
        <w:tab/>
        <w:tab/>
        <w:t>2 Tarihi 35:15</w:t>
      </w:r>
    </w:p>
    <w:p>
      <w:pPr>
        <w:pStyle w:val="BodyText2"/>
        <w:tabs>
          <w:tab w:val="clear" w:pos="720"/>
          <w:tab w:val="left" w:pos="2880" w:leader="none"/>
          <w:tab w:val="left" w:pos="4320" w:leader="none"/>
          <w:tab w:val="left" w:pos="5760" w:leader="none"/>
        </w:tabs>
        <w:jc w:val="both"/>
        <w:rPr/>
      </w:pPr>
      <w:r>
        <w:rPr/>
        <w:t>Litt. Mah. 13:8</w:t>
        <w:tab/>
        <w:t>1 Sarakuna 3:8</w:t>
        <w:tab/>
        <w:tab/>
        <w:t>Ayuba 4:13</w:t>
      </w:r>
    </w:p>
    <w:p>
      <w:pPr>
        <w:pStyle w:val="BodyText2"/>
        <w:tabs>
          <w:tab w:val="clear" w:pos="720"/>
          <w:tab w:val="left" w:pos="2880" w:leader="none"/>
          <w:tab w:val="left" w:pos="4320" w:leader="none"/>
          <w:tab w:val="left" w:pos="5760" w:leader="none"/>
        </w:tabs>
        <w:jc w:val="both"/>
        <w:rPr/>
      </w:pPr>
      <w:r>
        <w:rPr/>
        <w:t>Litt. Mah. 13:19</w:t>
        <w:tab/>
        <w:t>1 Sarakuna 3:9</w:t>
        <w:tab/>
        <w:tab/>
        <w:t>Ayuba 4:4</w:t>
      </w:r>
    </w:p>
    <w:p>
      <w:pPr>
        <w:pStyle w:val="BodyText2"/>
        <w:tabs>
          <w:tab w:val="clear" w:pos="720"/>
          <w:tab w:val="left" w:pos="2880" w:leader="none"/>
          <w:tab w:val="left" w:pos="4320" w:leader="none"/>
          <w:tab w:val="left" w:pos="5760" w:leader="none"/>
        </w:tabs>
        <w:jc w:val="both"/>
        <w:rPr/>
      </w:pPr>
      <w:r>
        <w:rPr/>
        <w:t>Litt. Mah. 13:20</w:t>
        <w:tab/>
        <w:t>1 Sarakuna 3:10</w:t>
        <w:tab/>
        <w:tab/>
        <w:t>Ayuba 4:15</w:t>
      </w:r>
    </w:p>
    <w:p>
      <w:pPr>
        <w:pStyle w:val="BodyText2"/>
        <w:tabs>
          <w:tab w:val="clear" w:pos="720"/>
          <w:tab w:val="left" w:pos="2880" w:leader="none"/>
          <w:tab w:val="left" w:pos="4320" w:leader="none"/>
          <w:tab w:val="left" w:pos="5760" w:leader="none"/>
        </w:tabs>
        <w:jc w:val="both"/>
        <w:rPr/>
      </w:pPr>
      <w:r>
        <w:rPr/>
        <w:t>1 Sam. 3:1</w:t>
        <w:tab/>
        <w:t>1 Sarakuna 3:11</w:t>
      </w:r>
    </w:p>
    <w:p>
      <w:pPr>
        <w:pStyle w:val="BodyText2"/>
        <w:tabs>
          <w:tab w:val="clear" w:pos="720"/>
          <w:tab w:val="left" w:pos="2880" w:leader="none"/>
          <w:tab w:val="left" w:pos="4320" w:leader="none"/>
          <w:tab w:val="left" w:pos="5760" w:leader="none"/>
        </w:tabs>
        <w:jc w:val="both"/>
        <w:rPr/>
      </w:pPr>
      <w:r>
        <w:rPr/>
        <w:t>1 Sam. 3:2</w:t>
        <w:tab/>
        <w:t>1 Sarakuna 3:12</w:t>
      </w:r>
    </w:p>
    <w:p>
      <w:pPr>
        <w:pStyle w:val="BodyText2"/>
        <w:tabs>
          <w:tab w:val="clear" w:pos="720"/>
          <w:tab w:val="left" w:pos="2880" w:leader="none"/>
          <w:tab w:val="left" w:pos="4320" w:leader="none"/>
          <w:tab w:val="left" w:pos="5760" w:leader="none"/>
        </w:tabs>
        <w:jc w:val="both"/>
        <w:rPr/>
      </w:pPr>
      <w:r>
        <w:rPr/>
        <w:t>1 Sam. 3:3</w:t>
        <w:tab/>
        <w:t>1 Sarakuna 3:13</w:t>
      </w:r>
    </w:p>
    <w:p>
      <w:pPr>
        <w:pStyle w:val="BodyText2"/>
        <w:tabs>
          <w:tab w:val="clear" w:pos="720"/>
          <w:tab w:val="left" w:pos="2880" w:leader="none"/>
          <w:tab w:val="left" w:pos="4320" w:leader="none"/>
          <w:tab w:val="left" w:pos="5760" w:leader="none"/>
        </w:tabs>
        <w:jc w:val="both"/>
        <w:rPr/>
      </w:pPr>
      <w:r>
        <w:rPr/>
        <w:t>1 Sam. 3:4</w:t>
        <w:tab/>
        <w:t>1 Sarakuna 3:14</w:t>
      </w:r>
    </w:p>
    <w:p>
      <w:pPr>
        <w:pStyle w:val="BodyText2"/>
        <w:tabs>
          <w:tab w:val="clear" w:pos="720"/>
          <w:tab w:val="left" w:pos="2880" w:leader="none"/>
          <w:tab w:val="left" w:pos="4320" w:leader="none"/>
          <w:tab w:val="left" w:pos="5760" w:leader="none"/>
        </w:tabs>
        <w:jc w:val="both"/>
        <w:rPr/>
      </w:pPr>
      <w:r>
        <w:rPr/>
        <w:t>1 Sam. 3:5</w:t>
        <w:tab/>
        <w:t>1 Sarakuna 3:15</w:t>
      </w:r>
    </w:p>
    <w:p>
      <w:pPr>
        <w:pStyle w:val="BodyText2"/>
        <w:tabs>
          <w:tab w:val="clear" w:pos="720"/>
          <w:tab w:val="left" w:pos="2880" w:leader="none"/>
          <w:tab w:val="left" w:pos="4320" w:leader="none"/>
          <w:tab w:val="left" w:pos="5760" w:leader="none"/>
        </w:tabs>
        <w:jc w:val="both"/>
        <w:rPr/>
      </w:pPr>
      <w:r>
        <w:rPr/>
        <w:t>1 Sam. 3:6</w:t>
        <w:tab/>
        <w:t>1 Sarakuna 6:15</w:t>
      </w:r>
    </w:p>
    <w:p>
      <w:pPr>
        <w:pStyle w:val="BodyText2"/>
        <w:tabs>
          <w:tab w:val="clear" w:pos="720"/>
          <w:tab w:val="left" w:pos="2880" w:leader="none"/>
          <w:tab w:val="left" w:pos="4320" w:leader="none"/>
          <w:tab w:val="left" w:pos="5760" w:leader="none"/>
        </w:tabs>
        <w:jc w:val="both"/>
        <w:rPr/>
      </w:pPr>
      <w:r>
        <w:rPr/>
        <w:t>1 Sam. 3:8</w:t>
        <w:tab/>
        <w:t>1 Sarakuna 6:16</w:t>
      </w:r>
    </w:p>
    <w:p>
      <w:pPr>
        <w:pStyle w:val="BodyText2"/>
        <w:tabs>
          <w:tab w:val="clear" w:pos="720"/>
          <w:tab w:val="left" w:pos="3643" w:leader="none"/>
          <w:tab w:val="left" w:pos="3780" w:leader="none"/>
        </w:tabs>
        <w:jc w:val="both"/>
        <w:rPr/>
      </w:pPr>
      <w:r>
        <w:rPr/>
        <w:t>1 Sam. 3:9                               1 Sarakuna 6:17</w:t>
      </w:r>
    </w:p>
    <w:p>
      <w:pPr>
        <w:pStyle w:val="BodyText2"/>
        <w:tabs>
          <w:tab w:val="clear" w:pos="720"/>
          <w:tab w:val="left" w:pos="3643" w:leader="none"/>
          <w:tab w:val="left" w:pos="3780" w:leader="none"/>
        </w:tabs>
        <w:jc w:val="both"/>
        <w:rPr/>
      </w:pPr>
      <w:r>
        <w:rPr/>
      </w:r>
    </w:p>
    <w:p>
      <w:pPr>
        <w:pStyle w:val="BodyText2"/>
        <w:tabs>
          <w:tab w:val="clear" w:pos="720"/>
          <w:tab w:val="left" w:pos="3780" w:leader="none"/>
          <w:tab w:val="left" w:pos="5760" w:leader="none"/>
        </w:tabs>
        <w:jc w:val="both"/>
        <w:rPr/>
      </w:pPr>
      <w:r>
        <w:rPr/>
        <w:t>Ishaya 42:18                           Ezekiyel 13:16                 Zab. 5:3</w:t>
        <w:tab/>
      </w:r>
    </w:p>
    <w:p>
      <w:pPr>
        <w:pStyle w:val="BodyText2"/>
        <w:tabs>
          <w:tab w:val="clear" w:pos="720"/>
          <w:tab w:val="left" w:pos="3780" w:leader="none"/>
          <w:tab w:val="left" w:pos="5760" w:leader="none"/>
        </w:tabs>
        <w:jc w:val="both"/>
        <w:rPr/>
      </w:pPr>
      <w:r>
        <w:rPr/>
        <w:t>Isha. 42:19</w:t>
      </w:r>
    </w:p>
    <w:p>
      <w:pPr>
        <w:pStyle w:val="BodyText2"/>
        <w:tabs>
          <w:tab w:val="clear" w:pos="720"/>
          <w:tab w:val="left" w:pos="3780" w:leader="none"/>
          <w:tab w:val="left" w:pos="5760" w:leader="none"/>
        </w:tabs>
        <w:jc w:val="both"/>
        <w:rPr/>
      </w:pPr>
      <w:r>
        <w:rPr/>
        <w:t>Ezekiyel 40:4                         Zab. 13:3</w:t>
        <w:tab/>
        <w:t xml:space="preserve">                          Ishaya 42:20</w:t>
        <w:tab/>
        <w:t>Ezek. 40:4</w:t>
      </w:r>
    </w:p>
    <w:p>
      <w:pPr>
        <w:pStyle w:val="BodyText2"/>
        <w:tabs>
          <w:tab w:val="clear" w:pos="720"/>
          <w:tab w:val="left" w:pos="3780" w:leader="none"/>
          <w:tab w:val="left" w:pos="5760" w:leader="none"/>
        </w:tabs>
        <w:jc w:val="both"/>
        <w:rPr>
          <w:i/>
          <w:i/>
        </w:rPr>
      </w:pPr>
      <w:r>
        <w:rPr/>
        <w:t>Zab. 25:15                              Ishaya 44:18                     Ezekiyel 40:6</w:t>
        <w:tab/>
        <w:t>Zab. 89:19</w:t>
      </w:r>
    </w:p>
    <w:p>
      <w:pPr>
        <w:pStyle w:val="BodyText2"/>
        <w:tabs>
          <w:tab w:val="clear" w:pos="720"/>
          <w:tab w:val="left" w:pos="5760" w:leader="none"/>
        </w:tabs>
        <w:jc w:val="both"/>
        <w:rPr/>
      </w:pPr>
      <w:r>
        <w:rPr/>
        <w:t>Irmiya 5:21                             Ezekiyel 43:1                   Zab. 119:18</w:t>
        <w:tab/>
        <w:t>Irmiya 8:15</w:t>
      </w:r>
    </w:p>
    <w:p>
      <w:pPr>
        <w:pStyle w:val="BodyText2"/>
        <w:tabs>
          <w:tab w:val="clear" w:pos="720"/>
          <w:tab w:val="left" w:pos="2880" w:leader="none"/>
          <w:tab w:val="left" w:pos="4320" w:leader="none"/>
          <w:tab w:val="left" w:pos="5760" w:leader="none"/>
        </w:tabs>
        <w:jc w:val="both"/>
        <w:rPr/>
      </w:pPr>
      <w:r>
        <w:rPr/>
        <w:t>Ezekiyel 43:2</w:t>
        <w:tab/>
        <w:t>Zab. 141:8</w:t>
        <w:tab/>
        <w:t xml:space="preserve">                 Irmiya 14:14</w:t>
        <w:tab/>
        <w:t>Ezek. 43:3</w:t>
      </w:r>
    </w:p>
    <w:p>
      <w:pPr>
        <w:pStyle w:val="BodyText2"/>
        <w:tabs>
          <w:tab w:val="clear" w:pos="720"/>
          <w:tab w:val="left" w:pos="2880" w:leader="none"/>
          <w:tab w:val="left" w:pos="4320" w:leader="none"/>
          <w:tab w:val="left" w:pos="5760" w:leader="none"/>
        </w:tabs>
        <w:jc w:val="both"/>
        <w:rPr/>
      </w:pPr>
      <w:r>
        <w:rPr/>
        <w:t>Zab. 123:2</w:t>
        <w:tab/>
        <w:t>Irmiya 23:16</w:t>
        <w:tab/>
        <w:t xml:space="preserve">                 Ezek. 43:4</w:t>
        <w:tab/>
        <w:t>Zab. 123:1</w:t>
      </w:r>
    </w:p>
    <w:p>
      <w:pPr>
        <w:pStyle w:val="BodyText2"/>
        <w:tabs>
          <w:tab w:val="clear" w:pos="720"/>
          <w:tab w:val="left" w:pos="2880" w:leader="none"/>
          <w:tab w:val="left" w:pos="4320" w:leader="none"/>
          <w:tab w:val="left" w:pos="5760" w:leader="none"/>
        </w:tabs>
        <w:jc w:val="both"/>
        <w:rPr/>
      </w:pPr>
      <w:r>
        <w:rPr/>
        <w:t>Irmiya 23:18</w:t>
        <w:tab/>
        <w:t>Ezek. 43:5</w:t>
        <w:tab/>
        <w:t xml:space="preserve">                 Kar. Mag.29:18 Irmiya 23:27</w:t>
      </w:r>
    </w:p>
    <w:p>
      <w:pPr>
        <w:pStyle w:val="BodyText2"/>
        <w:tabs>
          <w:tab w:val="clear" w:pos="720"/>
          <w:tab w:val="left" w:pos="2880" w:leader="none"/>
          <w:tab w:val="left" w:pos="4320" w:leader="none"/>
          <w:tab w:val="left" w:pos="5760" w:leader="none"/>
        </w:tabs>
        <w:jc w:val="both"/>
        <w:rPr/>
      </w:pPr>
      <w:r>
        <w:rPr/>
        <w:t>Ezek. 43:6</w:t>
        <w:tab/>
        <w:t>M. Had. 5:3</w:t>
        <w:tab/>
        <w:t xml:space="preserve">                 Irmiya 23:28</w:t>
        <w:tab/>
        <w:t>Ezek. 44:1</w:t>
      </w:r>
    </w:p>
    <w:p>
      <w:pPr>
        <w:pStyle w:val="BodyText2"/>
        <w:tabs>
          <w:tab w:val="clear" w:pos="720"/>
          <w:tab w:val="left" w:pos="2880" w:leader="none"/>
          <w:tab w:val="left" w:pos="4320" w:leader="none"/>
          <w:tab w:val="left" w:pos="5760" w:leader="none"/>
        </w:tabs>
        <w:jc w:val="both"/>
        <w:rPr/>
      </w:pPr>
      <w:r>
        <w:rPr/>
        <w:t>Mai. Had. 5:7</w:t>
        <w:tab/>
        <w:t>Irmiya 23:32</w:t>
        <w:tab/>
        <w:t xml:space="preserve">                 Ezek. 44:4</w:t>
        <w:tab/>
        <w:t>Ishaya 1:1</w:t>
      </w:r>
    </w:p>
    <w:p>
      <w:pPr>
        <w:pStyle w:val="BodyText2"/>
        <w:tabs>
          <w:tab w:val="clear" w:pos="720"/>
          <w:tab w:val="left" w:pos="2880" w:leader="none"/>
          <w:tab w:val="left" w:pos="4320" w:leader="none"/>
          <w:tab w:val="left" w:pos="5760" w:leader="none"/>
        </w:tabs>
        <w:jc w:val="both"/>
        <w:rPr/>
      </w:pPr>
      <w:r>
        <w:rPr/>
        <w:t>Irmiya 27:9</w:t>
        <w:tab/>
        <w:t>Ezek. 44:5</w:t>
        <w:tab/>
        <w:t xml:space="preserve">                 Isha. 6:1</w:t>
        <w:tab/>
        <w:tab/>
        <w:t>Irmiya 29:8</w:t>
      </w:r>
    </w:p>
    <w:p>
      <w:pPr>
        <w:pStyle w:val="BodyText2"/>
        <w:tabs>
          <w:tab w:val="clear" w:pos="720"/>
          <w:tab w:val="left" w:pos="2880" w:leader="none"/>
          <w:tab w:val="left" w:pos="4320" w:leader="none"/>
          <w:tab w:val="left" w:pos="5760" w:leader="none"/>
        </w:tabs>
        <w:jc w:val="both"/>
        <w:rPr/>
      </w:pPr>
      <w:r>
        <w:rPr/>
        <w:t>Ezek. 46:19</w:t>
        <w:tab/>
        <w:t>Irmiya 29:21</w:t>
        <w:tab/>
        <w:t xml:space="preserve">                 Ezek.47:2</w:t>
        <w:tab/>
        <w:tab/>
        <w:t>Isha. 6:2</w:t>
      </w:r>
    </w:p>
    <w:p>
      <w:pPr>
        <w:pStyle w:val="BodyText2"/>
        <w:tabs>
          <w:tab w:val="clear" w:pos="720"/>
          <w:tab w:val="left" w:pos="2880" w:leader="none"/>
          <w:tab w:val="left" w:pos="4320" w:leader="none"/>
          <w:tab w:val="left" w:pos="5760" w:leader="none"/>
        </w:tabs>
        <w:jc w:val="both"/>
        <w:rPr/>
      </w:pPr>
      <w:r>
        <w:rPr/>
        <w:t>Makoki 2:9</w:t>
        <w:tab/>
        <w:t>Daniyel 1:17</w:t>
        <w:tab/>
        <w:t xml:space="preserve">                 Isha.6:3</w:t>
        <w:tab/>
        <w:tab/>
        <w:t>Ezek. 1:1</w:t>
      </w:r>
    </w:p>
    <w:p>
      <w:pPr>
        <w:pStyle w:val="BodyText2"/>
        <w:tabs>
          <w:tab w:val="clear" w:pos="720"/>
          <w:tab w:val="left" w:pos="2880" w:leader="none"/>
          <w:tab w:val="left" w:pos="4320" w:leader="none"/>
          <w:tab w:val="left" w:pos="5760" w:leader="none"/>
        </w:tabs>
        <w:jc w:val="both"/>
        <w:rPr/>
      </w:pPr>
      <w:r>
        <w:rPr/>
        <w:t>Daniyel 2:1</w:t>
        <w:tab/>
        <w:t>Isha. 6:4</w:t>
        <w:tab/>
        <w:t xml:space="preserve">                 Ezek. 1:4</w:t>
        <w:tab/>
        <w:tab/>
        <w:t>Dani. 2:2</w:t>
      </w:r>
    </w:p>
    <w:p>
      <w:pPr>
        <w:pStyle w:val="BodyText2"/>
        <w:tabs>
          <w:tab w:val="clear" w:pos="720"/>
          <w:tab w:val="left" w:pos="2880" w:leader="none"/>
          <w:tab w:val="left" w:pos="4320" w:leader="none"/>
          <w:tab w:val="left" w:pos="5760" w:leader="none"/>
        </w:tabs>
        <w:jc w:val="both"/>
        <w:rPr/>
      </w:pPr>
      <w:r>
        <w:rPr/>
        <w:t>Isha. 6:5</w:t>
        <w:tab/>
        <w:t>Ezekiyel 2:9</w:t>
        <w:tab/>
        <w:t xml:space="preserve">                 Dani. 2:3</w:t>
        <w:tab/>
        <w:tab/>
        <w:t>Isha. 6:6</w:t>
      </w:r>
    </w:p>
    <w:p>
      <w:pPr>
        <w:pStyle w:val="BodyText2"/>
        <w:tabs>
          <w:tab w:val="clear" w:pos="720"/>
          <w:tab w:val="left" w:pos="2880" w:leader="none"/>
          <w:tab w:val="left" w:pos="4320" w:leader="none"/>
          <w:tab w:val="left" w:pos="5760" w:leader="none"/>
        </w:tabs>
        <w:jc w:val="both"/>
        <w:rPr/>
      </w:pPr>
      <w:r>
        <w:rPr/>
        <w:t>Ezek. 7:13</w:t>
        <w:tab/>
        <w:t>Dani. 2:4</w:t>
        <w:tab/>
        <w:t xml:space="preserve">                 Isha. 6:7</w:t>
        <w:tab/>
        <w:tab/>
        <w:t>Ezek. 7:26</w:t>
      </w:r>
    </w:p>
    <w:p>
      <w:pPr>
        <w:pStyle w:val="BodyText2"/>
        <w:tabs>
          <w:tab w:val="clear" w:pos="720"/>
          <w:tab w:val="left" w:pos="2880" w:leader="none"/>
          <w:tab w:val="left" w:pos="4320" w:leader="none"/>
          <w:tab w:val="left" w:pos="5760" w:leader="none"/>
        </w:tabs>
        <w:jc w:val="both"/>
        <w:rPr/>
      </w:pPr>
      <w:r>
        <w:rPr/>
        <w:t>Dani. 2:5</w:t>
        <w:tab/>
        <w:t>Isha. 6:8</w:t>
        <w:tab/>
        <w:t xml:space="preserve">                 Ezek. 8:3</w:t>
        <w:tab/>
        <w:tab/>
        <w:t>Dani. 2:6</w:t>
      </w:r>
    </w:p>
    <w:p>
      <w:pPr>
        <w:pStyle w:val="BodyText2"/>
        <w:tabs>
          <w:tab w:val="clear" w:pos="720"/>
          <w:tab w:val="left" w:pos="2880" w:leader="none"/>
          <w:tab w:val="left" w:pos="4320" w:leader="none"/>
          <w:tab w:val="left" w:pos="5760" w:leader="none"/>
        </w:tabs>
        <w:jc w:val="both"/>
        <w:rPr/>
      </w:pPr>
      <w:r>
        <w:rPr/>
        <w:t>Isha. 6:9</w:t>
        <w:tab/>
        <w:t>Ezek. 8:4</w:t>
        <w:tab/>
        <w:t xml:space="preserve">                 Dani. 2:7</w:t>
        <w:tab/>
        <w:tab/>
        <w:t>Isha. 6:10</w:t>
      </w:r>
    </w:p>
    <w:p>
      <w:pPr>
        <w:pStyle w:val="BodyText2"/>
        <w:tabs>
          <w:tab w:val="clear" w:pos="720"/>
          <w:tab w:val="left" w:pos="2880" w:leader="none"/>
          <w:tab w:val="left" w:pos="4320" w:leader="none"/>
          <w:tab w:val="left" w:pos="5760" w:leader="none"/>
        </w:tabs>
        <w:jc w:val="both"/>
        <w:rPr/>
      </w:pPr>
      <w:r>
        <w:rPr/>
        <w:t>Ezek. 8:5</w:t>
        <w:tab/>
        <w:t>Dani. 2:8</w:t>
        <w:tab/>
        <w:t xml:space="preserve">                 Isha. 8:7</w:t>
        <w:tab/>
        <w:tab/>
        <w:t>Ezek. 8:7</w:t>
      </w:r>
    </w:p>
    <w:p>
      <w:pPr>
        <w:pStyle w:val="BodyText2"/>
        <w:tabs>
          <w:tab w:val="clear" w:pos="720"/>
          <w:tab w:val="left" w:pos="2880" w:leader="none"/>
          <w:tab w:val="left" w:pos="4320" w:leader="none"/>
          <w:tab w:val="left" w:pos="5760" w:leader="none"/>
        </w:tabs>
        <w:jc w:val="both"/>
        <w:rPr/>
      </w:pPr>
      <w:r>
        <w:rPr/>
        <w:t>Dani. 2:9</w:t>
        <w:tab/>
        <w:t>Isha. 17:7</w:t>
        <w:tab/>
        <w:t xml:space="preserve">                 Ezek. 10:1</w:t>
        <w:tab/>
        <w:t>Dani. 2:19</w:t>
      </w:r>
    </w:p>
    <w:p>
      <w:pPr>
        <w:pStyle w:val="BodyText2"/>
        <w:tabs>
          <w:tab w:val="clear" w:pos="720"/>
          <w:tab w:val="left" w:pos="2880" w:leader="none"/>
          <w:tab w:val="left" w:pos="4320" w:leader="none"/>
          <w:tab w:val="left" w:pos="5760" w:leader="none"/>
        </w:tabs>
        <w:jc w:val="both"/>
        <w:rPr/>
      </w:pPr>
      <w:r>
        <w:rPr/>
        <w:t>Isha. 17:8</w:t>
        <w:tab/>
        <w:t>Ezek. 10:9</w:t>
        <w:tab/>
        <w:t xml:space="preserve">                 Dani. 2:26</w:t>
        <w:tab/>
        <w:t>Isha. 21:2</w:t>
      </w:r>
    </w:p>
    <w:p>
      <w:pPr>
        <w:pStyle w:val="BodyText2"/>
        <w:tabs>
          <w:tab w:val="clear" w:pos="720"/>
          <w:tab w:val="left" w:pos="2880" w:leader="none"/>
          <w:tab w:val="left" w:pos="4320" w:leader="none"/>
          <w:tab w:val="left" w:pos="5760" w:leader="none"/>
        </w:tabs>
        <w:jc w:val="both"/>
        <w:rPr/>
      </w:pPr>
      <w:r>
        <w:rPr/>
        <w:t>Ezek. 11:1</w:t>
        <w:tab/>
        <w:t>Dani. 2:28</w:t>
        <w:tab/>
        <w:t xml:space="preserve">                 Isha. 22:1</w:t>
        <w:tab/>
        <w:tab/>
        <w:t>Ezek. 11:24</w:t>
      </w:r>
    </w:p>
    <w:p>
      <w:pPr>
        <w:pStyle w:val="BodyText2"/>
        <w:tabs>
          <w:tab w:val="clear" w:pos="720"/>
          <w:tab w:val="left" w:pos="2880" w:leader="none"/>
          <w:tab w:val="left" w:pos="4320" w:leader="none"/>
          <w:tab w:val="left" w:pos="5760" w:leader="none"/>
        </w:tabs>
        <w:jc w:val="both"/>
        <w:rPr/>
      </w:pPr>
      <w:r>
        <w:rPr/>
        <w:t>Dani. 2:36</w:t>
        <w:tab/>
        <w:t>Isha. 22:5</w:t>
        <w:tab/>
        <w:t xml:space="preserve">                 Ezek. 12:2 </w:t>
        <w:tab/>
        <w:t>Dani. 4:5</w:t>
      </w:r>
    </w:p>
    <w:p>
      <w:pPr>
        <w:pStyle w:val="BodyText2"/>
        <w:tabs>
          <w:tab w:val="clear" w:pos="720"/>
          <w:tab w:val="left" w:pos="2880" w:leader="none"/>
          <w:tab w:val="left" w:pos="4320" w:leader="none"/>
          <w:tab w:val="left" w:pos="5760" w:leader="none"/>
        </w:tabs>
        <w:jc w:val="both"/>
        <w:rPr/>
      </w:pPr>
      <w:r>
        <w:rPr/>
        <w:t>Isha. 28:7</w:t>
        <w:tab/>
        <w:t>Ezek. 12:22</w:t>
        <w:tab/>
        <w:t xml:space="preserve">                 Dani. 4:7</w:t>
        <w:tab/>
        <w:tab/>
        <w:t>Dani. 4:8</w:t>
      </w:r>
    </w:p>
    <w:p>
      <w:pPr>
        <w:pStyle w:val="BodyText2"/>
        <w:tabs>
          <w:tab w:val="clear" w:pos="720"/>
          <w:tab w:val="left" w:pos="2880" w:leader="none"/>
          <w:tab w:val="left" w:pos="4320" w:leader="none"/>
          <w:tab w:val="left" w:pos="5760" w:leader="none"/>
        </w:tabs>
        <w:jc w:val="both"/>
        <w:rPr/>
      </w:pPr>
      <w:r>
        <w:rPr/>
        <w:t>Isha. 29:8</w:t>
        <w:tab/>
        <w:t>Ezek. 12:23</w:t>
        <w:tab/>
        <w:t xml:space="preserve">                 Dani. 4:9</w:t>
        <w:tab/>
        <w:tab/>
        <w:t>Dani. 4:10</w:t>
      </w:r>
      <w:r>
        <w:br w:type="page"/>
      </w:r>
    </w:p>
    <w:p>
      <w:pPr>
        <w:pStyle w:val="BodyText2"/>
        <w:tabs>
          <w:tab w:val="clear" w:pos="720"/>
          <w:tab w:val="left" w:pos="2880" w:leader="none"/>
          <w:tab w:val="left" w:pos="4320" w:leader="none"/>
          <w:tab w:val="left" w:pos="5760" w:leader="none"/>
        </w:tabs>
        <w:jc w:val="both"/>
        <w:rPr/>
      </w:pPr>
      <w:r>
        <w:rPr/>
      </w:r>
    </w:p>
    <w:p>
      <w:pPr>
        <w:pStyle w:val="BodyText2"/>
        <w:tabs>
          <w:tab w:val="clear" w:pos="720"/>
          <w:tab w:val="left" w:pos="2880" w:leader="none"/>
          <w:tab w:val="left" w:pos="4320" w:leader="none"/>
          <w:tab w:val="left" w:pos="5760" w:leader="none"/>
        </w:tabs>
        <w:jc w:val="both"/>
        <w:rPr/>
      </w:pPr>
      <w:r>
        <w:rPr/>
      </w:r>
    </w:p>
    <w:p>
      <w:pPr>
        <w:pStyle w:val="BodyText2"/>
        <w:tabs>
          <w:tab w:val="clear" w:pos="720"/>
          <w:tab w:val="left" w:pos="2880" w:leader="none"/>
          <w:tab w:val="left" w:pos="4320" w:leader="none"/>
          <w:tab w:val="left" w:pos="5760" w:leader="none"/>
        </w:tabs>
        <w:jc w:val="both"/>
        <w:rPr/>
      </w:pPr>
      <w:r>
        <w:rPr/>
        <w:t>Daniyel 4:13</w:t>
        <w:tab/>
        <w:t>Yusha’u 12:10</w:t>
        <w:tab/>
        <w:tab/>
        <w:t>Ayy. Manz. 10:3</w:t>
      </w:r>
    </w:p>
    <w:p>
      <w:pPr>
        <w:pStyle w:val="BodyText2"/>
        <w:tabs>
          <w:tab w:val="clear" w:pos="720"/>
          <w:tab w:val="left" w:pos="2880" w:leader="none"/>
          <w:tab w:val="left" w:pos="4320" w:leader="none"/>
          <w:tab w:val="left" w:pos="5760" w:leader="none"/>
        </w:tabs>
        <w:jc w:val="both"/>
        <w:rPr/>
      </w:pPr>
      <w:r>
        <w:rPr/>
        <w:t>Daniyel 4:18</w:t>
        <w:tab/>
        <w:t>Yowel 2:28</w:t>
        <w:tab/>
        <w:tab/>
        <w:t>Ayy. Manz. 10:4</w:t>
      </w:r>
    </w:p>
    <w:p>
      <w:pPr>
        <w:pStyle w:val="BodyText2"/>
        <w:tabs>
          <w:tab w:val="clear" w:pos="720"/>
          <w:tab w:val="left" w:pos="2880" w:leader="none"/>
          <w:tab w:val="left" w:pos="4320" w:leader="none"/>
          <w:tab w:val="left" w:pos="5760" w:leader="none"/>
        </w:tabs>
        <w:jc w:val="both"/>
        <w:rPr/>
      </w:pPr>
      <w:r>
        <w:rPr/>
        <w:t>Daniyel 4:19</w:t>
        <w:tab/>
        <w:t>Amos 7:21</w:t>
        <w:tab/>
        <w:tab/>
        <w:t>Ayy. Manz. 10:17</w:t>
      </w:r>
    </w:p>
    <w:p>
      <w:pPr>
        <w:pStyle w:val="BodyText2"/>
        <w:tabs>
          <w:tab w:val="clear" w:pos="720"/>
          <w:tab w:val="left" w:pos="2880" w:leader="none"/>
          <w:tab w:val="left" w:pos="4320" w:leader="none"/>
          <w:tab w:val="left" w:pos="5760" w:leader="none"/>
        </w:tabs>
        <w:jc w:val="both"/>
        <w:rPr/>
      </w:pPr>
      <w:r>
        <w:rPr/>
        <w:t>Daniyel 5:12</w:t>
        <w:tab/>
        <w:t>Obadiya 1:1</w:t>
        <w:tab/>
        <w:tab/>
        <w:t>Ayy. Manz. 10:19</w:t>
      </w:r>
    </w:p>
    <w:p>
      <w:pPr>
        <w:pStyle w:val="BodyText2"/>
        <w:tabs>
          <w:tab w:val="clear" w:pos="720"/>
          <w:tab w:val="left" w:pos="2880" w:leader="none"/>
          <w:tab w:val="left" w:pos="4320" w:leader="none"/>
          <w:tab w:val="left" w:pos="5760" w:leader="none"/>
        </w:tabs>
        <w:jc w:val="both"/>
        <w:rPr/>
      </w:pPr>
      <w:r>
        <w:rPr/>
        <w:t>Daniyel 7:1</w:t>
        <w:tab/>
        <w:t>Mika 3:6</w:t>
        <w:tab/>
        <w:tab/>
        <w:t>Ayy. Manz 11:5</w:t>
      </w:r>
    </w:p>
    <w:p>
      <w:pPr>
        <w:pStyle w:val="BodyText2"/>
        <w:tabs>
          <w:tab w:val="clear" w:pos="720"/>
          <w:tab w:val="left" w:pos="2880" w:leader="none"/>
          <w:tab w:val="left" w:pos="4320" w:leader="none"/>
          <w:tab w:val="left" w:pos="5760" w:leader="none"/>
        </w:tabs>
        <w:jc w:val="both"/>
        <w:rPr/>
      </w:pPr>
      <w:r>
        <w:rPr/>
        <w:t>Daniyel 7:2</w:t>
        <w:tab/>
        <w:t>Mika 3:7</w:t>
        <w:tab/>
        <w:tab/>
        <w:t>Ayy. Manz. 11:6</w:t>
      </w:r>
    </w:p>
    <w:p>
      <w:pPr>
        <w:pStyle w:val="BodyText2"/>
        <w:tabs>
          <w:tab w:val="clear" w:pos="720"/>
          <w:tab w:val="left" w:pos="2880" w:leader="none"/>
          <w:tab w:val="left" w:pos="4320" w:leader="none"/>
          <w:tab w:val="left" w:pos="5760" w:leader="none"/>
        </w:tabs>
        <w:jc w:val="both"/>
        <w:rPr/>
      </w:pPr>
      <w:r>
        <w:rPr/>
        <w:t>Daniyel 7:7</w:t>
        <w:tab/>
        <w:t>Nahum 1:1</w:t>
        <w:tab/>
        <w:tab/>
        <w:t>Ayy. Manz. 12:9</w:t>
      </w:r>
    </w:p>
    <w:p>
      <w:pPr>
        <w:pStyle w:val="BodyText2"/>
        <w:tabs>
          <w:tab w:val="clear" w:pos="720"/>
          <w:tab w:val="left" w:pos="2880" w:leader="none"/>
          <w:tab w:val="left" w:pos="4320" w:leader="none"/>
          <w:tab w:val="left" w:pos="5760" w:leader="none"/>
        </w:tabs>
        <w:jc w:val="both"/>
        <w:rPr/>
      </w:pPr>
      <w:r>
        <w:rPr/>
        <w:t>Daniyel 7:15</w:t>
        <w:tab/>
        <w:t>Habakuk 2:2</w:t>
        <w:tab/>
        <w:tab/>
        <w:t>Ayy. Manz. 16:9</w:t>
      </w:r>
    </w:p>
    <w:p>
      <w:pPr>
        <w:pStyle w:val="BodyText2"/>
        <w:tabs>
          <w:tab w:val="clear" w:pos="720"/>
          <w:tab w:val="left" w:pos="2880" w:leader="none"/>
          <w:tab w:val="left" w:pos="4320" w:leader="none"/>
          <w:tab w:val="left" w:pos="5760" w:leader="none"/>
        </w:tabs>
        <w:jc w:val="both"/>
        <w:rPr/>
      </w:pPr>
      <w:r>
        <w:rPr/>
        <w:t>Daniyel 7:15</w:t>
        <w:tab/>
        <w:t>Habakuk 2:3</w:t>
        <w:tab/>
        <w:tab/>
        <w:t>Ayy. Manz. 16:10</w:t>
      </w:r>
    </w:p>
    <w:p>
      <w:pPr>
        <w:pStyle w:val="BodyText2"/>
        <w:tabs>
          <w:tab w:val="clear" w:pos="720"/>
          <w:tab w:val="left" w:pos="2880" w:leader="none"/>
          <w:tab w:val="left" w:pos="4320" w:leader="none"/>
          <w:tab w:val="left" w:pos="5760" w:leader="none"/>
        </w:tabs>
        <w:jc w:val="both"/>
        <w:rPr/>
      </w:pPr>
      <w:r>
        <w:rPr/>
        <w:t>Daniyel 8:1</w:t>
        <w:tab/>
        <w:t>Zakariya 1:18</w:t>
        <w:tab/>
        <w:tab/>
        <w:t>Ayy. Manz. 18:9</w:t>
      </w:r>
    </w:p>
    <w:p>
      <w:pPr>
        <w:pStyle w:val="BodyText2"/>
        <w:tabs>
          <w:tab w:val="clear" w:pos="720"/>
          <w:tab w:val="left" w:pos="2880" w:leader="none"/>
          <w:tab w:val="left" w:pos="4320" w:leader="none"/>
          <w:tab w:val="left" w:pos="5760" w:leader="none"/>
        </w:tabs>
        <w:jc w:val="both"/>
        <w:rPr/>
      </w:pPr>
      <w:r>
        <w:rPr/>
        <w:t>Daniyel 8:2</w:t>
        <w:tab/>
        <w:t>Zakariya 2:1</w:t>
        <w:tab/>
        <w:tab/>
        <w:t>Ayy. Manz. 26:18</w:t>
      </w:r>
    </w:p>
    <w:p>
      <w:pPr>
        <w:pStyle w:val="BodyText2"/>
        <w:tabs>
          <w:tab w:val="clear" w:pos="720"/>
          <w:tab w:val="left" w:pos="2880" w:leader="none"/>
          <w:tab w:val="left" w:pos="4320" w:leader="none"/>
          <w:tab w:val="left" w:pos="5760" w:leader="none"/>
        </w:tabs>
        <w:jc w:val="both"/>
        <w:rPr/>
      </w:pPr>
      <w:r>
        <w:rPr/>
        <w:t>Daniyel 8:3</w:t>
        <w:tab/>
        <w:t>Zakariya 4:2</w:t>
        <w:tab/>
        <w:tab/>
        <w:tab/>
        <w:t>Ayy. Manz. 26:19</w:t>
      </w:r>
    </w:p>
    <w:p>
      <w:pPr>
        <w:pStyle w:val="BodyText2"/>
        <w:tabs>
          <w:tab w:val="clear" w:pos="720"/>
          <w:tab w:val="left" w:pos="2880" w:leader="none"/>
          <w:tab w:val="left" w:pos="4320" w:leader="none"/>
          <w:tab w:val="left" w:pos="5760" w:leader="none"/>
        </w:tabs>
        <w:jc w:val="both"/>
        <w:rPr/>
      </w:pPr>
      <w:r>
        <w:rPr/>
        <w:t>Daniyel 8:13</w:t>
        <w:tab/>
        <w:t>Zakariya 5:1</w:t>
        <w:tab/>
        <w:tab/>
        <w:t>Ayy. Manz. 28:27</w:t>
      </w:r>
    </w:p>
    <w:p>
      <w:pPr>
        <w:pStyle w:val="BodyText2"/>
        <w:tabs>
          <w:tab w:val="clear" w:pos="720"/>
          <w:tab w:val="left" w:pos="2880" w:leader="none"/>
          <w:tab w:val="left" w:pos="4320" w:leader="none"/>
          <w:tab w:val="left" w:pos="5760" w:leader="none"/>
        </w:tabs>
        <w:jc w:val="both"/>
        <w:rPr/>
      </w:pPr>
      <w:r>
        <w:rPr/>
        <w:t>Daniyel 8:15</w:t>
        <w:tab/>
        <w:t>Zakariya 5:5</w:t>
        <w:tab/>
        <w:tab/>
        <w:t>Romawa 11:8</w:t>
      </w:r>
    </w:p>
    <w:p>
      <w:pPr>
        <w:pStyle w:val="BodyText2"/>
        <w:tabs>
          <w:tab w:val="clear" w:pos="720"/>
          <w:tab w:val="left" w:pos="2880" w:leader="none"/>
          <w:tab w:val="left" w:pos="4320" w:leader="none"/>
          <w:tab w:val="left" w:pos="5760" w:leader="none"/>
        </w:tabs>
        <w:jc w:val="both"/>
        <w:rPr/>
      </w:pPr>
      <w:r>
        <w:rPr/>
        <w:t>Daniyel 8:16</w:t>
        <w:tab/>
        <w:t>Zakariya 5:9</w:t>
        <w:tab/>
        <w:tab/>
        <w:t>Romawa 11:10</w:t>
      </w:r>
    </w:p>
    <w:p>
      <w:pPr>
        <w:pStyle w:val="BodyText2"/>
        <w:tabs>
          <w:tab w:val="clear" w:pos="720"/>
          <w:tab w:val="left" w:pos="2880" w:leader="none"/>
          <w:tab w:val="left" w:pos="4320" w:leader="none"/>
          <w:tab w:val="left" w:pos="5760" w:leader="none"/>
        </w:tabs>
        <w:jc w:val="both"/>
        <w:rPr/>
      </w:pPr>
      <w:r>
        <w:rPr/>
        <w:t>Daniyel 8:17</w:t>
        <w:tab/>
        <w:t>Zakariya 6:1</w:t>
        <w:tab/>
        <w:tab/>
        <w:t>2 Korintiyawa 4:18</w:t>
      </w:r>
    </w:p>
    <w:p>
      <w:pPr>
        <w:pStyle w:val="BodyText2"/>
        <w:tabs>
          <w:tab w:val="clear" w:pos="720"/>
          <w:tab w:val="left" w:pos="2880" w:leader="none"/>
          <w:tab w:val="left" w:pos="4320" w:leader="none"/>
          <w:tab w:val="left" w:pos="5760" w:leader="none"/>
        </w:tabs>
        <w:jc w:val="both"/>
        <w:rPr/>
      </w:pPr>
      <w:r>
        <w:rPr/>
        <w:t>Daniyel 8:18</w:t>
        <w:tab/>
        <w:t>Zakariya 10:2</w:t>
        <w:tab/>
        <w:tab/>
        <w:t>2 Korintiyawa 12:1</w:t>
      </w:r>
    </w:p>
    <w:p>
      <w:pPr>
        <w:pStyle w:val="BodyText2"/>
        <w:tabs>
          <w:tab w:val="clear" w:pos="720"/>
          <w:tab w:val="left" w:pos="2880" w:leader="none"/>
          <w:tab w:val="left" w:pos="4320" w:leader="none"/>
          <w:tab w:val="left" w:pos="5760" w:leader="none"/>
        </w:tabs>
        <w:jc w:val="both"/>
        <w:rPr/>
      </w:pPr>
      <w:r>
        <w:rPr/>
        <w:t>Daniyel 8:28</w:t>
        <w:tab/>
        <w:t>Zakariya 13:4</w:t>
        <w:tab/>
        <w:tab/>
        <w:t>Afisawa 1:18</w:t>
      </w:r>
    </w:p>
    <w:p>
      <w:pPr>
        <w:pStyle w:val="BodyText2"/>
        <w:tabs>
          <w:tab w:val="clear" w:pos="720"/>
          <w:tab w:val="left" w:pos="2880" w:leader="none"/>
          <w:tab w:val="left" w:pos="4320" w:leader="none"/>
          <w:tab w:val="left" w:pos="5760" w:leader="none"/>
        </w:tabs>
        <w:jc w:val="both"/>
        <w:rPr/>
      </w:pPr>
      <w:r>
        <w:rPr/>
        <w:t>Daniyel 8:27</w:t>
        <w:tab/>
        <w:t>Matiyu 1:20</w:t>
        <w:tab/>
        <w:tab/>
        <w:t>Ibraniyawa 11;10</w:t>
      </w:r>
    </w:p>
    <w:p>
      <w:pPr>
        <w:pStyle w:val="BodyText2"/>
        <w:tabs>
          <w:tab w:val="clear" w:pos="720"/>
          <w:tab w:val="left" w:pos="2880" w:leader="none"/>
          <w:tab w:val="left" w:pos="4320" w:leader="none"/>
          <w:tab w:val="left" w:pos="5760" w:leader="none"/>
        </w:tabs>
        <w:jc w:val="both"/>
        <w:rPr/>
      </w:pPr>
      <w:r>
        <w:rPr/>
        <w:t>Daniyel 9:21</w:t>
        <w:tab/>
        <w:t>Matiyu 2:12</w:t>
        <w:tab/>
        <w:tab/>
        <w:t>Wah. Yahaya 1:10</w:t>
      </w:r>
    </w:p>
    <w:p>
      <w:pPr>
        <w:pStyle w:val="BodyText2"/>
        <w:tabs>
          <w:tab w:val="clear" w:pos="720"/>
          <w:tab w:val="left" w:pos="2880" w:leader="none"/>
          <w:tab w:val="left" w:pos="4320" w:leader="none"/>
          <w:tab w:val="left" w:pos="5760" w:leader="none"/>
        </w:tabs>
        <w:jc w:val="both"/>
        <w:rPr/>
      </w:pPr>
      <w:r>
        <w:rPr/>
        <w:t>Daniyel 9:22</w:t>
        <w:tab/>
        <w:t>Matiyu 2:13</w:t>
        <w:tab/>
        <w:tab/>
        <w:t>Wah. Yah. 1:14</w:t>
      </w:r>
    </w:p>
    <w:p>
      <w:pPr>
        <w:pStyle w:val="BodyText2"/>
        <w:tabs>
          <w:tab w:val="clear" w:pos="720"/>
          <w:tab w:val="left" w:pos="2880" w:leader="none"/>
          <w:tab w:val="left" w:pos="4320" w:leader="none"/>
          <w:tab w:val="left" w:pos="5760" w:leader="none"/>
        </w:tabs>
        <w:jc w:val="both"/>
        <w:rPr/>
      </w:pPr>
      <w:r>
        <w:rPr/>
        <w:t>Daniyel 9:23</w:t>
        <w:tab/>
        <w:t>Matiyu 2:19</w:t>
        <w:tab/>
        <w:tab/>
        <w:t>Wah. Yah. 4:1</w:t>
      </w:r>
    </w:p>
    <w:p>
      <w:pPr>
        <w:pStyle w:val="BodyText2"/>
        <w:tabs>
          <w:tab w:val="clear" w:pos="720"/>
          <w:tab w:val="left" w:pos="2880" w:leader="none"/>
          <w:tab w:val="left" w:pos="4320" w:leader="none"/>
          <w:tab w:val="left" w:pos="5760" w:leader="none"/>
        </w:tabs>
        <w:jc w:val="both"/>
        <w:rPr/>
      </w:pPr>
      <w:r>
        <w:rPr/>
        <w:t>Daniyel 9:24</w:t>
        <w:tab/>
        <w:t>Matiyu 2:22</w:t>
        <w:tab/>
        <w:tab/>
        <w:t>Wah. Yah. 4:2</w:t>
      </w:r>
    </w:p>
    <w:p>
      <w:pPr>
        <w:pStyle w:val="BodyText2"/>
        <w:tabs>
          <w:tab w:val="clear" w:pos="720"/>
          <w:tab w:val="left" w:pos="2880" w:leader="none"/>
          <w:tab w:val="left" w:pos="4320" w:leader="none"/>
          <w:tab w:val="left" w:pos="5760" w:leader="none"/>
        </w:tabs>
        <w:jc w:val="both"/>
        <w:rPr/>
      </w:pPr>
      <w:r>
        <w:rPr/>
        <w:t>Daniyel 10:1</w:t>
        <w:tab/>
        <w:t>Matiyu 13:15</w:t>
        <w:tab/>
        <w:tab/>
        <w:t>Wah. Yah. 14:1</w:t>
      </w:r>
    </w:p>
    <w:p>
      <w:pPr>
        <w:pStyle w:val="BodyText2"/>
        <w:tabs>
          <w:tab w:val="clear" w:pos="720"/>
          <w:tab w:val="left" w:pos="2880" w:leader="none"/>
          <w:tab w:val="left" w:pos="4320" w:leader="none"/>
          <w:tab w:val="left" w:pos="5760" w:leader="none"/>
        </w:tabs>
        <w:jc w:val="both"/>
        <w:rPr/>
      </w:pPr>
      <w:r>
        <w:rPr/>
        <w:t>Daniyel 10:5</w:t>
        <w:tab/>
        <w:t>Matiyu 13:16</w:t>
        <w:tab/>
        <w:tab/>
        <w:t>Wah. Yah. 14:14</w:t>
      </w:r>
    </w:p>
    <w:p>
      <w:pPr>
        <w:pStyle w:val="BodyText2"/>
        <w:tabs>
          <w:tab w:val="clear" w:pos="720"/>
          <w:tab w:val="left" w:pos="2880" w:leader="none"/>
          <w:tab w:val="left" w:pos="4320" w:leader="none"/>
          <w:tab w:val="left" w:pos="5760" w:leader="none"/>
        </w:tabs>
        <w:jc w:val="both"/>
        <w:rPr/>
      </w:pPr>
      <w:r>
        <w:rPr/>
        <w:t>Daniyel 10:6</w:t>
        <w:tab/>
        <w:t>Matiyu 24:23</w:t>
        <w:tab/>
        <w:tab/>
        <w:tab/>
        <w:t>Wah. Yah. 15:5</w:t>
      </w:r>
    </w:p>
    <w:p>
      <w:pPr>
        <w:pStyle w:val="BodyText2"/>
        <w:tabs>
          <w:tab w:val="clear" w:pos="720"/>
          <w:tab w:val="left" w:pos="2880" w:leader="none"/>
          <w:tab w:val="left" w:pos="4320" w:leader="none"/>
          <w:tab w:val="left" w:pos="5760" w:leader="none"/>
        </w:tabs>
        <w:jc w:val="both"/>
        <w:rPr/>
      </w:pPr>
      <w:r>
        <w:rPr/>
        <w:t>Daniyel 10:7</w:t>
        <w:tab/>
        <w:t>Matiyu 27:19</w:t>
        <w:tab/>
        <w:tab/>
      </w:r>
    </w:p>
    <w:p>
      <w:pPr>
        <w:pStyle w:val="BodyText2"/>
        <w:tabs>
          <w:tab w:val="clear" w:pos="720"/>
          <w:tab w:val="left" w:pos="2880" w:leader="none"/>
          <w:tab w:val="left" w:pos="4320" w:leader="none"/>
          <w:tab w:val="left" w:pos="5760" w:leader="none"/>
        </w:tabs>
        <w:jc w:val="both"/>
        <w:rPr/>
      </w:pPr>
      <w:r>
        <w:rPr/>
        <w:t>Daniyel 10:8</w:t>
        <w:tab/>
        <w:t>Markus 8:18</w:t>
      </w:r>
    </w:p>
    <w:p>
      <w:pPr>
        <w:pStyle w:val="BodyText2"/>
        <w:tabs>
          <w:tab w:val="clear" w:pos="720"/>
          <w:tab w:val="left" w:pos="2880" w:leader="none"/>
          <w:tab w:val="left" w:pos="4320" w:leader="none"/>
          <w:tab w:val="left" w:pos="5760" w:leader="none"/>
        </w:tabs>
        <w:jc w:val="both"/>
        <w:rPr/>
      </w:pPr>
      <w:r>
        <w:rPr/>
        <w:t>Daniyel 10:9</w:t>
        <w:tab/>
        <w:t>Markus 9:8</w:t>
      </w:r>
    </w:p>
    <w:p>
      <w:pPr>
        <w:pStyle w:val="BodyText2"/>
        <w:tabs>
          <w:tab w:val="clear" w:pos="720"/>
          <w:tab w:val="left" w:pos="2880" w:leader="none"/>
          <w:tab w:val="left" w:pos="4320" w:leader="none"/>
          <w:tab w:val="left" w:pos="5760" w:leader="none"/>
        </w:tabs>
        <w:jc w:val="both"/>
        <w:rPr/>
      </w:pPr>
      <w:r>
        <w:rPr/>
        <w:t>Daniyel 10:10</w:t>
        <w:tab/>
        <w:t>Luka 24:31</w:t>
      </w:r>
    </w:p>
    <w:p>
      <w:pPr>
        <w:pStyle w:val="BodyText2"/>
        <w:tabs>
          <w:tab w:val="clear" w:pos="720"/>
          <w:tab w:val="left" w:pos="2880" w:leader="none"/>
          <w:tab w:val="left" w:pos="4320" w:leader="none"/>
          <w:tab w:val="left" w:pos="5760" w:leader="none"/>
        </w:tabs>
        <w:jc w:val="both"/>
        <w:rPr/>
      </w:pPr>
      <w:r>
        <w:rPr/>
        <w:t>Daniyel 10:11</w:t>
        <w:tab/>
        <w:t>Luka 24:23</w:t>
      </w:r>
    </w:p>
    <w:p>
      <w:pPr>
        <w:pStyle w:val="BodyText2"/>
        <w:tabs>
          <w:tab w:val="clear" w:pos="720"/>
          <w:tab w:val="left" w:pos="2880" w:leader="none"/>
          <w:tab w:val="left" w:pos="4320" w:leader="none"/>
          <w:tab w:val="left" w:pos="5760" w:leader="none"/>
        </w:tabs>
        <w:jc w:val="both"/>
        <w:rPr/>
      </w:pPr>
      <w:r>
        <w:rPr/>
        <w:t>Daniyel 10:12</w:t>
        <w:tab/>
        <w:t>Luka 1:22</w:t>
      </w:r>
    </w:p>
    <w:p>
      <w:pPr>
        <w:pStyle w:val="BodyText2"/>
        <w:tabs>
          <w:tab w:val="clear" w:pos="720"/>
          <w:tab w:val="left" w:pos="2880" w:leader="none"/>
          <w:tab w:val="left" w:pos="4320" w:leader="none"/>
          <w:tab w:val="left" w:pos="5760" w:leader="none"/>
        </w:tabs>
        <w:jc w:val="both"/>
        <w:rPr/>
      </w:pPr>
      <w:r>
        <w:rPr/>
        <w:t>Daniyel 10:13</w:t>
        <w:tab/>
        <w:t>Yahaya 12:40</w:t>
      </w:r>
    </w:p>
    <w:p>
      <w:pPr>
        <w:pStyle w:val="BodyText2"/>
        <w:tabs>
          <w:tab w:val="clear" w:pos="720"/>
          <w:tab w:val="left" w:pos="2880" w:leader="none"/>
          <w:tab w:val="left" w:pos="4320" w:leader="none"/>
          <w:tab w:val="left" w:pos="5760" w:leader="none"/>
        </w:tabs>
        <w:jc w:val="both"/>
        <w:rPr/>
      </w:pPr>
      <w:r>
        <w:rPr/>
        <w:t>Daniyel 10:14</w:t>
        <w:tab/>
        <w:t>Ayy. Manz. 1:10</w:t>
      </w:r>
    </w:p>
    <w:p>
      <w:pPr>
        <w:pStyle w:val="BodyText2"/>
        <w:tabs>
          <w:tab w:val="clear" w:pos="720"/>
          <w:tab w:val="left" w:pos="2880" w:leader="none"/>
          <w:tab w:val="left" w:pos="4320" w:leader="none"/>
          <w:tab w:val="left" w:pos="5760" w:leader="none"/>
        </w:tabs>
        <w:jc w:val="both"/>
        <w:rPr/>
      </w:pPr>
      <w:r>
        <w:rPr/>
        <w:t>Daniyel 10;15</w:t>
        <w:tab/>
        <w:t>Ayy. Manz. 2;17</w:t>
      </w:r>
    </w:p>
    <w:p>
      <w:pPr>
        <w:pStyle w:val="BodyText2"/>
        <w:tabs>
          <w:tab w:val="clear" w:pos="720"/>
          <w:tab w:val="left" w:pos="2880" w:leader="none"/>
          <w:tab w:val="left" w:pos="4320" w:leader="none"/>
          <w:tab w:val="left" w:pos="5760" w:leader="none"/>
        </w:tabs>
        <w:jc w:val="both"/>
        <w:rPr/>
      </w:pPr>
      <w:r>
        <w:rPr/>
        <w:t>Daniyel 10:16</w:t>
        <w:tab/>
        <w:t>Ayy. Manz. 7:55</w:t>
      </w:r>
    </w:p>
    <w:p>
      <w:pPr>
        <w:pStyle w:val="BodyText2"/>
        <w:tabs>
          <w:tab w:val="clear" w:pos="720"/>
          <w:tab w:val="left" w:pos="2880" w:leader="none"/>
          <w:tab w:val="left" w:pos="4320" w:leader="none"/>
          <w:tab w:val="left" w:pos="5760" w:leader="none"/>
        </w:tabs>
        <w:jc w:val="both"/>
        <w:rPr/>
      </w:pPr>
      <w:r>
        <w:rPr/>
        <w:t>Daniyel 11:4</w:t>
        <w:tab/>
        <w:t>Ayy. Manz. 9:10</w:t>
      </w:r>
    </w:p>
    <w:p>
      <w:pPr>
        <w:pStyle w:val="BodyText2"/>
        <w:tabs>
          <w:tab w:val="clear" w:pos="720"/>
          <w:tab w:val="left" w:pos="2880" w:leader="none"/>
          <w:tab w:val="left" w:pos="4320" w:leader="none"/>
          <w:tab w:val="left" w:pos="5760" w:leader="none"/>
        </w:tabs>
        <w:jc w:val="both"/>
        <w:rPr/>
      </w:pPr>
      <w:r>
        <w:rPr/>
        <w:t xml:space="preserve">Daniyel 12:5          </w:t>
        <w:tab/>
        <w:t xml:space="preserve">Ayy.Manz. 9:11                     </w:t>
        <w:tab/>
        <w:tab/>
        <w:tab/>
        <w:t xml:space="preserve">        </w:t>
        <w:tab/>
        <w:tab/>
        <w:t xml:space="preserve"> </w:t>
        <w:tab/>
        <w:t xml:space="preserve">   </w:t>
      </w:r>
    </w:p>
    <w:p>
      <w:pPr>
        <w:pStyle w:val="BodyText2"/>
        <w:tabs>
          <w:tab w:val="clear" w:pos="720"/>
          <w:tab w:val="left" w:pos="2880" w:leader="none"/>
          <w:tab w:val="left" w:pos="4320" w:leader="none"/>
          <w:tab w:val="left" w:pos="5760" w:leader="none"/>
        </w:tabs>
        <w:jc w:val="both"/>
        <w:rPr/>
      </w:pPr>
      <w:r>
        <w:rPr/>
      </w:r>
    </w:p>
    <w:p>
      <w:pPr>
        <w:pStyle w:val="BodyText2"/>
        <w:tabs>
          <w:tab w:val="clear" w:pos="720"/>
          <w:tab w:val="left" w:pos="2880" w:leader="none"/>
          <w:tab w:val="left" w:pos="4320" w:leader="none"/>
          <w:tab w:val="left" w:pos="5760" w:leader="none"/>
        </w:tabs>
        <w:jc w:val="both"/>
        <w:rPr/>
      </w:pPr>
      <w:r>
        <w:rPr/>
      </w:r>
    </w:p>
    <w:p>
      <w:pPr>
        <w:pStyle w:val="BodyText2"/>
        <w:tabs>
          <w:tab w:val="clear" w:pos="720"/>
          <w:tab w:val="left" w:pos="2880" w:leader="none"/>
          <w:tab w:val="left" w:pos="4320" w:leader="none"/>
          <w:tab w:val="left" w:pos="5760" w:leader="none"/>
        </w:tabs>
        <w:jc w:val="both"/>
        <w:rPr/>
      </w:pPr>
      <w:r>
        <w:rPr/>
      </w:r>
    </w:p>
    <w:p>
      <w:pPr>
        <w:pStyle w:val="BodyText2"/>
        <w:tabs>
          <w:tab w:val="clear" w:pos="720"/>
          <w:tab w:val="left" w:pos="2880" w:leader="none"/>
          <w:tab w:val="left" w:pos="4320" w:leader="none"/>
          <w:tab w:val="left" w:pos="5760" w:leader="none"/>
        </w:tabs>
        <w:jc w:val="both"/>
        <w:rPr/>
      </w:pPr>
      <w:r>
        <w:rPr/>
      </w:r>
    </w:p>
    <w:p>
      <w:pPr>
        <w:pStyle w:val="BodyText2"/>
        <w:tabs>
          <w:tab w:val="clear" w:pos="720"/>
          <w:tab w:val="left" w:pos="2880" w:leader="none"/>
          <w:tab w:val="left" w:pos="4320" w:leader="none"/>
          <w:tab w:val="left" w:pos="5760" w:leader="none"/>
        </w:tabs>
        <w:jc w:val="both"/>
        <w:rPr/>
      </w:pPr>
      <w:r>
        <w:rPr/>
      </w:r>
    </w:p>
    <w:p>
      <w:pPr>
        <w:pStyle w:val="BodyText2"/>
        <w:tabs>
          <w:tab w:val="clear" w:pos="720"/>
          <w:tab w:val="left" w:pos="2880" w:leader="none"/>
          <w:tab w:val="left" w:pos="4320" w:leader="none"/>
          <w:tab w:val="left" w:pos="5760" w:leader="none"/>
        </w:tabs>
        <w:jc w:val="both"/>
        <w:rPr/>
      </w:pPr>
      <w:r>
        <w:rPr/>
      </w:r>
    </w:p>
    <w:p>
      <w:pPr>
        <w:pStyle w:val="BodyText2"/>
        <w:tabs>
          <w:tab w:val="clear" w:pos="720"/>
          <w:tab w:val="left" w:pos="2880" w:leader="none"/>
          <w:tab w:val="left" w:pos="4320" w:leader="none"/>
          <w:tab w:val="left" w:pos="5760" w:leader="none"/>
        </w:tabs>
        <w:jc w:val="both"/>
        <w:rPr>
          <w:b w:val="false"/>
          <w:b w:val="false"/>
        </w:rPr>
      </w:pPr>
      <w:r>
        <w:rPr>
          <w:b w:val="false"/>
        </w:rPr>
        <w:t>Tarihi</w:t>
      </w:r>
    </w:p>
    <w:p>
      <w:pPr>
        <w:pStyle w:val="BodyText2"/>
        <w:tabs>
          <w:tab w:val="clear" w:pos="720"/>
          <w:tab w:val="left" w:pos="2880" w:leader="none"/>
          <w:tab w:val="left" w:pos="4320" w:leader="none"/>
          <w:tab w:val="left" w:pos="5760" w:leader="none"/>
        </w:tabs>
        <w:jc w:val="both"/>
        <w:rPr>
          <w:b w:val="false"/>
          <w:b w:val="false"/>
        </w:rPr>
      </w:pPr>
      <w:r>
        <w:rPr>
          <w:b w:val="false"/>
        </w:rPr>
      </w:r>
    </w:p>
    <w:p>
      <w:pPr>
        <w:pStyle w:val="BodyText2"/>
        <w:ind w:firstLine="576"/>
        <w:jc w:val="both"/>
        <w:rPr/>
      </w:pPr>
      <w:r>
        <w:rPr/>
        <w:t>Ba wai kawai mafarkai da ruya ko budi ta ruhu sun taka gani wato sun sami zama da gindin su a kowane zamani na Littafi Mai-Tsarki ba, amma haka aka ci gab da su kowane sashe na tarihin ikkilisiya.  Domin mu sami kyakkyawar fahimta game da dandanon ikkilisiya kan mafarki da wahayi wato budi ta ruhu a cikin shakaru dubu biyu da suka gabata, ina bada wadannan misalai.</w:t>
      </w:r>
    </w:p>
    <w:p>
      <w:pPr>
        <w:pStyle w:val="BodyText2"/>
        <w:jc w:val="both"/>
        <w:rPr/>
      </w:pPr>
      <w:r>
        <w:rPr/>
        <w:t>(wannan sashen domin wadanda suke sha’awar fadada nazari ne ckikin tarihi.  In nazarin wannan sashe ba zai taimake ka ba, ka sallake ka je ga).  Ba wata  miskila.</w:t>
      </w:r>
    </w:p>
    <w:p>
      <w:pPr>
        <w:pStyle w:val="BodyText2"/>
        <w:jc w:val="both"/>
        <w:rPr/>
      </w:pPr>
      <w:r>
        <w:rPr/>
      </w:r>
    </w:p>
    <w:p>
      <w:pPr>
        <w:pStyle w:val="BodyText2"/>
        <w:ind w:left="570" w:hanging="570"/>
        <w:jc w:val="both"/>
        <w:rPr/>
      </w:pPr>
      <w:r>
        <w:rPr/>
        <w:t>1.</w:t>
        <w:tab/>
        <w:t>Augustine (Agostin) – Maimakon a yi banza da mafarkai kamar yadda ikkilisiya ta yi, Augustine ya dauki lokaci a littafin sa De Genesi ad litteram na goma sha biyu yana ta bayyani akan fahimtar sa kan mafarkai da muryoyi.</w:t>
      </w:r>
    </w:p>
    <w:p>
      <w:pPr>
        <w:pStyle w:val="BodyText2"/>
        <w:numPr>
          <w:ilvl w:val="0"/>
          <w:numId w:val="3"/>
        </w:numPr>
        <w:tabs>
          <w:tab w:val="clear" w:pos="720"/>
          <w:tab w:val="left" w:pos="570" w:leader="none"/>
        </w:tabs>
        <w:ind w:left="570" w:hanging="570"/>
        <w:jc w:val="both"/>
        <w:rPr/>
      </w:pPr>
      <w:r>
        <w:rPr/>
        <w:t>Polycarp (Folikaf) – littafin nan Martyrdom na Polycarp yana magana ne cikan yadda yake addu’a kafin shahadar da ya yi, wato martyrdom din, sai aka bayyana masa ta wata wahiyi na musamman abin da zai auku nan gaba.  A cikin budi ta ruhu sa ya ga cewar matashin kansa ta kama gobara sai ya gane cewa karshensa ta zo.</w:t>
      </w:r>
    </w:p>
    <w:p>
      <w:pPr>
        <w:pStyle w:val="BodyText2"/>
        <w:numPr>
          <w:ilvl w:val="0"/>
          <w:numId w:val="3"/>
        </w:numPr>
        <w:tabs>
          <w:tab w:val="clear" w:pos="720"/>
          <w:tab w:val="left" w:pos="570" w:leader="none"/>
        </w:tabs>
        <w:ind w:left="570" w:hanging="570"/>
        <w:jc w:val="both"/>
        <w:rPr/>
      </w:pPr>
      <w:r>
        <w:rPr/>
        <w:t>Justin Matyr (Justin Mataya) – A cikin rbuce-rubucen sa, shi Matyr ya ce ruhohi ne su ke aikad da mafarkai.  Ya yi imani cewa, Allah da aljana ne su ke aikawa da mafarkai.</w:t>
      </w:r>
    </w:p>
    <w:p>
      <w:pPr>
        <w:pStyle w:val="BodyText2"/>
        <w:numPr>
          <w:ilvl w:val="0"/>
          <w:numId w:val="3"/>
        </w:numPr>
        <w:tabs>
          <w:tab w:val="clear" w:pos="720"/>
          <w:tab w:val="left" w:pos="570" w:leader="none"/>
        </w:tabs>
        <w:ind w:left="570" w:hanging="570"/>
        <w:jc w:val="both"/>
        <w:rPr/>
      </w:pPr>
      <w:r>
        <w:rPr/>
        <w:t>Irenaeus (Iraniyus) – A yayin da (Irenaeus) Iraniyus yake karyata, yake kuma musunta radi-radi da hasashe a rubuce-rubucen sa, ya nuna ra’ayin sa a fili game da mafarkai da kuma rayuwar Kirista.  A wata babban aikin da ya yi a wata Littafin sa wato Against Heresies, shi Irenaeus ya bada kyakkyawar sharhi ko yabo kan mafarkin da Bitrus ya yi a sura ta goma na Ayyukan Manzanni; ya yi imani da cewa mafarkin kanta ta tabbutar da gaskiyar al’amarin da Bitrus din ya dandana.  Haka kuma ya nanata ainihin gaskiyar mafarkin da Bulus ya yi a Taruwasa.  Haka ya dauka cikin mafarkin da Yusufu ya yi, wadda ya nuna cewa ya kasance kusa da Ubangiji Allah na gaskiya a bishara ta hannun Matiyu.  A wani wuri kuma a Littafin sa, Iraniyus ya fadi cewa kodayake mutum ba ya ganin Ubangiji Allah da ido, amma duk da haka Ubangiji ya kan bayyana kamanin kansa da daukakar sa ga mutum ta mafarkai da budi ta ruhu ko ruya.</w:t>
      </w:r>
    </w:p>
    <w:p>
      <w:pPr>
        <w:pStyle w:val="BodyText2"/>
        <w:numPr>
          <w:ilvl w:val="0"/>
          <w:numId w:val="3"/>
        </w:numPr>
        <w:tabs>
          <w:tab w:val="clear" w:pos="720"/>
          <w:tab w:val="left" w:pos="570" w:leader="none"/>
        </w:tabs>
        <w:ind w:left="570" w:hanging="570"/>
        <w:jc w:val="both"/>
        <w:rPr/>
      </w:pPr>
      <w:r>
        <w:rPr/>
        <w:t>Clement (Kilement) – Tattaunawa ko bayyani da ya yi game da yanayin barci da ma’anar sa, Clement ya karfafa cewa: “kada mu da muke ya’yan haske na gaskiya, mu tare hasken, amma mu haskaka har idon mutum na ciki ko idon zucin mu ya bude ga gani da sanin gaskiyar kanta, yayin da muke karbar irin wadannan sakonni sai mu bayyana su fillafilla da azanci kuma – kamar yadda wadannan mafarkan suke gaskiya ga wanda ya maida hankalin sa da kayu, daga tunani nitsassatse wanda a lokacin, yanayin jiki baya kase shi, yana kuma tafiyad da shi ta hanyar da ya kamata --- Ta haka a kullum ana shawar a, ko tunani game da Allah da ayyukan sa cikin hira, ana yi wa jiki rigiya-kafi da zama a talke ke nan.  Wannan yana kawo mutum a masayin alherin saduwa da mala’iku, irin wannan hali yana laluben rai madauwami.  (stromata ko Miscellanies)”</w:t>
      </w:r>
    </w:p>
    <w:p>
      <w:pPr>
        <w:pStyle w:val="BodyText2"/>
        <w:numPr>
          <w:ilvl w:val="0"/>
          <w:numId w:val="3"/>
        </w:numPr>
        <w:tabs>
          <w:tab w:val="clear" w:pos="720"/>
          <w:tab w:val="left" w:pos="570" w:leader="none"/>
        </w:tabs>
        <w:ind w:left="570" w:hanging="570"/>
        <w:jc w:val="both"/>
        <w:rPr/>
      </w:pPr>
      <w:r>
        <w:rPr/>
        <w:t>Origen (Origin) – A wata muhimmiyar amsar sa da ya ba wa masafa a  Against Celsus, shi Origen ya kare mutuncin budi ta ruhu ko ruya na cikin Littafi Mai-Tsarki yana cewa “…. Mu kam ta kowane hali za mu tsare ra’ayin mu, mu na tabbatar da cewa, da shike imani ce cewa a cikin mafarki akan gabatar da al’amura ne a cikin tunanin mutune da yawa, wasu ga al’ajiban Allah wasu kuma abubuwa ne da za su auku a gaba, ta ko yaya dai wannan wata gaskiya ce da ta kan auku ga wadanda su ka yi imani da kaddarar Allah:  Saboda haka, ta yaya zai zama maganar banza a ce ana karbar sako cikinmafarki sa’aman a falke ayi wa mutum wahayi ko budi ta ruhu a zuciyar sa kuma, domin amfanan shi wanda yayi imamida sakon da wanda aka baiwa sakon?  Bayan an gamsu da alakar da ke tsakanin mafarki da ruya ko whayi,Origen ya ci gaba da fayyace ko tattauna batun yanayin mafarki littafin nan.</w:t>
      </w:r>
    </w:p>
    <w:p>
      <w:pPr>
        <w:pStyle w:val="BodyText2"/>
        <w:ind w:left="1152" w:firstLine="720"/>
        <w:jc w:val="both"/>
        <w:rPr/>
      </w:pPr>
      <w:r>
        <w:rPr/>
        <w:t>A cikin Littafin nan (Contra Celsus), shi Origen ya kara da cewa mutane da yawa sun zmam Kirista ta wannan hanya ta mafarki da wahayi ko ruya da aka yi musu ko a falke ko cikin dare a mafarki.  Ya fada dalla-dalla cewa an sani mutane da yawa sun zama Kirista ta wannan hanyar.</w:t>
      </w:r>
    </w:p>
    <w:p>
      <w:pPr>
        <w:pStyle w:val="BodyText2"/>
        <w:jc w:val="both"/>
        <w:rPr/>
      </w:pPr>
      <w:r>
        <w:rPr/>
      </w:r>
    </w:p>
    <w:p>
      <w:pPr>
        <w:pStyle w:val="BodyText2"/>
        <w:ind w:left="570" w:hanging="570"/>
        <w:jc w:val="both"/>
        <w:rPr/>
      </w:pPr>
      <w:r>
        <w:rPr/>
        <w:t>7</w:t>
        <w:tab/>
        <w:tab/>
        <w:t xml:space="preserve">Tertullian (Tatuliyan) – Shi Tertullian kuwa, babi guda 8 a littafin sa (A Treatise on the Soul De Amina) ya dage ne kan nazari game da barci da mafarkai.  Ya yi imani cewa dukan mutane suna mafarki, ya bada  shaida da motsin da jarirai ko yara kan yi yayin da suke barci, ya amince da cewa mafarkai kan zo ta hanyoyi hudu: aljanu, Allah Ubangiji da wadda mutum ya kikiro don kansa watakila saboda yawan ayyuka ko tunani, karshe kuma da irin yanayin zuciyar mutum – ana iya cewa mafarkai auku cikin rashin sanin mutum.  Ya kara da cewa, </w:t>
      </w:r>
      <w:r>
        <w:rPr>
          <w:i/>
        </w:rPr>
        <w:t>“don haka mu – da muka amince muna kuma martaba wannan, ko yayin da muke annabce-anabce, an alkawarta mana sabbin budi a ruhu ko ruya, mu yi la’akari da wasu ayyuka ko iko na Ruhu Mai-Tsaaarki kamar wta reshe da aka tanada wa ikkilisiya soboda wannan hidima, yana rarraba baye-bayen sa ga kowa gwargodon abinda Ubangiji ya tanada.”--------</w:t>
      </w:r>
    </w:p>
    <w:p>
      <w:pPr>
        <w:pStyle w:val="BodyText2"/>
        <w:numPr>
          <w:ilvl w:val="0"/>
          <w:numId w:val="2"/>
        </w:numPr>
        <w:tabs>
          <w:tab w:val="clear" w:pos="720"/>
          <w:tab w:val="left" w:pos="360" w:leader="none"/>
        </w:tabs>
        <w:jc w:val="both"/>
        <w:rPr>
          <w:i/>
          <w:i/>
        </w:rPr>
      </w:pPr>
      <w:r>
        <w:rPr/>
        <w:t xml:space="preserve">  </w:t>
      </w:r>
      <w:r>
        <w:rPr/>
        <w:t xml:space="preserve">Thascius Cyprian (Tashiyos Sifirayin), Bishop na Carthage a shekara ta 250 A.D.  A wata wasikar da ya rubuta wa Florentius Pupianus ya ce </w:t>
      </w:r>
      <w:r>
        <w:rPr>
          <w:i/>
        </w:rPr>
        <w:t>“Ko dashike na sani wasu kan nuna wauta cikin mafarkan su da budi ta ruhu, amma duk da haka yace akwai zabi a gaskata da firistocin Ubangiji.”</w:t>
      </w:r>
      <w:r>
        <w:rPr/>
        <w:t>.  A wata wasikar kuma, ya ce Ubangiji Allah yana lura da tafarkin ikkilisya ta “fannoni dabam-dabam da kuma bayyana su ta wahayi ko ruya wato budi ta ruhu”.  Ya yabi mai karatun, wato Celerinus saboda budi ta ruhu da aka yi masa sa’annan ya tuba ya zama Kirista cikin wahayin dare.</w:t>
      </w:r>
    </w:p>
    <w:p>
      <w:pPr>
        <w:pStyle w:val="BodyText2"/>
        <w:numPr>
          <w:ilvl w:val="0"/>
          <w:numId w:val="2"/>
        </w:numPr>
        <w:tabs>
          <w:tab w:val="clear" w:pos="720"/>
          <w:tab w:val="left" w:pos="360" w:leader="none"/>
        </w:tabs>
        <w:jc w:val="both"/>
        <w:rPr/>
      </w:pPr>
      <w:r>
        <w:rPr/>
        <w:t>Lactantius, (Laktanshiyos) wanda mai-girma Constantine ya zaba, mallami wa dansa.  -  A klittafin sa Divine Institutes, ya rubuta wata babi musamman game da Amfanin dalilai ko hujja cikin addini, da mafarkai, mai-fadin gaibu da dai sauran su wato (“The use of reason in Religion; and Dreams, Auguries, oracles and similar Portents”,) a turance kenan, a ciki ya bada misalai da suka nuna cewa ta mafarki akan sanar da masafa gaibu wato abinda ke iya aukuwa a gaba, haka ma wa Kirista.  Wani misalin da ya bayar a imanin sa cikin rashin sani cewa wani ne ya yi mafarki cewa sam, kada ya amince da mafarki/mafarkai.</w:t>
      </w:r>
    </w:p>
    <w:p>
      <w:pPr>
        <w:pStyle w:val="BodyText2"/>
        <w:numPr>
          <w:ilvl w:val="0"/>
          <w:numId w:val="2"/>
        </w:numPr>
        <w:tabs>
          <w:tab w:val="clear" w:pos="720"/>
          <w:tab w:val="left" w:pos="360" w:leader="none"/>
        </w:tabs>
        <w:jc w:val="both"/>
        <w:rPr>
          <w:i/>
          <w:i/>
        </w:rPr>
      </w:pPr>
      <w:r>
        <w:rPr/>
        <w:t>Konsitantine – Laktantiyus ya yi wani rubutu game da ruyar samaniya wadda ta ba shi gaggarumin nasara a cikin shekara ta 300A.D. Labarin ya fara da wata babban matsalar da ta sa shi Konsitantine neman taimako daga wurin Ubangiji Allah ruwa a jallo.  “Haka ya yi ta addu’a da naciya domin Ubangiji ya bayyana masa irin mutumin da shi Konstantine din yake, yana addu’a ga Ubangiji ya mika hannun sa na dama domin ya taimake shi cikin wahalar sa, yayin da yake wannan addu’a da matukar naci, sai wani babban abin mamaki ya bayyana a gare shi daga sama, wani abinda zai zama da wuya a amince idan da wani ne safai zai fada.  Amma tunda wannan Jarumi, mai girma ne da kansa ya fada wa marubucin wannan tarihi, ya kuma tabbatar da abinda ya auku har da ransuwa, wa zai karyata irin wannan shaida bayan ga zahiri yana aukuwa ko bayan sa, ya kuma tabbata gaskiya?  Ya ce, kusan da tsakan rana, yana gani da idonun sa biyu wata kofi kamar ta lambar yabo mai haske yana walkiya kyal-kyal a sararin sama, an kuwa rubuta wannan akai, DA WANNAN ZA KA YI NASARA.  Ba shi kadai ba, hatta rundunar sojin sa da su ke tare, mu’ajizan nan ya sa su al’ajibi sosai wato sun yi mamaki gayya.</w:t>
      </w:r>
    </w:p>
    <w:p>
      <w:pPr>
        <w:pStyle w:val="BodyText2"/>
        <w:ind w:left="360" w:firstLine="216"/>
        <w:jc w:val="both"/>
        <w:rPr/>
      </w:pPr>
      <w:r>
        <w:rPr/>
        <w:t>Ya ce, ya yi shakka a ransa ko menene zai zama baicin wannan al’amari.  Yana ta binbini akan baicin sa, sai dare ta yi; a cikin barcin sa sai Almasihu Kiristin Allah ya bayyana a gare shi tare da mu’ajizan nan da ya gani da tsakar rana, ya umurce shi cewa ya kera kamanin abin nan da ya gani da tsakar rana a sararin samaniya saboda tunawa a harkokin sa na yau da kullum ko a fagen yaki da abokan-gaba domin samun nasara.</w:t>
      </w:r>
    </w:p>
    <w:p>
      <w:pPr>
        <w:pStyle w:val="BodyText2"/>
        <w:ind w:left="360" w:firstLine="216"/>
        <w:jc w:val="both"/>
        <w:rPr/>
      </w:pPr>
      <w:r>
        <w:rPr/>
        <w:t>Da gari ta waye, bayan ya falka daga barci, sai ya sanar da abokan sa irin wannan abin al’ajibini, sai ya taro gwanaye, makera, masana kuma cikin aikin zinariya da duwatsun alfarma, yana zaune a tsakiyar su yana kwatanta masu daidai abin da Allah ya nuna masa, su kuwa suna ta kira daidai gwalgwado.  Wannan kofi da aka daddafe shi da zinoriya da duwatsun alfarma, ni kai-na na sami damau ganin sa da idanu na (littafin nan, Tarihin rayuwar konsitantoyin 1, 28 – 30).”</w:t>
      </w:r>
    </w:p>
    <w:p>
      <w:pPr>
        <w:pStyle w:val="BodyText2"/>
        <w:jc w:val="both"/>
        <w:rPr/>
      </w:pPr>
      <w:r>
        <w:rPr/>
      </w:r>
    </w:p>
    <w:p>
      <w:pPr>
        <w:pStyle w:val="BodyText2"/>
        <w:ind w:left="360" w:hanging="354"/>
        <w:jc w:val="both"/>
        <w:rPr/>
      </w:pPr>
      <w:r>
        <w:rPr/>
        <w:t>11.</w:t>
        <w:tab/>
        <w:t>Sokiretis (Socrates) – Wata mafarkin da Sokiretis ya ambata a littafin sa, ita ce ta Igineshiyos mutumin Antiyok.  Allah Ubangiji ya ba wa Igineshiyos ruya ko budi ta ruhu na mala’ikun Allah suna raira wakokin yabo da muryoyi kala-kala.    Ya kuma gabatar da irin wannan salon wakar.  (Tarihin Hadishi, juzu’I 35 da 36 ta hannun (Theodoret) Tiyodaret.</w:t>
      </w:r>
    </w:p>
    <w:p>
      <w:pPr>
        <w:pStyle w:val="BodyText2"/>
        <w:ind w:left="360" w:hanging="354"/>
        <w:jc w:val="both"/>
        <w:rPr/>
      </w:pPr>
      <w:r>
        <w:rPr/>
        <w:t>12.  Atanashiyos (Athanasius), shi Bishop ne na Alekzandiriya daga shekara ta 328 zuwa   ta 373. – A wani mashahurin aiki da ya yi wato (great masterpice of Christian apology, Against the Heathen,) ya rubuta wannan: “A yawancin lokatai da mutum yake natse shiru, jiki yana hutu har a yi barci, wasu ayyuka kan gudana a cikin cikin mutum, abubuwan nan da ke gudana kan kai mutum wasu kasashe har su sadu da abokan hulda.  Bayan an dawo cikin hankali ko an tarka, wasu kan sarrafa abubuwan da za su aikata ta haka.  Ga me za a danganan wannan face rai ko zuciyar mutum da ke iya hango gaibu? –</w:t>
      </w:r>
    </w:p>
    <w:p>
      <w:pPr>
        <w:pStyle w:val="BodyText2"/>
        <w:ind w:left="366" w:firstLine="720"/>
        <w:jc w:val="both"/>
        <w:rPr/>
      </w:pPr>
      <w:r>
        <w:rPr/>
        <w:t>Ko da an hada wannan da jikin mutum, ba za a kwatantan shi da sauran gabobin jikin ba, amma a yawancin lokaci, yayin da  jiki ke kwance kamar yadda ake cewa barci kanin mutuwa, rai yana nan yana aiki kamar yadda aka tanada cikin iko, kamar zai fi karfin jikin, amma yana nan a ciki yana ganin abubuwa da ke wata duniya har a yi hira ko ma’amala da mala’iku da wasu tsarkaka da suka rigaye mu, ba tsoro, suna saduwa gaba-gadi da samin su; abin zai fi zama da fasali-rai zai fi jin dadin haka in har mutum ya mutu kamar yadda Allah ya shirya, shi da ya hada rai cikin jiki tare?  Juzu’i na II. 31.5 da 33.3)”</w:t>
      </w:r>
    </w:p>
    <w:p>
      <w:pPr>
        <w:pStyle w:val="BodyText2"/>
        <w:numPr>
          <w:ilvl w:val="0"/>
          <w:numId w:val="7"/>
        </w:numPr>
        <w:tabs>
          <w:tab w:val="clear" w:pos="720"/>
          <w:tab w:val="left" w:pos="570" w:leader="none"/>
        </w:tabs>
        <w:ind w:left="570" w:hanging="570"/>
        <w:jc w:val="both"/>
        <w:rPr/>
      </w:pPr>
      <w:r>
        <w:rPr/>
        <w:t>Girigori Nissa (Gregory Nyssa) – A gaggarumin nasarar aikin falfasar sa wato (philosophical work) game da yadda aka yi mutum, Girigori ya fi mai-da hankalin sa ne akan ma’anar matsayin barci da mafarkai a rayuwar mutum.  Ya yi imani cewa yayin da mutum yake barci, sauran gabobin jikin sa yana hutawa amma soshen tunani ko nazarin sa yana nana yana aiki.  Dalili kuwa, ai kamar wutar tarin yayi ne, daga waje kamar an bice amma can sai ya bullo da kaifin basira wadda masu bincike zamani game da barci suka kira “maso kaaramar tabuwar hankali” wato secondary metation a turance kenan.  Ya ci gaba da cewa “kamar yadda tunani ko basira ke yi wa dukan mutane jagora a rayuwa, akwai kima da suka nuna alamar wata baiwa ta mussamman daga Allah wajen sadarwa; don haka yayin da aka dauki barci bai daya ga dukan mutane, wasu, ba duka ba kan sami jagora ta wasu hanyoyi takammamme cikin baiwar mafarkai----“  Dalilin sa kuwa shi ne, wasu suna da wata baiwa ta Allah da akan sanar da su wanda ilimin mutum ya kasa fahimta, wato hakan kan auku ba tare da shiri ko sanin mutum ba.  (masanan ilimin halin dan adam suka gano wannan)  Ta wannan gaban jikin mutum wato rai, allah yakan mora wajen sadarwa da mutum kai-tsaye.</w:t>
      </w:r>
    </w:p>
    <w:p>
      <w:pPr>
        <w:pStyle w:val="BodyText2"/>
        <w:numPr>
          <w:ilvl w:val="0"/>
          <w:numId w:val="0"/>
        </w:numPr>
        <w:ind w:left="570" w:hanging="0"/>
        <w:jc w:val="both"/>
        <w:rPr/>
      </w:pPr>
      <w:r>
        <w:rPr/>
        <w:t>Sai ya lisaffa wasu karin ma’ana da aka ba wa mafarki, ya kaddam ar da cikakken jawali game da shi.  Ya nuna cew mafarki kan 30 saboda yawan ayyuka da mutum ya yi cikin rana ko yini.  Ya ce yana iya zama bisa yanayin jikin mutum, ko domin ana jin yunwa ko kishi ko dai kan wani abin da ya sosa rai.  Haka ma ta fannin ilimin kiwon lafiya, an gano cewar mafarki kan bada alamar rashin lafiyan jiki.  Allah ya kiyaye, wannan ba camfi ni ke fada ba amma wata hanya ce da Girigori ya shifida akidar sa kan nazari na zamani game da mafarkai.</w:t>
      </w:r>
    </w:p>
    <w:p>
      <w:pPr>
        <w:pStyle w:val="BodyText2"/>
        <w:numPr>
          <w:ilvl w:val="0"/>
          <w:numId w:val="0"/>
        </w:numPr>
        <w:ind w:left="576" w:hanging="0"/>
        <w:jc w:val="both"/>
        <w:rPr/>
      </w:pPr>
      <w:r>
        <w:rPr/>
        <w:tab/>
        <w:t xml:space="preserve">Haka kuma Girigori ya fada a wata wa’azi da ya yi, ya kuma bada kan-mangana--- “yabo ga mutane arba’in da aka gwada wa azaba ko kisa saboda bangaskiyar su,” wato a wata biki da aka yi na martaba wadanda su ka sha irin wannan bakar-azabar.  A mafarkin, wadannan mutanen suu kalubalanci Girigorin game da kasalar sa cikin Kiristanci, wannan kuwa ya soke shi sosai a lamirin sa. </w:t>
        <w:tab/>
        <w:t>Wannan a bayyane yake a fili ta kowace hanya cewa ya amince da wannan mafarki kan wata zurfatan budi ne na Ruhu Mai-Tsarki wanda ya fi karfin son kan mutum ko ra’ayin sa.</w:t>
      </w:r>
    </w:p>
    <w:p>
      <w:pPr>
        <w:pStyle w:val="BodyText2"/>
        <w:numPr>
          <w:ilvl w:val="0"/>
          <w:numId w:val="7"/>
        </w:numPr>
        <w:tabs>
          <w:tab w:val="clear" w:pos="720"/>
          <w:tab w:val="left" w:pos="570" w:leader="none"/>
        </w:tabs>
        <w:ind w:left="570" w:hanging="570"/>
        <w:jc w:val="both"/>
        <w:rPr/>
      </w:pPr>
      <w:r>
        <w:rPr/>
        <w:t>Mai girma Basil – A sharhi da ya yi kan Ishaya, Basil ya ce “yadda mafarki ya shige wa mutum a duhu wato ya zama kamar wata tsirri na ban-mamaki wa mutum, yana da alaka da wasu abubuwa da ba a bai wa mutum sani a kan-su cikin Littafi Mai-Tsarki ba.  Shi ya sa Yusufu da Daniye, ta baiwan nan na annabei suka iya fasara mafarkai tunda karfi, iko ko sanin mutum ya gaza fahimtar wasu gaskiya a ruhaniya (S. Basili Magni, Commentarium in Isaiam Prophetam, Prooemium 6F, J-P. Migne, patrologiae Graecae, Paris, 1880, Vol. 30, Col. 127-30).”</w:t>
      </w:r>
    </w:p>
    <w:p>
      <w:pPr>
        <w:pStyle w:val="BodyText2"/>
        <w:numPr>
          <w:ilvl w:val="0"/>
          <w:numId w:val="0"/>
        </w:numPr>
        <w:ind w:left="570" w:hanging="0"/>
        <w:jc w:val="both"/>
        <w:rPr/>
      </w:pPr>
      <w:r>
        <w:rPr/>
        <w:t>Wato, cewa, har wa yau Basil yana kan bakan sa na amincewa da mafarkai yana samuwa cikin wato yar amsar wasika da ya yi wa wata mace saboda fatawarta, kan mafarki da ta yi ta kuma aika masa.  Ya shawarce ta, ko dai ya nuna mata ma’anar mafarkin ta cewa ta fi bada lokaci kan binbini cikin Ruhu har ya zama hali wanda Allah ya yi kashedi akai.</w:t>
      </w:r>
    </w:p>
    <w:p>
      <w:pPr>
        <w:pStyle w:val="BodyText2"/>
        <w:numPr>
          <w:ilvl w:val="0"/>
          <w:numId w:val="7"/>
        </w:numPr>
        <w:tabs>
          <w:tab w:val="clear" w:pos="720"/>
          <w:tab w:val="left" w:pos="570" w:leader="none"/>
        </w:tabs>
        <w:ind w:left="570" w:hanging="570"/>
        <w:jc w:val="both"/>
        <w:rPr/>
      </w:pPr>
      <w:r>
        <w:rPr/>
        <w:t>Girigori Naziyanzen – A littafin sha’iriyar wakar sa ta biyu ya rubuta cewa: “A zamanin da ni ke cikin jahilai kamar matashi, Allah ya gurbanadda ni z gaban sa cikin mafarki, ta haka na kai ga samun takammammen buri na hikima (S. Girigori: Theologi, Carminum, biber II, 994-950).”  A wani wuri kuma ya fadi cewa, a wancan sa’an ne, boyeyyar ikon Allah da ta iza shi cikin kwazo da aikin Allah ya fara.  A wata sha’iriyar wakar da ya rubuta, ya fadi cewa aljanu ma suna iya sanar wa mutum da al’amma cikin mafarki.  “Kada a bada karfi ga ba’ar mafarki, ba kwa za ka bar kome ya tayar maka da hankali ba; haka ma wahayi ko budi ta ruhu ba zai zuga ka ba, don kuwa, a wasu lokatai aljanu kan mori (sa) mafarkai (Carminum, biber I, 608-9, lines 209-12).”</w:t>
      </w:r>
    </w:p>
    <w:p>
      <w:pPr>
        <w:pStyle w:val="BodyText2"/>
        <w:numPr>
          <w:ilvl w:val="0"/>
          <w:numId w:val="7"/>
        </w:numPr>
        <w:tabs>
          <w:tab w:val="clear" w:pos="720"/>
          <w:tab w:val="left" w:pos="570" w:leader="none"/>
        </w:tabs>
        <w:ind w:left="570" w:hanging="570"/>
        <w:jc w:val="both"/>
        <w:rPr>
          <w:i/>
          <w:i/>
        </w:rPr>
      </w:pPr>
      <w:r>
        <w:rPr/>
        <w:t>Yahaya Kirisostom wato St. John Chrysostom – A cikin sharhi da yi kan Ayyukan Manzani juzu’I ta daya, ya ce, “Ga wasu an yi musu alheri ta mafarki, ga wasu kuma kai-tsaye aka zubo musu.  Alalhakika, ta mafarkai annabawan Allah suka hanga, suka kuma karbi wahayi ko budi ta ruhu.”  Bisa abin da ya fada, mafarkai kan zo ne wa wadanda nufin Allah Ubangiji shi ne nufin su, domin a cewar-sa, ba su bukatan wani zurfafan ruya saboda dangantakar su da Ubangiji, sai ya bada misalin su Yusufu baban Yesu da Bitrus da Bulus Manzo, cewa sune shaidun wannan gaskiya tasa (Homilies on Mathew, iv. 10f., 18; v.5).</w:t>
      </w:r>
    </w:p>
    <w:p>
      <w:pPr>
        <w:pStyle w:val="BodyText2"/>
        <w:numPr>
          <w:ilvl w:val="0"/>
          <w:numId w:val="7"/>
        </w:numPr>
        <w:tabs>
          <w:tab w:val="clear" w:pos="720"/>
          <w:tab w:val="left" w:pos="570" w:leader="none"/>
        </w:tabs>
        <w:ind w:left="570" w:hanging="570"/>
        <w:jc w:val="both"/>
        <w:rPr>
          <w:i/>
          <w:i/>
        </w:rPr>
      </w:pPr>
      <w:r>
        <w:rPr/>
        <w:t>Sinisiyus na Sirayin wato Synesius of Cyrene – Sinisiyus ya walafa littafi ne kacokan kan mafarkai.  Ya ce, “wan kan koyi abu yana falke, wani kuma a cikin barci.  To amma in mutum yana falke, shi yake koya wa kansa, kamar yadda Allah ne ya ke sa mai-farki ya yi amfani da karfafawar sa, don haka koyo ko sani sun zama bai-daya.  A sa abu ya zama da amfani, ya fi a koyi abin wahala” (Augustine Fitzgerald, The Essays and Hymns of Synesius of Cyrene, London Oxford Univeristy Press, 19930, P. 332 [from Concerning Dreams]).</w:t>
      </w:r>
    </w:p>
    <w:p>
      <w:pPr>
        <w:pStyle w:val="BodyText2"/>
        <w:numPr>
          <w:ilvl w:val="0"/>
          <w:numId w:val="0"/>
        </w:numPr>
        <w:ind w:left="570" w:hanging="0"/>
        <w:jc w:val="both"/>
        <w:rPr/>
      </w:pPr>
      <w:r>
        <w:rPr/>
        <w:t>Sinisiyus ya bada kwararun dalilai game da mafarkai, ya lissaffa albarku da ake iya samu in an yi nazarin su.  Domin rai ko zuciya mai tsabta da ya karbi sako dalla-dalla, idan aka yi nazarin mafarkin da kyau, yana iya bada sani kan abubuwa da kan iya aukuwa a gaba- da dukan abinda ya kunsa.  Akan sami muhiman sakonni game da yonayin jiki da yadda za a magance shi, fiye da haka kuma, cikin wannan al’amarin, ran mutum ba ya sa fifiko kan kayayyaki ko kome, kodashike ya fara bada sani kan gaibu, amma duka da haka yakan sa tunani ko zuciyar mutum ya koma kan Allah har ya inganta kaunar Allah a zuciyar mutum.  Ya kuma fadi yadda mafarki ya taimaka masa a rubuce-rubucen sa da sauran ayyuka na rayauwa, da kuma yadda yakan taimaka wa wadanda su ka karai saboda taradadin rayuwa.</w:t>
        <w:tab/>
      </w:r>
    </w:p>
    <w:p>
      <w:pPr>
        <w:pStyle w:val="BodyText2"/>
        <w:numPr>
          <w:ilvl w:val="0"/>
          <w:numId w:val="0"/>
        </w:numPr>
        <w:ind w:left="570" w:hanging="0"/>
        <w:jc w:val="both"/>
        <w:rPr/>
      </w:pPr>
      <w:r>
        <w:rPr/>
        <w:t>Ya muzanta wa masu naciya kan wasu littafai na fasarar mafarkai, ya dage cewa tasarar mafarkai ya rataye kan al’amura na yau da kullum.  Mai-mafarki ne ya ke mafarkinsa don haka nauyi yafi rataya a wuyan sa domin gano tasarar sa.  Wasu mafarkai, Allah ne da kansa yake bayyuana wasu al’amuran sa, amma a lura cewa wasu mafarkan suna da wuya a fasara su.  Ya nuna cewa duk wanda ya yi niyyar nazari da game fasarar mafarkai, sai ya ajiye littafi musamman domin ya auna, ya kuma san yadda yake barci da yadda yake a falke.  Ya kara da cewa, mafarki yana da alaka da yadda aka dauki wata tsari na rayuwa ko wata akida ko hanya ta rayuwa, ya amince cewa mafrki ne mafarin nasarar rayuwar sa; mai da hankali kan wata tsari kan sa mutum ya fahimci ainihin fasarar mafarin sa.</w:t>
      </w:r>
    </w:p>
    <w:p>
      <w:pPr>
        <w:pStyle w:val="BodyText2"/>
        <w:numPr>
          <w:ilvl w:val="0"/>
          <w:numId w:val="0"/>
        </w:numPr>
        <w:ind w:left="570" w:hanging="0"/>
        <w:jc w:val="both"/>
        <w:rPr/>
      </w:pPr>
      <w:r>
        <w:rPr/>
        <w:t>A karshe dai, ya nuna dalilin sa na imani cewa, mafarki kan iya bada alama kan rai-madawwami.  Kamar yadda yanayin barci ya ke da kasancewa a falke, haka ma ran mutum yake bayan mutuwa a ta fannin mafarkai, ta haka ake samun masaniya kan al’amarin rayuwa bayan mutuwa.</w:t>
      </w:r>
    </w:p>
    <w:p>
      <w:pPr>
        <w:pStyle w:val="BodyText2"/>
        <w:numPr>
          <w:ilvl w:val="0"/>
          <w:numId w:val="7"/>
        </w:numPr>
        <w:tabs>
          <w:tab w:val="clear" w:pos="720"/>
          <w:tab w:val="left" w:pos="570" w:leader="none"/>
        </w:tabs>
        <w:ind w:left="570" w:hanging="570"/>
        <w:jc w:val="both"/>
        <w:rPr/>
      </w:pPr>
      <w:r>
        <w:rPr/>
        <w:t>Ambrose – A wata mashahuriyar wasikar da Ambrose ya rubuta wa Tiyodosiyus, yana kiran sa ga tuba, ya fadi cewa Allah ya nuna masa a mafarki – ya hana shi cin jibi cikin zumunci da mai-girma wato (Emperor) sai dai in ya tuba. Ga kalaman da ya yi: “Ina rubuta wannan da hannuna, kai kuwa karanta da kanka a kadaice- - - - -  Ba mutum ba ba kuwa nufin wani ba, amma Ubangiji da kansa ya gargade ni ya haramta mini zuwa.  A daren nan da na ke shiri ina dokin zuwa, da na yi barci sai na yi mafarki cewa ka zao masujada amma an hana ni hidimar bada jibin Ubangjiji - - - - Ubangiji mu kuwa yana gargadar da mu ta hanyoyi da yawa, ko ta alamu ko sakonnin annabawa, ta budi na ruhu kan zunubi har mu fahimta, masu zunubi kuma su tuba, bayan mun roke shi gafara saboda ikkilisiya ta cigaba cikin bangaskiya da salama.  (St. Ambrose, letter LI 14).”</w:t>
      </w:r>
    </w:p>
    <w:p>
      <w:pPr>
        <w:pStyle w:val="BodyText2"/>
        <w:numPr>
          <w:ilvl w:val="0"/>
          <w:numId w:val="0"/>
        </w:numPr>
        <w:ind w:left="570" w:hanging="0"/>
        <w:jc w:val="both"/>
        <w:rPr/>
      </w:pPr>
      <w:r>
        <w:rPr/>
        <w:t>Agostin ya fada mana yadda Allah cikin mafarki ya nuna wa Ambiros wurin da boye gawawakin tsahibai biyu da aka kashe saboda bangaskiyar cikin Ubangiji sa’anan aka yi musu jana’iza kamar yadda bangaskiya cikin Ubangiji ya tanada (St. Ambiros, letter XXII; St. Agostin, The Confessions, IX [VII] 16; The City of God XXII8).</w:t>
      </w:r>
    </w:p>
    <w:p>
      <w:pPr>
        <w:pStyle w:val="BodyText2"/>
        <w:numPr>
          <w:ilvl w:val="0"/>
          <w:numId w:val="0"/>
        </w:numPr>
        <w:ind w:left="570" w:hanging="0"/>
        <w:jc w:val="both"/>
        <w:rPr/>
      </w:pPr>
      <w:r>
        <w:rPr/>
        <w:t>A karin rubuce-rubuce St. Ambiros na ilimin tauhidi, ya nuna cewa, mala’ika da ya yi magana dawani a cikin mafarki, yana yi ne bisa umurnin Ruhu Mai-Tsarki, don haka, duk wani ikon mala’iku ya rataye ne kan bishewan Ruhu Mai-Tsarki.</w:t>
      </w:r>
    </w:p>
    <w:p>
      <w:pPr>
        <w:pStyle w:val="BodyText2"/>
        <w:numPr>
          <w:ilvl w:val="0"/>
          <w:numId w:val="7"/>
        </w:numPr>
        <w:tabs>
          <w:tab w:val="clear" w:pos="720"/>
          <w:tab w:val="left" w:pos="570" w:leader="none"/>
        </w:tabs>
        <w:ind w:left="570" w:hanging="570"/>
        <w:jc w:val="both"/>
        <w:rPr/>
      </w:pPr>
      <w:r>
        <w:rPr/>
        <w:t>Kamar yadda an rigaya an nuna a lamba ta farko a wanan sashi, Agostin ya yi byyani sosai game da matsayin mafarkai a rayuwar Kirista.  Nazarin fahimtar sa ta yi kwai wane irin ta zamanin da; Bisa ganinsa, ainihin gaskiya game da rayuwa ya kunshi yadda mutum ya ke gudanar da ayyukan sa na yau da kullum ta ganin ido ko ji da kunnuwan sa ko dai tabawa da dai sauran su, wato yanayin aikin kwakwalwan sa.  Da kuma irin yadda ayyuka ke gudana a cikin cikin-mutum da ta kwakwalwa, yadda mutum kan iya tuna abubuwa.  Fahimtar mutum ne ya ke gama wadannan fannoni biyun tare.  A wani fanni, ya kira bangaren kwatanci a zuci kamar shi ne mahadi da kawo abu ga fahimtar mutum, don haka ya gabatar da kusan  tunani daya da na Sinisiyus na kasan sirajen. Agostin ya dauki mutum kamar wanda yake da ikon iya tsarafa abinda ya gani da idon sa da wanda sakonda ya karba ko ya gani da idon zuci wato aikinmutum na ciki kenan, yana iya tara wadannan duka a kwakwalwan sa- wannan shi ake kira “iya tunawa.”</w:t>
      </w:r>
    </w:p>
    <w:p>
      <w:pPr>
        <w:pStyle w:val="BodyText2"/>
        <w:numPr>
          <w:ilvl w:val="0"/>
          <w:numId w:val="0"/>
        </w:numPr>
        <w:ind w:left="570" w:hanging="0"/>
        <w:jc w:val="both"/>
        <w:rPr/>
      </w:pPr>
      <w:r>
        <w:rPr/>
        <w:t>Kari kan ainihin gaskiya game da fahimtar mutum ta abinda ya gani ko ji ko ya taba da kuma irin yadda ayyuka ke gudana a cikin cikin-mutum- bangaren “iya tunawa”, wato al’amura na ruhaniya masu cin gashi kansu, kamar (aljanu da mala’iku kenan) su na iya gabatar da kansu kai-tsaye ga ganin mutum na ciki wato ta idon zuci.  wannan daidai ne da abinda mutum ya tara a kwakwalwa ta bangaren iya tunawa.  Agostin ya rubuta cewa mutane da suke barci ko dogon mafarki tunanin su ko “wasuhanyoyi boyayyu na ikon ruhohi (St. Agostin, On the Trinity, XI. 4.7).”</w:t>
      </w:r>
    </w:p>
    <w:p>
      <w:pPr>
        <w:pStyle w:val="BodyText2"/>
        <w:numPr>
          <w:ilvl w:val="0"/>
          <w:numId w:val="0"/>
        </w:numPr>
        <w:ind w:left="570" w:hanging="0"/>
        <w:jc w:val="both"/>
        <w:rPr/>
      </w:pPr>
      <w:r>
        <w:rPr/>
        <w:t>Wadannan al’amura masu cin gashin kansu, baal’amura ne na karfin tuwo ba duk da haka sum iya aukuwa ga ganin mutum ko yana falke ko ga ganin zuci mafarki, da wahayi ko budi na ruhu.  Don haka, ta mafarki, ana iya gabatar wa mutum da tarin abubuwa cikin tunanin sa wanda kan auku  ba tare da shiri ko sanin sa ba; an ba wa mutum daman hulda da wata duniya wanda iyayen-giji suka kira “nahiyar ruhu”</w:t>
      </w:r>
    </w:p>
    <w:p>
      <w:pPr>
        <w:pStyle w:val="BodyText2"/>
        <w:numPr>
          <w:ilvl w:val="0"/>
          <w:numId w:val="0"/>
        </w:numPr>
        <w:ind w:left="570" w:hanging="0"/>
        <w:jc w:val="both"/>
        <w:rPr/>
      </w:pPr>
      <w:r>
        <w:rPr/>
        <w:t>Kamar yadda mala’iku suna ma’amala kai-tsaye ta idon zuci wato da mutum naciki, haka ma aljanu.  “Su kan sha kan mutane  ta hanyoyin masu ban sha’awa da ba su ganuwa ido kiri-kir, suna cudanya har su gama irin jikin su da na mutum ba tare da sanin mutumin ba, da kuma irin ruya nakwatanci a zuci har tunanin mutum ya zo daya da nasu ko yana barci ko a falke (The Divination of Demons, V.9. N.Y., Fathers of the Church, Inc. 1955, Vol. 27, P. 430)”.</w:t>
      </w:r>
    </w:p>
    <w:p>
      <w:pPr>
        <w:pStyle w:val="BodyText2"/>
        <w:numPr>
          <w:ilvl w:val="0"/>
          <w:numId w:val="0"/>
        </w:numPr>
        <w:ind w:left="570" w:hanging="0"/>
        <w:jc w:val="both"/>
        <w:rPr/>
      </w:pPr>
      <w:r>
        <w:rPr/>
        <w:t>Kari kan nazariyar Agostin game da mafarki da ruya ko wahayi, ya bada misalai da yawa ta wasu mafarkai da Allah ya kaddara masa game da wannan aiki nasa.  Wani mai ban-sha’awa daga cikin su shien ta mahaifiyar sa mai suna Monika, a cikin mafarkin ta, ta ga kanta a bisa wani ma’auni yayin da wani matashi yake zuwa gare ta da murmushi.  Ita kam, ta na ta rusa kuka, da ya tambaye ko me ya faru, sai ta fadi bakin cikin ta cewa dan ta ya ki bin Yesu ya juya masa baya.  Sai matashin nan ya ce mata “dubi”, kwasanu sai ga dan ta Agostin kan wannan ma’aunin tare da ita daga nana ta yi murna wato ta ta’azantu.  Gane baicin wannan mafarkin ya sa ta karfafa har ta ci-gaba yin addu’a domin dan nan nata wato Agostin da rayayyar bege; hakan nan aka ambaci wasu daga cikin mafrkan ta a wurare daban-daban cikin littafai.  (The Confessions, III. 19; V.17; VI.23; VIII.30).</w:t>
      </w:r>
    </w:p>
    <w:p>
      <w:pPr>
        <w:pStyle w:val="BodyText2"/>
        <w:numPr>
          <w:ilvl w:val="0"/>
          <w:numId w:val="0"/>
        </w:numPr>
        <w:tabs>
          <w:tab w:val="clear" w:pos="720"/>
          <w:tab w:val="left" w:pos="2880" w:leader="none"/>
          <w:tab w:val="left" w:pos="4320" w:leader="none"/>
          <w:tab w:val="left" w:pos="5760" w:leader="none"/>
        </w:tabs>
        <w:ind w:left="0" w:hanging="0"/>
        <w:jc w:val="both"/>
        <w:rPr/>
      </w:pPr>
      <w:r>
        <w:rPr/>
        <w:tab/>
      </w:r>
    </w:p>
    <w:p>
      <w:pPr>
        <w:pStyle w:val="BodyText2"/>
        <w:numPr>
          <w:ilvl w:val="0"/>
          <w:numId w:val="7"/>
        </w:numPr>
        <w:tabs>
          <w:tab w:val="clear" w:pos="720"/>
          <w:tab w:val="left" w:pos="570" w:leader="none"/>
        </w:tabs>
        <w:ind w:left="570" w:hanging="570"/>
        <w:jc w:val="both"/>
        <w:rPr/>
      </w:pPr>
      <w:r>
        <w:rPr/>
        <w:t xml:space="preserve">JEROM – A farkon rayuwar sa ya fuskanci karatun wasu irin littattafai wato </w:t>
      </w:r>
      <w:r>
        <w:rPr>
          <w:i/>
        </w:rPr>
        <w:t xml:space="preserve">“the classiscs” </w:t>
      </w:r>
      <w:r>
        <w:rPr/>
        <w:t xml:space="preserve">a turanci da kuma littafi Mai-Tsarki har sai da ya yi wannan mafarkin.  “Kwasam sai aka fiyance cikin Ruhu aka gurbanar da shi gaban dakalin shari’a alkali, wurin yana da matukar hasken gaske, wadanda suke zaune a wajen suna haskakawa kwarai da gaske, ba tare da wata shawara ba sai yayi rub da ciki bai ko iya daga kansa ba.  An tambaye ni ko me nake da kuma wanene ni, sai na amsa cewa ni Kirista ne-mai bi’.  Amma shugaban ya ce: ka yi karya, mabiyin sisiro (cicero) ne kai ba Kiristi ba.  Domin “wurin da dukiyar ka take, nan zuciyar ka take”.  Nantake abu ya daburce mini na zama kamar wawa gaula kuma, ya umurta a bulale ni, cikin wannan halilamiri na kuma yana mini ba dadiina la’akari da ayan nan da ta ce, ‘wa zai girmama ka, ya kuma yabe ka a cikin kabari?’  Duk da haka ina ta rusa kuka ina makokin kaina, ina cewa: ‘ka yi mini jinkai ya Ubangiji: ka yi mini jinkai.’  Ana mini dan karen duka, amma bai hana muryata tashi har a ji ba.  A karshe dai wadanda suke tsai-tsaye, suka durkusa a gaban shugaban suna roko a madadi-na, suna cewa a bani zarafin tuba in yi gyara kuma suka ce, a kara mini azaba idan har na ki tuba na ci gaba da karanta littattafai al’umai wato </w:t>
      </w:r>
      <w:r>
        <w:rPr>
          <w:i/>
        </w:rPr>
        <w:t>classics</w:t>
      </w:r>
      <w:r>
        <w:rPr/>
        <w:t xml:space="preserve"> din nan da na ambata a turance - - - -</w:t>
      </w:r>
    </w:p>
    <w:p>
      <w:pPr>
        <w:pStyle w:val="BodyText2"/>
        <w:numPr>
          <w:ilvl w:val="0"/>
          <w:numId w:val="0"/>
        </w:numPr>
        <w:ind w:left="570" w:firstLine="576"/>
        <w:jc w:val="both"/>
        <w:rPr/>
      </w:pPr>
      <w:r>
        <w:rPr/>
        <w:t>“</w:t>
      </w:r>
      <w:r>
        <w:rPr/>
        <w:t>Hakan nan kuwa na dau rantsuwa ina kiran sunan sa, ina cewa: ya Ubangiji, har in na kara karatu ko mallakar irin wadancan littattafai na al’umai, to, na musun sanin ka kenan’.  Bayan na dauki wannan rantsuwa sai aka sallame ni, da na dawo mutane sun yi mamakin yadda da hawaye nake fadan abinda na dandana har ma masu ba’a na shawo kan su.  Wannan fa ba barci bane ko wni banzan mafarki da ake mana ba’a a kansu, na shaidi hukumar da aka gurbanar da ni a gaban da wannan sharia mai ban- razana - - - - - -  Na fada cewa kafada ta, sun canja launi da yadda na sami rauni a mafarkin bayan da na falka daga barci, daga nan ne na shiga karatun Littafi Mai-Tsarki gadan-gadan da matukar himma ba tare da kullawa da wasu littattafai na al’umai ba (St. Jerom, letter XXII, To Ekustochium, 30).”</w:t>
      </w:r>
    </w:p>
    <w:p>
      <w:pPr>
        <w:pStyle w:val="BodyText2"/>
        <w:numPr>
          <w:ilvl w:val="0"/>
          <w:numId w:val="0"/>
        </w:numPr>
        <w:ind w:left="570" w:firstLine="576"/>
        <w:jc w:val="both"/>
        <w:rPr/>
      </w:pPr>
      <w:r>
        <w:rPr/>
        <w:t>Nazarin sa ya bashi kyawawan dalilai da ya sa ya martaba mafarkai da wahayi ko budi ta ruhu.  Sharhi da ya yi a kan Irmiya 23:25, ya nuna juyayin Irmiya, yana cewa mafarki kamar wata hanyar annabci ce da Allah kan mora ya bayyana wani abu a ran mutum.  In rayuwar mutum ya yi daidai da nufin Ubangiji, mafarki ya-kan zama da matu-kar muhimanci a gare shi.  Ga mai sonkai kuwa, mafarkin sa yana iya baudar da shi har ta zama masa kamar gumaka.  Darajar mafarki ya rataya ne kan wanda ya yi ta da mai fasarar sa.  A wasu lokatai,  Allah yakan nuna wa mara-adalci wasu abubuwa cikin mafarki, alamisali, ta Nebukadnezzar da ta fir’auna, ana yin haka domin Allah ya daukaka kan sa ta bakin adalan sa.  Domin haka, hakin adalan Allah ne wadanda suke rike da kalmar Ubangiji su fasara mafarkai. (S. Eusebii Hieronymi, Commentariorum in Jeremiam Prophetam, iv. 23).</w:t>
      </w:r>
    </w:p>
    <w:p>
      <w:pPr>
        <w:pStyle w:val="BodyText2"/>
        <w:numPr>
          <w:ilvl w:val="0"/>
          <w:numId w:val="0"/>
        </w:numPr>
        <w:ind w:left="570" w:firstLine="576"/>
        <w:jc w:val="both"/>
        <w:rPr/>
      </w:pPr>
      <w:r>
        <w:rPr/>
        <w:t>Matsafa ba za su fahimci wannan ba.  A sharhi da aka yi akan Ishaya 65:4, Jerom ya hada kai da annabin sun yi Allah wadai da masu zama akan fata a makabarta da kurmin tsafi da niyyar sanin gaibu ta mafarki, abin kyama da ake yi har wa yau a kurmi ko dakin tsafin Aescylapius (commentariorum in Isaiam Prophetam).  Daga baya, a tautaunawa da aka yi akan Galatiyawa, ya fito da mafarkin nan da Manzo Bulus ya yi a Ayyukan Manzanni sura ta shashida “an bayyana masa haske ta gaskiya (lucam Vero) (commentariorum in Epistolam ad Galatos, 11).”</w:t>
      </w:r>
    </w:p>
    <w:p>
      <w:pPr>
        <w:pStyle w:val="BodyText2"/>
        <w:numPr>
          <w:ilvl w:val="0"/>
          <w:numId w:val="0"/>
        </w:numPr>
        <w:ind w:left="570" w:firstLine="576"/>
        <w:jc w:val="both"/>
        <w:rPr/>
      </w:pPr>
      <w:r>
        <w:rPr/>
        <w:t>Ko kadan Jerom bai bambanta wahahyi da mafarki ba.  A fili ya martaba ko ya darajanta su duka.  A karshe dai ya tsaya da karfi domin kawar da saron da kan iya taso saboda rashin fahimta.  A fasarar Littafin Firistoci 19:26 da Maimaitawar Shari’a 18:10 kalma daya ne ya yi dabam da sauran nassosi, kuskuri cikin aikin fasara ya sa Jerom ya juya dokar: “Kada a tarar da mai sha’ani da matattu ko maitanci a tsakanin ku (misali mai duba)” an haramta: “ba za ku yi wata sha’ani da mattattu domin game fasaran mafarkai ko shiri ba.”  Don haka, ta ikon kalma mara da’a aka kamanta mafarkai da duba da dai wasu hanyoyin da ake yi da basu kamata ba irin ta camfi.</w:t>
      </w:r>
    </w:p>
    <w:p>
      <w:pPr>
        <w:pStyle w:val="BodyText2"/>
        <w:numPr>
          <w:ilvl w:val="0"/>
          <w:numId w:val="0"/>
        </w:numPr>
        <w:ind w:left="570" w:firstLine="576"/>
        <w:jc w:val="both"/>
        <w:rPr/>
      </w:pPr>
      <w:r>
        <w:rPr/>
        <w:t>Daga nan aka shiga shekarun nan 1000 na bakin duhu ko jahilci, ba a yi wani yawan magana ba har sai da Toma Akwinas ya fara rubuce-rbuce sa.</w:t>
      </w:r>
    </w:p>
    <w:p>
      <w:pPr>
        <w:pStyle w:val="BodyText2"/>
        <w:numPr>
          <w:ilvl w:val="0"/>
          <w:numId w:val="0"/>
        </w:numPr>
        <w:ind w:left="0" w:hanging="0"/>
        <w:jc w:val="both"/>
        <w:rPr/>
      </w:pPr>
      <w:r>
        <w:rPr/>
      </w:r>
    </w:p>
    <w:p>
      <w:pPr>
        <w:pStyle w:val="BodyText2"/>
        <w:numPr>
          <w:ilvl w:val="0"/>
          <w:numId w:val="7"/>
        </w:numPr>
        <w:tabs>
          <w:tab w:val="clear" w:pos="720"/>
          <w:tab w:val="left" w:pos="570" w:leader="none"/>
        </w:tabs>
        <w:ind w:left="570" w:hanging="570"/>
        <w:jc w:val="both"/>
        <w:rPr/>
      </w:pPr>
      <w:r>
        <w:rPr/>
        <w:t>Tomas Akwinas (Thomas Aquinas) – Tafarkin Aristotil ya yi tasiri a rayuwar Akwainas har kiristanci sa ya dawo ya zama kamar yadda Aristotil ya dauki al’amuran wannan rayuwa.  Wannan tafarkin bai bada daman ma’amala da ruhu ba.  Don haka aka wofinta wahayi da mafarkai, tare da ma’amala da mala’iku da aljanu-haka ma baiwan warkaswa da harsuna da aikata mu’ajizai.  Daga karshe dai salon-rayuwar sa ya tsaba wa abin ya koyar.  Bayan mafarkai guda uku wanda ya tsanya shi cikin dangantaka mai kyau da Ubangiji Allah, sai ya yi adabo da rubuce-rubuce sa da abinda ya ke koyarwa.  Da aka iza shi da ya ci-gaba, sai ya amsa cewa; “ba zan iya kara kome ba; an bude mini sani cewa ai da shirme kawai nike yi, yanzu ina jiran karshe ta ce kurum [Great Books of the Western Wrold, Vol. 19 (Thomas Aquinas), Chicago, Encyclopedia Britannica, Inc. 1952, P. vi].”</w:t>
      </w:r>
    </w:p>
    <w:p>
      <w:pPr>
        <w:pStyle w:val="BodyText2"/>
        <w:numPr>
          <w:ilvl w:val="0"/>
          <w:numId w:val="0"/>
        </w:numPr>
        <w:ind w:left="570" w:firstLine="576"/>
        <w:jc w:val="both"/>
        <w:rPr/>
      </w:pPr>
      <w:r>
        <w:rPr/>
        <w:t>Akan wannan ne ikkilisya ta koma ta amince da mafarkai da ikon da ke ciki, yadda Allah ya kan mora har iya bai wa mai bi wata sako ko budi ta ruhu.  Kodashike ikkilisya tana fadi-tarshi kan wannan al’amari wato matsayin ta kan martabar mafarkai, har wa yau ba a tayyace gaskiyar abin ba domin mutum zai zama kamar saniyar-ware, in har yana imani cewa Allah yana hulda da ya’yan sa cikin mafarkai alhali kuw abinda Littafi Mai-Tsarki ya koyar kenan.</w:t>
      </w:r>
    </w:p>
    <w:p>
      <w:pPr>
        <w:pStyle w:val="BodyText2"/>
        <w:numPr>
          <w:ilvl w:val="0"/>
          <w:numId w:val="0"/>
        </w:numPr>
        <w:ind w:left="0" w:hanging="0"/>
        <w:jc w:val="both"/>
        <w:rPr/>
      </w:pPr>
      <w:r>
        <w:rPr/>
      </w:r>
    </w:p>
    <w:p>
      <w:pPr>
        <w:pStyle w:val="BodyText2"/>
        <w:numPr>
          <w:ilvl w:val="0"/>
          <w:numId w:val="7"/>
        </w:numPr>
        <w:tabs>
          <w:tab w:val="clear" w:pos="720"/>
          <w:tab w:val="left" w:pos="570" w:leader="none"/>
        </w:tabs>
        <w:ind w:left="570" w:hanging="570"/>
        <w:jc w:val="both"/>
        <w:rPr/>
      </w:pPr>
      <w:r>
        <w:rPr/>
        <w:t>Ibrahim Linkon – Ibrahim Linkon ya yi mafarkin mutuwar sa bayan sa bayan kwanaki kadan aka yi masa kisan gilla.</w:t>
      </w:r>
    </w:p>
    <w:p>
      <w:pPr>
        <w:pStyle w:val="BodyText2"/>
        <w:ind w:left="570" w:firstLine="576"/>
        <w:jc w:val="both"/>
        <w:rPr/>
      </w:pPr>
      <w:r>
        <w:rPr/>
        <w:t>Akwai tarin misalai, amma wannan ba shi ne abinda ya dame mu ba a yanzu.  Haka ma akwai tarin littattafai a kawuwannin mu yau, wadanda suke bada fasarar mafarkai bisa akidar kiritanci da ilimin tauhidi.  Akwai wasu littattafan shaida kuma game da iri-irin mafarkai da ruyoyi da aka dandana a cikin ikkilisiya a yau.</w:t>
      </w:r>
    </w:p>
    <w:p>
      <w:pPr>
        <w:pStyle w:val="BodyText2"/>
        <w:ind w:left="570" w:firstLine="576"/>
        <w:jc w:val="both"/>
        <w:rPr/>
      </w:pPr>
      <w:r>
        <w:rPr/>
        <w:t>Kamar yadda mun rigaya mun gani, ba a rabe tsakaninmafarki da wahayi ko ruya ba, don haka tunda mafi-yawan wannan nazari ya tsaya akan mafarki, muna iya fadada shi har ya shafi wahayi ko ruya.</w:t>
      </w:r>
    </w:p>
    <w:p>
      <w:pPr>
        <w:pStyle w:val="BodyText2"/>
        <w:ind w:left="570" w:firstLine="576"/>
        <w:jc w:val="both"/>
        <w:rPr/>
      </w:pPr>
      <w:r>
        <w:rPr/>
        <w:t>Lokaci ya kowa jiki da ikkilisiya zata koma kan koyarwa da fahimtar Littafi-Mai-Tsarki game da mafarkai da wahayi da kuma budi ta ruhu.</w:t>
      </w:r>
    </w:p>
    <w:p>
      <w:pPr>
        <w:pStyle w:val="BodyText2"/>
        <w:jc w:val="both"/>
        <w:rPr>
          <w:b w:val="false"/>
          <w:b w:val="false"/>
        </w:rPr>
      </w:pPr>
      <w:r>
        <w:rPr>
          <w:b w:val="false"/>
        </w:rPr>
      </w:r>
    </w:p>
    <w:p>
      <w:pPr>
        <w:pStyle w:val="BodyText2"/>
        <w:ind w:left="570" w:firstLine="720"/>
        <w:jc w:val="both"/>
        <w:rPr>
          <w:b w:val="false"/>
          <w:b w:val="false"/>
        </w:rPr>
      </w:pPr>
      <w:r>
        <w:rPr>
          <w:b w:val="false"/>
        </w:rPr>
        <w:t>kalmomi helenanci a sabon alkawari da suka kwatanta ko fasara mafarki da kuma wahayi ko ruya</w:t>
      </w:r>
    </w:p>
    <w:p>
      <w:pPr>
        <w:pStyle w:val="BodyText2"/>
        <w:ind w:left="570" w:firstLine="720"/>
        <w:jc w:val="both"/>
        <w:rPr/>
      </w:pPr>
      <w:r>
        <w:rPr/>
        <w:t>A sabon alkawari na harshen Helenanci, akwai kalmomin Helenanci da kalamai da yawa da aka mora wajen kwatanta ma’amalr Ubangiji Allah da dan adam ta mafarki da wahayi ko ruya da kuma dandana budi ta ruhu.  Ga wasu kima:-</w:t>
      </w:r>
    </w:p>
    <w:p>
      <w:pPr>
        <w:pStyle w:val="BodyText2"/>
        <w:ind w:left="570" w:firstLine="720"/>
        <w:jc w:val="both"/>
        <w:rPr/>
      </w:pPr>
      <w:r>
        <w:rPr/>
        <w:tab/>
        <w:t xml:space="preserve">Onar – a Helenanci, wannan kalma Onar, wata kalmace gamagari da ake nufin </w:t>
      </w:r>
      <w:r>
        <w:rPr>
          <w:i/>
        </w:rPr>
        <w:t>“mafarki.”</w:t>
      </w:r>
      <w:r>
        <w:rPr/>
        <w:tab/>
        <w:t>Takamaimai, wahayi ne da kan auku cikin barci, ba a falke gararau ba.  An yi amfani da shi a Matiyu 1:20; 2:12;2:13,19,22, da kuma sura 27:19.</w:t>
      </w:r>
    </w:p>
    <w:p>
      <w:pPr>
        <w:pStyle w:val="BodyText2"/>
        <w:ind w:left="570" w:firstLine="720"/>
        <w:jc w:val="both"/>
        <w:rPr/>
      </w:pPr>
      <w:r>
        <w:rPr/>
        <w:t>Enupniom – Shi ma wahayi ne da kan auku in ana cikin barci.  Yana jaddada al’ajibin da ya auku a cikin barci.  An yi amfani da shi a Ayyukan Manzannni 2:17 da kuma Yahuza aya 8.</w:t>
      </w:r>
    </w:p>
    <w:p>
      <w:pPr>
        <w:pStyle w:val="BodyText2"/>
        <w:ind w:left="570" w:firstLine="720"/>
        <w:jc w:val="both"/>
        <w:rPr/>
      </w:pPr>
      <w:r>
        <w:rPr/>
        <w:t>Horama – fasarar sa “wahayi”.  Yana iya zama al’amarin dare ko abinda kan auku yayin da ake cikin barci.  Yana kuma iya aukuwa ko ana falke – ya auku a bishara ta hannun Matiyu 17:9; Ayyukan Manzanni 7:31, 9:10, 12; sura 10:13, 17, 19; sura 11:15; sura 12:9 sura 16:9,10 da kuma sura 18:9.</w:t>
      </w:r>
    </w:p>
    <w:p>
      <w:pPr>
        <w:pStyle w:val="BodyText2"/>
        <w:ind w:left="570" w:firstLine="720"/>
        <w:jc w:val="both"/>
        <w:rPr/>
      </w:pPr>
      <w:r>
        <w:rPr/>
        <w:t xml:space="preserve">Opasis – ya nuna cewa ido shi ne maganin kowane abinda ya auku komen kankantan sa: Akwai wurare biyu da wannan ya nufi wani al’amari ne na ikon Allah wato </w:t>
      </w:r>
      <w:r>
        <w:rPr>
          <w:i/>
        </w:rPr>
        <w:t>“supernatural vision”</w:t>
      </w:r>
      <w:r>
        <w:rPr/>
        <w:t xml:space="preserve"> a turanci: ya auku a Ayyukan Manzanni 2:17 da kuma Wahayin Yahaya 9:17.  Helenanci bai raba tsakanin gani da ido na mutum a fili da kuma gani da idon zuci wato mutum naciki ba, duka fannonin nan biyu wato gani da ido na mutum da idon zuci, gani ne na kwarai daga Allah Ubangiji kuma.</w:t>
      </w:r>
    </w:p>
    <w:p>
      <w:pPr>
        <w:pStyle w:val="BodyText2"/>
        <w:ind w:left="570" w:firstLine="720"/>
        <w:jc w:val="both"/>
        <w:rPr/>
      </w:pPr>
      <w:r>
        <w:rPr/>
        <w:t>Optasia – an fasara shi “wahayi”.  Yana iya gabatar da kansa har a “iya ganin sa da ido sosai”.  An yi amfani da shi a wadannan wurare hudu, wato a Luka 1:22;24:23; Ayyukan Manzanni 26:19 da kuma 2 Korintiyawa 12:1</w:t>
      </w:r>
    </w:p>
    <w:p>
      <w:pPr>
        <w:pStyle w:val="BodyText2"/>
        <w:ind w:left="570" w:firstLine="720"/>
        <w:jc w:val="both"/>
        <w:rPr/>
      </w:pPr>
      <w:r>
        <w:rPr/>
        <w:t>Ekstasis – daga wannan kalma na Helananci aka sami ta turanci wato “ecstasy”.  “ma’anar sa tai-tsaye shi ne aukuwar abu ba tare da shiri ko sanin mutum ba,” la,marin yakan burge mutum k yas mutum ya rikice ko ya sa shi matukar razana.  Wannan yana iya aukuwa ko cikin barci ko a falke.  A ilimin sanin halin mutum, mafarki da kan auku yayin da mutum yake barci da kuma irin wanda mutum kan – kwatanta a zuciyar sa yana falke, ta kowace fuska ko da me ya jawo hekan – ya yi daidai da abinda shauki wato “ecstasy” a turance kenan (Aukuwar abu ba tare da shiri ko sanin mutum ba) kodashike an fasara shi “gaibi”, (turance) ba zai yi kyau ba ayi amfani da wannan kalma gaibi (turance) a kokarin fasara kalman nan ecstasy ba don gudun bad da kai.  An yi amfani da shi a bishara ta hannun Markus 5;42; 16:8; Luka 5:26; Ayyukan Manzanni 3:10; sura 10:10 sura 11:5 da 22:17.</w:t>
      </w:r>
    </w:p>
    <w:p>
      <w:pPr>
        <w:pStyle w:val="BodyText2"/>
        <w:ind w:left="570" w:firstLine="720"/>
        <w:jc w:val="both"/>
        <w:rPr/>
      </w:pPr>
      <w:r>
        <w:rPr/>
        <w:tab/>
        <w:tab/>
        <w:t>Ginomai en pneumati – An fasara shi “kasancewa cikin Ruhu” (wahayin Yah. 1:10) wannan ya nuna cewa mutum zai iya ganin ruya ko wahayi kuma a sanar, ko a fada masa wani abu kai-tsaye ta Ruhu Mai-Tsarki, wannan ya auku a Matiyu 4:1; Markus 1:12; Luka 1:41 da sura 4:1.</w:t>
      </w:r>
    </w:p>
    <w:p>
      <w:pPr>
        <w:pStyle w:val="BodyText2"/>
        <w:ind w:left="570" w:firstLine="720"/>
        <w:jc w:val="both"/>
        <w:rPr/>
      </w:pPr>
      <w:r>
        <w:rPr/>
        <w:t>Ephistemi, Paristemi – kaddarar Allah kan auku ko da rana ko da dare.  Ya auku a bishara ta hannun Luka 1:11; Ayyukan Manzanni 10:30; 16:9; 23:11 da 27:23.</w:t>
      </w:r>
    </w:p>
    <w:p>
      <w:pPr>
        <w:pStyle w:val="BodyText2"/>
        <w:ind w:left="570" w:firstLine="720"/>
        <w:jc w:val="both"/>
        <w:rPr/>
      </w:pPr>
      <w:r>
        <w:rPr/>
        <w:tab/>
        <w:t>Angelos or Angel – wannan yana nufin abinda mutum zai iya gani da idon sa, wani dan sako ko ma’aiki da Allah ya turo – kuma aljani ko ibilis da shaidanu, wadannan ba a ganin su da idon mutum domin ikoki ne daga shaidan.  Dukan su biyu suna iya ganuwa ko a yi ma’amala da su cikin mafarki da wahayi kamar yadda aka nuna a: Ayyuka Manzanni 10:3, Yahuza aya 8; da wurare daban-daban a wahayin Yahaya.</w:t>
      </w:r>
    </w:p>
    <w:p>
      <w:pPr>
        <w:pStyle w:val="BodyText2"/>
        <w:ind w:left="570" w:firstLine="720"/>
        <w:jc w:val="both"/>
        <w:rPr/>
      </w:pPr>
      <w:r>
        <w:rPr/>
        <w:tab/>
        <w:t>Blepo da eido – fasara “a gani”, ko “a gane”.  An mori wannan kalma domin a nuna gani da ido na jiki sosai da kuma gani da idon zuci wato aikin mutum naciki kenan kamar yadda aka nuna a: Wahayin Yah. 1:2,11; Markus 9:9 da kuma Luka 9:36.  Lalle domin cin wannan kalma ta gefe biyu, bai zama jidali wa ikkilisiyar farko ta karbi sako, ta kuma aikata kamr yadda aka bukace ta ba – hakan kuwa yana aukuwa kullum, muddin suna martaba shi kamar yadda ake bautar ganin ido.</w:t>
      </w:r>
    </w:p>
    <w:p>
      <w:pPr>
        <w:pStyle w:val="BodyText2"/>
        <w:ind w:left="570" w:firstLine="720"/>
        <w:jc w:val="both"/>
        <w:rPr/>
      </w:pPr>
      <w:r>
        <w:rPr/>
        <w:t>Apokalupsis – fasarar sa ‘budi ta ruhu” wato kamar wata sirri ce da aka nuna ko fada wa mutum, wannan budi ta ruhu wata kaddara ce ta Allah.  An yi amfani da shi a Romawa 16:25; 1 Korintiyawa 14:6, 26; 2 Kor. 12:1,7 da Gal. 2:2</w:t>
      </w:r>
    </w:p>
    <w:p>
      <w:pPr>
        <w:pStyle w:val="BodyText2"/>
        <w:ind w:left="570" w:firstLine="720"/>
        <w:jc w:val="both"/>
        <w:rPr/>
      </w:pPr>
      <w:r>
        <w:rPr/>
        <w:t>Idan muka dubi yawan kalmomi da Kirista na sabon alkawari suka mora domin bayyana mana yadda suka dandana ruya ko wahayi a rayuwar su, za a tarar cewa kalmomin ma sai sun zaba domin su bayyana mana daidai abinda ya auku.  Watakila ma jahilcin mu ne ya hana mu kalmomi da za mu iya bayyana “gani da idon zuci wato aikin mutum naciki, wannan ya nuna fatarar mu a wannan sha’ani na ruhaniya a fili, massamman mu al’umar kasashen yamma.  Mu himmantu, mu raya tsarin kalmomi da za su dace wajen bayyana dandanon mu a ruhaniya filla-filla.</w:t>
      </w:r>
    </w:p>
    <w:p>
      <w:pPr>
        <w:pStyle w:val="BodyText2"/>
        <w:ind w:left="570" w:firstLine="720"/>
        <w:jc w:val="both"/>
        <w:rPr>
          <w:b w:val="false"/>
          <w:b w:val="false"/>
        </w:rPr>
      </w:pPr>
      <w:r>
        <w:rPr>
          <w:b w:val="false"/>
        </w:rPr>
      </w:r>
    </w:p>
    <w:p>
      <w:pPr>
        <w:pStyle w:val="BodyText2"/>
        <w:ind w:left="570" w:firstLine="720"/>
        <w:jc w:val="both"/>
        <w:rPr>
          <w:b w:val="false"/>
          <w:b w:val="false"/>
        </w:rPr>
      </w:pPr>
      <w:r>
        <w:rPr>
          <w:b w:val="false"/>
        </w:rPr>
        <w:t>Bayyana ma’anar yanayin ruya ko wahayi</w:t>
      </w:r>
    </w:p>
    <w:p>
      <w:pPr>
        <w:pStyle w:val="BodyText2"/>
        <w:ind w:left="570" w:firstLine="720"/>
        <w:jc w:val="both"/>
        <w:rPr>
          <w:b w:val="false"/>
          <w:b w:val="false"/>
        </w:rPr>
      </w:pPr>
      <w:r>
        <w:rPr>
          <w:b w:val="false"/>
        </w:rPr>
      </w:r>
    </w:p>
    <w:p>
      <w:pPr>
        <w:pStyle w:val="BodyText2"/>
        <w:ind w:left="570" w:hanging="570"/>
        <w:jc w:val="both"/>
        <w:rPr/>
      </w:pPr>
      <w:r>
        <w:rPr>
          <w:b w:val="false"/>
        </w:rPr>
        <w:t>1.</w:t>
        <w:tab/>
        <w:t>Ruya ko wahayi da kan auku ba da son mutum ko shirin sa ba, wato bazato ba tsammani</w:t>
      </w:r>
      <w:r>
        <w:rPr/>
        <w:t xml:space="preserve"> .</w:t>
      </w:r>
    </w:p>
    <w:p>
      <w:pPr>
        <w:pStyle w:val="BodyText2"/>
        <w:ind w:left="570" w:hanging="570"/>
        <w:jc w:val="both"/>
        <w:rPr/>
      </w:pPr>
      <w:r>
        <w:rPr/>
        <w:tab/>
        <w:t>Kamar yadda muke karbar kalmar Ubangiji bazato ba tsammani, haka ma da idon zuci muke karba ko ganin hato da aka nuna.  Allah yana iya nuna mana dan’uwa ko wani aboki a cikin wahayi domin mu yi masa addu’a.  Ba jidali, hoton yana iya zuwa a hankali har mu gani tsab.  Har wa yau yana iya nuna hoton hazao-hazo ko ya yi duhu.  Yayin da na tambayi wasu Kirista, sai na tarar Kirista da yawa suna da irin wannan labarin</w:t>
      </w:r>
    </w:p>
    <w:p>
      <w:pPr>
        <w:pStyle w:val="BodyText2"/>
        <w:jc w:val="both"/>
        <w:rPr/>
      </w:pPr>
      <w:r>
        <w:rPr/>
      </w:r>
    </w:p>
    <w:p>
      <w:pPr>
        <w:pStyle w:val="BodyText2"/>
        <w:numPr>
          <w:ilvl w:val="0"/>
          <w:numId w:val="6"/>
        </w:numPr>
        <w:tabs>
          <w:tab w:val="clear" w:pos="720"/>
          <w:tab w:val="left" w:pos="570" w:leader="none"/>
        </w:tabs>
        <w:ind w:left="570" w:hanging="570"/>
        <w:jc w:val="both"/>
        <w:rPr>
          <w:b w:val="false"/>
          <w:b w:val="false"/>
        </w:rPr>
      </w:pPr>
      <w:r>
        <w:rPr>
          <w:b w:val="false"/>
        </w:rPr>
        <w:t>Ruya ta bazata da akan gani yayin da ake addua</w:t>
      </w:r>
    </w:p>
    <w:p>
      <w:pPr>
        <w:pStyle w:val="BodyText2"/>
        <w:numPr>
          <w:ilvl w:val="0"/>
          <w:numId w:val="0"/>
        </w:numPr>
        <w:ind w:left="570" w:hanging="0"/>
        <w:jc w:val="both"/>
        <w:rPr/>
      </w:pPr>
      <w:r>
        <w:rPr/>
        <w:t>Wanan ya kusa ya zo daidai da abinda na bayyana a bisa, sai- dai ko wannan yakan auku a lokacin da ake bidan Allah ne cikin addu’a.  ba ruwan mu da wata kame-kame ko faman shirya shi.  Yokan auku ne bazato ko ya shigo tunanin mu.  Har ma mukan yi kokari mu bijire masu (kodayake mun fi son nasa wahayin ba tamu ba).  Amma hakan yakan dada tabbatar mana da cewa kaddara ce ta Allah, wadda ya haskaka mana zuciyar mu.  (Daniyel 7:1, 13, 14,).  Kusan kashi 70 daga cikin 100 na Kirista suna da irin wannan dandano.</w:t>
      </w:r>
    </w:p>
    <w:p>
      <w:pPr>
        <w:pStyle w:val="BodyText2"/>
        <w:numPr>
          <w:ilvl w:val="0"/>
          <w:numId w:val="0"/>
        </w:numPr>
        <w:ind w:left="0" w:hanging="0"/>
        <w:jc w:val="both"/>
        <w:rPr/>
      </w:pPr>
      <w:r>
        <w:rPr/>
      </w:r>
    </w:p>
    <w:p>
      <w:pPr>
        <w:pStyle w:val="BodyText2"/>
        <w:numPr>
          <w:ilvl w:val="0"/>
          <w:numId w:val="6"/>
        </w:numPr>
        <w:tabs>
          <w:tab w:val="clear" w:pos="720"/>
          <w:tab w:val="left" w:pos="570" w:leader="none"/>
        </w:tabs>
        <w:ind w:left="570" w:hanging="570"/>
        <w:jc w:val="both"/>
        <w:rPr>
          <w:b w:val="false"/>
          <w:b w:val="false"/>
        </w:rPr>
      </w:pPr>
      <w:r>
        <w:rPr>
          <w:b w:val="false"/>
        </w:rPr>
        <w:t>Wahayin da ba kai-kanka zaka gani ba</w:t>
      </w:r>
    </w:p>
    <w:p>
      <w:pPr>
        <w:pStyle w:val="BodyText2"/>
        <w:numPr>
          <w:ilvl w:val="0"/>
          <w:numId w:val="0"/>
        </w:numPr>
        <w:ind w:left="570" w:hanging="0"/>
        <w:jc w:val="both"/>
        <w:rPr/>
      </w:pPr>
      <w:r>
        <w:rPr/>
        <w:t>A wannan fannin, kai kana iya sa wani ya ga wahayin da idon sa na ruhaniya, alal-mi-sali addu’ar annabi Elisha- “Ya Ubangiji ka bude idanunsa ya gani” Ubangiji kuwa ya bude idanun saurayin, sai ga dutsen cike da dawakai da karusan wuta kewaye da annabi Elisha (2 Sarakuna 6:17)” a cikin Kirista, kashi gomasha biyar ne kawai suka dandana irin wannan al’amarin.</w:t>
      </w:r>
    </w:p>
    <w:p>
      <w:pPr>
        <w:pStyle w:val="BodyText2"/>
        <w:numPr>
          <w:ilvl w:val="0"/>
          <w:numId w:val="0"/>
        </w:numPr>
        <w:ind w:left="0" w:hanging="0"/>
        <w:jc w:val="both"/>
        <w:rPr/>
      </w:pPr>
      <w:r>
        <w:rPr/>
      </w:r>
    </w:p>
    <w:p>
      <w:pPr>
        <w:pStyle w:val="BodyText2"/>
        <w:numPr>
          <w:ilvl w:val="0"/>
          <w:numId w:val="6"/>
        </w:numPr>
        <w:tabs>
          <w:tab w:val="clear" w:pos="720"/>
          <w:tab w:val="left" w:pos="570" w:leader="none"/>
        </w:tabs>
        <w:ind w:left="570" w:hanging="570"/>
        <w:jc w:val="both"/>
        <w:rPr>
          <w:b w:val="false"/>
          <w:b w:val="false"/>
        </w:rPr>
      </w:pPr>
      <w:r>
        <w:rPr>
          <w:b w:val="false"/>
        </w:rPr>
        <w:t>wahayi yayin da ake cikin gaibi (trance)</w:t>
      </w:r>
    </w:p>
    <w:p>
      <w:pPr>
        <w:pStyle w:val="BodyText2"/>
        <w:numPr>
          <w:ilvl w:val="0"/>
          <w:numId w:val="0"/>
        </w:numPr>
        <w:ind w:left="570" w:hanging="0"/>
        <w:jc w:val="both"/>
        <w:rPr/>
      </w:pPr>
      <w:r>
        <w:rPr/>
        <w:t>Yana yinuwa ya auku yayin da mutum yake cikin gaibi.  Bitrus Manzo ya dandana irin wannan a Ayyukan Manzanni 10:10-23.  Ko wancan zamanin, irin wannan wahayin yana da wuya ya auku – ba gama-gari ba ne.  A cikin yan’uwa Kirista kashi 5 ne kawai suka dandana irin wannan wahayin.</w:t>
      </w:r>
    </w:p>
    <w:p>
      <w:pPr>
        <w:pStyle w:val="BodyText2"/>
        <w:numPr>
          <w:ilvl w:val="0"/>
          <w:numId w:val="0"/>
        </w:numPr>
        <w:ind w:left="0" w:hanging="0"/>
        <w:jc w:val="both"/>
        <w:rPr/>
      </w:pPr>
      <w:r>
        <w:rPr/>
      </w:r>
    </w:p>
    <w:p>
      <w:pPr>
        <w:pStyle w:val="BodyText2"/>
        <w:numPr>
          <w:ilvl w:val="0"/>
          <w:numId w:val="6"/>
        </w:numPr>
        <w:tabs>
          <w:tab w:val="clear" w:pos="720"/>
          <w:tab w:val="left" w:pos="570" w:leader="none"/>
        </w:tabs>
        <w:ind w:left="570" w:hanging="570"/>
        <w:jc w:val="both"/>
        <w:rPr>
          <w:b w:val="false"/>
          <w:b w:val="false"/>
        </w:rPr>
      </w:pPr>
      <w:r>
        <w:rPr>
          <w:b w:val="false"/>
        </w:rPr>
        <w:t>Wahayi da akan samu ta mafarki</w:t>
      </w:r>
    </w:p>
    <w:p>
      <w:pPr>
        <w:pStyle w:val="BodyText2"/>
        <w:ind w:left="570" w:firstLine="720"/>
        <w:jc w:val="both"/>
        <w:rPr/>
      </w:pPr>
      <w:r>
        <w:rPr/>
        <w:t>An yi wa Bulus Manzo wahayi yayin da yake barci cikin dare (Ayyukan Manzanni 16:9,10).  Mafarkai gama-gari a cikin Littafi Mai-Tsarki (an rubuta kuwan guda hamsin)  Haka ma suke a wannan karni namu na 2000.  Kashi 85 cikin Kirista da na yi hira su, sun nuna Allah ya basu mafarkai da suka cika daidai.</w:t>
      </w:r>
    </w:p>
    <w:p>
      <w:pPr>
        <w:pStyle w:val="BodyText2"/>
        <w:ind w:left="570" w:firstLine="720"/>
        <w:jc w:val="both"/>
        <w:rPr/>
      </w:pPr>
      <w:r>
        <w:rPr/>
        <w:tab/>
        <w:tab/>
        <w:t>Kowanne aka ambata dauka daga cikin biyar din nan da aka ambata daidai ne, suna da matukar muhimanci kuma.  Sai dai dole ne a auna shi sosai.</w:t>
      </w:r>
    </w:p>
    <w:p>
      <w:pPr>
        <w:pStyle w:val="BodyText2"/>
        <w:ind w:left="570" w:firstLine="720"/>
        <w:jc w:val="both"/>
        <w:rPr/>
      </w:pPr>
      <w:r>
        <w:rPr/>
      </w:r>
    </w:p>
    <w:p>
      <w:pPr>
        <w:pStyle w:val="BodyText2"/>
        <w:ind w:left="570" w:firstLine="720"/>
        <w:jc w:val="both"/>
        <w:rPr>
          <w:b w:val="false"/>
          <w:b w:val="false"/>
        </w:rPr>
      </w:pPr>
      <w:r>
        <w:rPr>
          <w:b w:val="false"/>
        </w:rPr>
        <w:t>Hotuna masu cikakken launi ko mara-launi</w:t>
      </w:r>
    </w:p>
    <w:p>
      <w:pPr>
        <w:pStyle w:val="BodyText2"/>
        <w:ind w:left="576" w:firstLine="576"/>
        <w:jc w:val="both"/>
        <w:rPr/>
      </w:pPr>
      <w:r>
        <w:rPr/>
        <w:t>Daga cikin kungiyoyin Kirista da na yi hira da su, kusan an yi raba daidai tsakanin wadanda sukan ga wahayi cikin cikakken launi, da wadanda su dai, su ga wahayi ko ba launi.  Ga alama, wasu sun fi wasu wajen natsuwa da karbar sakonni dalla-dalla fiye da saura.  Nawa kam gashi nan dai ba launi, amma na wasu kuma gashi sarai.  Ni, ina amfani da bangaren hagu kwakwalwa na ne, watakila shi ya sa, domin ina zato masu irin wannan, (kome sai an yi nazarin sa, a duba sosai) ba su iya gani sarai kamar wadanda Allah ya yi masu baiwan amfani da bangaren dama na kwakwalwan su wajen wahayi, ruya da ilhani.  Wannan daidai ne, domin idan ina so in tabbatar sai in tuntubi mai gani saarai, wannan koyarwar Yesu ne wato hadin kai; ya aiki almajiran sa biyu-biyu.</w:t>
      </w:r>
    </w:p>
    <w:p>
      <w:pPr>
        <w:pStyle w:val="BodyText2"/>
        <w:ind w:left="570" w:firstLine="720"/>
        <w:jc w:val="both"/>
        <w:rPr/>
      </w:pPr>
      <w:r>
        <w:rPr/>
        <w:tab/>
        <w:tab/>
        <w:t>Ba gaza muke yi da juna ba amma muna fallafawa wa juna ne.</w:t>
      </w:r>
    </w:p>
    <w:p>
      <w:pPr>
        <w:pStyle w:val="BodyText2"/>
        <w:ind w:left="570" w:firstLine="720"/>
        <w:jc w:val="both"/>
        <w:rPr/>
      </w:pPr>
      <w:r>
        <w:rPr/>
      </w:r>
    </w:p>
    <w:p>
      <w:pPr>
        <w:pStyle w:val="BodyText2"/>
        <w:ind w:left="570" w:firstLine="720"/>
        <w:jc w:val="both"/>
        <w:rPr>
          <w:b w:val="false"/>
          <w:b w:val="false"/>
        </w:rPr>
      </w:pPr>
      <w:r>
        <w:rPr>
          <w:b w:val="false"/>
        </w:rPr>
        <w:t>Raya da kuma inganta gani a ruhaniya</w:t>
      </w:r>
    </w:p>
    <w:p>
      <w:pPr>
        <w:pStyle w:val="BodyText2"/>
        <w:ind w:left="576" w:firstLine="576"/>
        <w:jc w:val="both"/>
        <w:rPr/>
      </w:pPr>
      <w:r>
        <w:rPr/>
        <w:t>Da farko dai, dole ne mu amince, kuma mu darajanta rayuwa a duniyar mafarkai da wahayi.  Dole ne kuma mu dauke shi kamar yaren da Allah ya tanada wa zuciya kenan da kuma wata hanyar da ya kaddara na sadarwa da mutum.  Biye da haka, sai mu bada kai mu ni niyya sosai wajen zumunci da Allah, mu na mika masa idon zuci ya cika su da ruya ko wahayi da mafarkan sa.  Muna bukatan budi ta ruhu, abinda Ruhu Mai-Tsarki ne ke izawa.  Wahayin Ubangiji muke bida ba tamu ba.</w:t>
      </w:r>
    </w:p>
    <w:p>
      <w:pPr>
        <w:pStyle w:val="BodyText2"/>
        <w:ind w:left="570" w:firstLine="720"/>
        <w:jc w:val="both"/>
        <w:rPr/>
      </w:pPr>
      <w:r>
        <w:rPr/>
      </w:r>
    </w:p>
    <w:p>
      <w:pPr>
        <w:pStyle w:val="BodyText2"/>
        <w:ind w:left="576" w:firstLine="576"/>
        <w:jc w:val="both"/>
        <w:rPr/>
      </w:pPr>
      <w:r>
        <w:rPr/>
        <w:t>Zaka tarar cewa za ka ci moriyar wannan al’amari sosai, idan ka nace.  Za ka yi girma har ka bunkasa, ka kai kamar matsayin wani mai suna Dr. Cho wanda “shi a kullum yakan dau cikin abinda zai auku a mafarki ko wahayi”  Ubangijin mu Yesu Amasihu ne ya bar mana gurbi, domin baya kome sai abinda ya ga Uban ke yi (Yah. 5:19,20).</w:t>
      </w:r>
    </w:p>
    <w:p>
      <w:pPr>
        <w:pStyle w:val="BodyText2"/>
        <w:ind w:left="570" w:firstLine="720"/>
        <w:jc w:val="both"/>
        <w:rPr/>
      </w:pPr>
      <w:r>
        <w:rPr/>
      </w:r>
    </w:p>
    <w:p>
      <w:pPr>
        <w:pStyle w:val="BodyText2"/>
        <w:ind w:left="576" w:firstLine="576"/>
        <w:jc w:val="both"/>
        <w:rPr/>
      </w:pPr>
      <w:r>
        <w:rPr/>
        <w:t>Littafi Mai-Tsarki ya koya mana cewa, duk lokacin da za mu zo wurin Ubangiji, dole ne mu zo cikin bangaskiya.  Dole ne kuma mu shiga duniyar ruhaniya na ruya ko whayi da mafarki cikin bangaskiya.  “Gama idan ba game da bangaskiya ba kuwa, ba shi yiwuwa mutum ya faranta wa Allah rai (Ibraniyawa 11:6).  “In mun shiga wannan sha’ani da karancin bangaskiya, ba zai amfane mu kome ba.  Yayin da muke girma, maimakon mu ki amfani da wannan bangare na halitan Allah kamar yadda aka koyar da mu a da, dole ne mu gane shi mu kuma rayu a cikin sa muna cin moriyar sa babu miskila.</w:t>
      </w:r>
    </w:p>
    <w:p>
      <w:pPr>
        <w:pStyle w:val="BodyText2"/>
        <w:ind w:left="570" w:firstLine="720"/>
        <w:jc w:val="both"/>
        <w:rPr/>
      </w:pPr>
      <w:r>
        <w:rPr/>
      </w:r>
    </w:p>
    <w:p>
      <w:pPr>
        <w:pStyle w:val="BodyText2"/>
        <w:ind w:left="576" w:firstLine="576"/>
        <w:jc w:val="both"/>
        <w:rPr/>
      </w:pPr>
      <w:r>
        <w:rPr/>
        <w:t>Idan muka dubi rayuwa, za mu lura  cewa abinda mutum ya gani da idon sa yafi iza shi fiye da abinda aka fadako aka bashi labarin sa.  Alal-misali mutane sun fi son talbijin mai-hoto kan radiyo, haka ma mai-jawabi da kan takaita jawabinsa kan wanda ke bada dogon labarai mara-kan gado ba iyaka da kuma kyakkyawar takardar shaida fiye da wani dungumemen littafin tauhidi.  Mai amfani da bangaren hagu na kwakwalwar sa, ba shi da kakkaffar ra’ayi game da abinda aka gani da ido sosai.  Abin da aka gani da ido yafi jefa mu cikin moriyar dandano na al’amuran ruhaniya fiye da yadda wani ne kawai zai yi ta koyarwa ko a fada mana zancen da baki.  Dr. Cho ya tarar cewa ya iya tsarrafa abubuwa a rayuwar sa domin ya koyi kenkesa mafarkai da wahayi da Ubangiji ke ba shi.</w:t>
      </w:r>
    </w:p>
    <w:p>
      <w:pPr>
        <w:pStyle w:val="BodyText2"/>
        <w:ind w:left="570" w:firstLine="720"/>
        <w:jc w:val="both"/>
        <w:rPr/>
      </w:pPr>
      <w:r>
        <w:rPr/>
      </w:r>
    </w:p>
    <w:p>
      <w:pPr>
        <w:pStyle w:val="BodyText2"/>
        <w:ind w:left="576" w:firstLine="576"/>
        <w:jc w:val="both"/>
        <w:rPr/>
      </w:pPr>
      <w:r>
        <w:rPr/>
        <w:t>Idan muka dubi Littafi Mai-Tsarki, za mu ga cewa Ubangiji Allah bai yi amfani da ilimin tauhidi tamkar hanyar hulda ko sadarwa da jama’ar sa ba.  Amma ya bada hanyoyi cike da iko da dama, masu labarun gaskiya kuma, tun daga farawa zuwa wahayi yahaya, ya kuwa kunshi surar abu wato abinda idon mutum ya gani, hotuna da misalai.  Ba kuskun ba ne Allah ya gadaman morar wannan hayar wajen sadarwa da jama’ar sa.  Amma ni na yi imani cewa Allah ya lura ita ce hanya mafi-dacewa da zai iya gabatar da gaskiyar al’amuran ruhaniya ga mutum.</w:t>
      </w:r>
    </w:p>
    <w:p>
      <w:pPr>
        <w:pStyle w:val="BodyText2"/>
        <w:ind w:left="570" w:firstLine="720"/>
        <w:jc w:val="both"/>
        <w:rPr/>
      </w:pPr>
      <w:r>
        <w:rPr/>
      </w:r>
    </w:p>
    <w:p>
      <w:pPr>
        <w:pStyle w:val="BodyText2"/>
        <w:ind w:left="576" w:firstLine="576"/>
        <w:jc w:val="both"/>
        <w:rPr/>
      </w:pPr>
      <w:r>
        <w:rPr/>
        <w:t>A tsohon alkwari, Allah ya nema ya bayyana kansa ta nnabawa (wato “Mai-gani”), da kuma ta kyakkyawar hoton alfarwar nan ta sujada (wato wadda har wa yau, muddin mun fahamci ma’anar sa, sai ya zama mana alama na hanyoyi daban-daban da za mu bi wajen kusuntar Ubangiji.  Balle fa a sabon alkawari, wadda ba wai an bada labarin dajara da daukakar sa ne kadai da kuma matukar kaunar sa zuwa gare mu ba, amma Allah ya aiko da dansa Yesu Kiristi domin ya haskaka girma da daukakar sa, kuma ya zama hakikanin bayyanuwar kamanin zatin sa (Ibraniyawa 1:3, an yi karin bayani)’.</w:t>
      </w:r>
    </w:p>
    <w:p>
      <w:pPr>
        <w:pStyle w:val="BodyText2"/>
        <w:ind w:left="570" w:firstLine="720"/>
        <w:jc w:val="both"/>
        <w:rPr/>
      </w:pPr>
      <w:r>
        <w:rPr/>
      </w:r>
    </w:p>
    <w:p>
      <w:pPr>
        <w:pStyle w:val="BodyText2"/>
        <w:ind w:left="576" w:firstLine="576"/>
        <w:jc w:val="both"/>
        <w:rPr/>
      </w:pPr>
      <w:r>
        <w:rPr/>
        <w:t>Haka ma Kolosiyawa 1:5 ya fada mana cewa Yesu ne surar Allah mara-ganuwa.  Don haka, mun ga cewa lokacin da Allah Ubangiji ya zaba ya bayyana kansa ga halittansa cikin girma da iko a fili sosai, bai yi hakan ta kalmomi kawai ba, amma ta ran mutum wato dan sa Yesu Kiristi wanda ya zama rayayyen suran Allah.  Idan ilimin tauhidi ya mana zurfi sai mu dubi rayuwar Yesu, mu yi tafiyar mu a cikin sa, wato kenan muna tafiya cikin Allah Ubangiji.</w:t>
      </w:r>
    </w:p>
    <w:p>
      <w:pPr>
        <w:pStyle w:val="BodyText2"/>
        <w:ind w:left="570" w:firstLine="720"/>
        <w:jc w:val="both"/>
        <w:rPr/>
      </w:pPr>
      <w:r>
        <w:rPr/>
      </w:r>
    </w:p>
    <w:p>
      <w:pPr>
        <w:pStyle w:val="BodyText2"/>
        <w:ind w:left="576" w:firstLine="576"/>
        <w:jc w:val="both"/>
        <w:rPr/>
      </w:pPr>
      <w:r>
        <w:rPr/>
        <w:t>Allah Ubangiji yana matukar amfani da kamani ko surar abu cikin bayyana kansa ko bada sako a gare mu, ba domin mu cigaba da yi wa wannan abin da aka nuna mana sujada ba, amma ta haka zamu karfafa, har mu kara gaskatawa da Allah Ubangiji.  Yesu bai tsaya kan nazari ko ilimin tauhidi wajen kayar-war sa ba amma a yawancin lokatai ya mori labarci da misalai, domin shi ma ya gane ikon da ke cikin sura ko kamarin wani abu da misalain wajen sadar da wasu gaskiya cikin ruhaniya.</w:t>
      </w:r>
    </w:p>
    <w:p>
      <w:pPr>
        <w:pStyle w:val="BodyText2"/>
        <w:ind w:left="570" w:firstLine="720"/>
        <w:jc w:val="both"/>
        <w:rPr/>
      </w:pPr>
      <w:r>
        <w:rPr/>
      </w:r>
    </w:p>
    <w:p>
      <w:pPr>
        <w:pStyle w:val="BodyText2"/>
        <w:ind w:left="576" w:firstLine="576"/>
        <w:jc w:val="both"/>
        <w:rPr/>
      </w:pPr>
      <w:r>
        <w:rPr/>
        <w:t>Matiyu 13:34 ya ce “Yesu ya gaya wa taron duk wadannan abubuwa da misalai.  Ba ya fada masu kome ba sai da misali (kamar yadda za mu gani a gaba), Yesu ya juya kome a rayuwa cikin misali.  Ya juya abubuwa na rayuwa domin ya nuna misalai na abubuwan da ke gaskiya a cikin sama.  A gare shi kome a rayuwa sai da misali.  Wata muhimiyar hanya da ikon Allah ya bayyana a rayuwar Yesu shi ne wahayi ko misalai da ya mora cikin koyarwar sa.  Yesu ya juya batun ruwan sha wajen gabatar da zancen ruwan rai (Yahaya 4).  Ya mori misalin gonar da ta isa girbi wajen gabatar da zancen girbi ko ceton rayuka zuwa cikin mulkin sama.  Yesu yakan mori abinda mutane suka sani ko ya zama halin su wajen sanar da al’amura na ruhaniya.</w:t>
      </w:r>
    </w:p>
    <w:p>
      <w:pPr>
        <w:pStyle w:val="BodyText2"/>
        <w:ind w:left="570" w:firstLine="720"/>
        <w:jc w:val="both"/>
        <w:rPr/>
      </w:pPr>
      <w:r>
        <w:rPr/>
      </w:r>
    </w:p>
    <w:p>
      <w:pPr>
        <w:pStyle w:val="BodyText2"/>
        <w:ind w:left="576" w:firstLine="576"/>
        <w:jc w:val="both"/>
        <w:rPr/>
      </w:pPr>
      <w:r>
        <w:rPr/>
        <w:t>Kodashike Allah ya dogara kan wahayi ko ruya domin ya bayyana wasu abubuwa ko bada iko, amma a cikin shekaru 300 da suka gabata, nazarin zamani ya sami karbuwa, ya yi tasiri har ma yana neman mamaye kiristanci.  Sakamakon hakan ne ma ya sa yawancin jama’ar Allah ba su ma’amala, da karbar sakonni ta wannan amintatcen hanyar da muke kokari mu bayyana.  Sun sadauda “Sun ajiye majiyar su,” da tunani cewa nazarin zamani ce hanya mafi inganci wajen hulda da Ubangiji Allah, saboda yadda suka yi imani, su ka kuma nace kan wannan hanya tasu ya sa in wani yana neman ya gaskata, ya kuma raya wannan shiri ta Allah wato dandano a ruhaniya ta duniyar ruhu wadda Ruhu Mai-Tsarki ka izawa cikin (mafarkai, ruya ko wahayi da sura ko kamanin abu) sai ya zama saniyar ware, abin raini kuma.</w:t>
      </w:r>
    </w:p>
    <w:p>
      <w:pPr>
        <w:pStyle w:val="BodyText2"/>
        <w:ind w:left="570" w:firstLine="720"/>
        <w:jc w:val="both"/>
        <w:rPr/>
      </w:pPr>
      <w:r>
        <w:rPr/>
      </w:r>
    </w:p>
    <w:p>
      <w:pPr>
        <w:pStyle w:val="BodyText2"/>
        <w:ind w:left="570" w:firstLine="720"/>
        <w:jc w:val="both"/>
        <w:rPr>
          <w:b w:val="false"/>
          <w:b w:val="false"/>
        </w:rPr>
      </w:pPr>
      <w:r>
        <w:rPr>
          <w:b w:val="false"/>
        </w:rPr>
        <w:t>Zama kamar Yesu</w:t>
      </w:r>
    </w:p>
    <w:p>
      <w:pPr>
        <w:pStyle w:val="BodyText2"/>
        <w:ind w:left="570" w:firstLine="720"/>
        <w:jc w:val="both"/>
        <w:rPr>
          <w:b w:val="false"/>
          <w:b w:val="false"/>
        </w:rPr>
      </w:pPr>
      <w:r>
        <w:rPr>
          <w:b w:val="false"/>
        </w:rPr>
      </w:r>
    </w:p>
    <w:p>
      <w:pPr>
        <w:pStyle w:val="BodyText2"/>
        <w:ind w:left="570" w:firstLine="720"/>
        <w:jc w:val="both"/>
        <w:rPr/>
      </w:pPr>
      <w:r>
        <w:rPr/>
        <w:tab/>
        <w:tab/>
        <w:t>Muradina shi ne in yi rayuwa ta kamar yadda Yesu ya yi, Ya bi nufin Uban daidai, abin nan da na ga Uban ke yi shi ni ma zan yi (Yah. 5:19,20; 8:38).  Amma dai kafin in kai wannan matsayin, sai na fara koyon zama kamar mai-gani.  A zamanin nan da ake yi wa duk wani mai-gani kallon hadarin kaji, da raini, dole ne mu karfafa cikin Ubangiji da wannan niyya tamu na neman ganin wahayi kamar yadda Yesun mu ya yi.</w:t>
      </w:r>
    </w:p>
    <w:p>
      <w:pPr>
        <w:pStyle w:val="BodyText2"/>
        <w:ind w:left="570" w:firstLine="720"/>
        <w:jc w:val="both"/>
        <w:rPr/>
      </w:pPr>
      <w:r>
        <w:rPr/>
      </w:r>
    </w:p>
    <w:p>
      <w:pPr>
        <w:pStyle w:val="BodyText2"/>
        <w:ind w:left="570" w:firstLine="720"/>
        <w:jc w:val="both"/>
        <w:rPr>
          <w:b w:val="false"/>
          <w:b w:val="false"/>
        </w:rPr>
      </w:pPr>
      <w:r>
        <w:rPr>
          <w:b w:val="false"/>
        </w:rPr>
        <w:t>Dubawa da gani kuma</w:t>
      </w:r>
    </w:p>
    <w:p>
      <w:pPr>
        <w:pStyle w:val="BodyText2"/>
        <w:ind w:left="570" w:firstLine="720"/>
        <w:jc w:val="both"/>
        <w:rPr>
          <w:b w:val="false"/>
          <w:b w:val="false"/>
        </w:rPr>
      </w:pPr>
      <w:r>
        <w:rPr>
          <w:b w:val="false"/>
        </w:rPr>
      </w:r>
    </w:p>
    <w:p>
      <w:pPr>
        <w:pStyle w:val="BodyText2"/>
        <w:ind w:left="570" w:firstLine="720"/>
        <w:jc w:val="both"/>
        <w:rPr/>
      </w:pPr>
      <w:r>
        <w:rPr/>
        <w:tab/>
        <w:tab/>
        <w:t>Bisa sani na da na wasu ma, na yi imani cewa har in mutum ya saba da sarai ga gani a ruhaniya da begen ganin ruya daga wurin Ubangiji, ba tare da wata wahala ba yakan auku wannan niyya tamu.  Wato marmarin gani a ruhaniya ita ce mabudin wannan kaddara ta Allah na gani a cikin Ruhu.</w:t>
      </w:r>
    </w:p>
    <w:p>
      <w:pPr>
        <w:pStyle w:val="BodyText2"/>
        <w:ind w:left="570" w:firstLine="720"/>
        <w:jc w:val="both"/>
        <w:rPr/>
      </w:pPr>
      <w:r>
        <w:rPr/>
      </w:r>
    </w:p>
    <w:p>
      <w:pPr>
        <w:pStyle w:val="BodyText2"/>
        <w:ind w:left="570" w:firstLine="720"/>
        <w:jc w:val="both"/>
        <w:rPr/>
      </w:pPr>
      <w:r>
        <w:rPr/>
        <w:tab/>
        <w:tab/>
        <w:t>Ko da ni jahili ne cikin Ruhu, duk da haka na yi imani cewa akwai duniyar ruhu, zama mai duba yana nufin mutum ya koyi gani cikin ruhu.  Yayin da mutum yake koyon wannan al;amari, yana koyon raya wannan bangaren halitan Allah kenan (wato yanayin gani cikin ruhu) sai in gabatar wa Allah domin ya inganta shi.</w:t>
      </w:r>
    </w:p>
    <w:p>
      <w:pPr>
        <w:pStyle w:val="BodyText2"/>
        <w:ind w:left="570" w:firstLine="720"/>
        <w:jc w:val="both"/>
        <w:rPr/>
      </w:pPr>
      <w:r>
        <w:rPr/>
      </w:r>
    </w:p>
    <w:p>
      <w:pPr>
        <w:pStyle w:val="BodyText2"/>
        <w:ind w:left="570" w:firstLine="720"/>
        <w:jc w:val="both"/>
        <w:rPr/>
      </w:pPr>
      <w:r>
        <w:rPr/>
        <w:tab/>
        <w:tab/>
        <w:t>Da zarar hakan ya yuwu har Allah Ubangiji ya fara aikin sa, to na sani dama kenan na rayuwa kamar Yesu ba Nazare cike da wahayi ba iyaka fada shine “da na duba,” in kuwa sun natsu shiru a gaban Allah Ubangiji sai “su gani” (Daniyel 7:2, 9,13).  Na tarar cewa tunda ina kokari in raya gani na a ruhaniya, in na natsu shiru a gaban Ubangiji Allah, zan duba in kuma ga wahayin da Allah madaukaki zai nuna mini.  Na zama mai “gani” kenan tunda ina “duba”</w:t>
      </w:r>
    </w:p>
    <w:p>
      <w:pPr>
        <w:pStyle w:val="BodyText2"/>
        <w:ind w:left="570" w:firstLine="720"/>
        <w:jc w:val="both"/>
        <w:rPr/>
      </w:pPr>
      <w:r>
        <w:rPr/>
      </w:r>
    </w:p>
    <w:p>
      <w:pPr>
        <w:pStyle w:val="BodyText2"/>
        <w:ind w:left="570" w:firstLine="720"/>
        <w:jc w:val="both"/>
        <w:rPr/>
      </w:pPr>
      <w:r>
        <w:rPr/>
        <w:tab/>
        <w:tab/>
        <w:t>Littafi Mai-Tsarki ya ce, ba mu da shi domin ba mu roka ba.  Duk tsawon shekarun nan, ban taba gani ba domin ban taba mai da hankali in duba ba,  ban kuma taba roka ba.  Sa’adda ni ke koyar da jama’a su duba, nakan shaidi zaman su “masu gani”</w:t>
      </w:r>
    </w:p>
    <w:p>
      <w:pPr>
        <w:pStyle w:val="BodyText2"/>
        <w:ind w:left="570" w:firstLine="720"/>
        <w:jc w:val="both"/>
        <w:rPr/>
      </w:pPr>
      <w:r>
        <w:rPr/>
      </w:r>
    </w:p>
    <w:p>
      <w:pPr>
        <w:pStyle w:val="BodyText2"/>
        <w:ind w:left="570" w:firstLine="720"/>
        <w:jc w:val="both"/>
        <w:rPr/>
      </w:pPr>
      <w:r>
        <w:rPr/>
        <w:tab/>
        <w:tab/>
        <w:t>Wannan yana da sauki ga dumbin mutane, musamman wadanda suke da baiwan ji a jikin su wato ilhami, da aukuwar abu a rayuwar su ba tare da shiri ko wahala ba, da wadanda suke da baiwar yuwa ko alamar aukuwar wahayi, wadanda al’adar nazarin zamani ba ta sha kansu har sun dulmuye a cikin sa ba.</w:t>
      </w:r>
    </w:p>
    <w:p>
      <w:pPr>
        <w:pStyle w:val="BodyText2"/>
        <w:ind w:left="570" w:firstLine="720"/>
        <w:jc w:val="both"/>
        <w:rPr/>
      </w:pPr>
      <w:r>
        <w:rPr/>
      </w:r>
    </w:p>
    <w:p>
      <w:pPr>
        <w:pStyle w:val="BodyText2"/>
        <w:ind w:left="570" w:firstLine="720"/>
        <w:jc w:val="both"/>
        <w:rPr>
          <w:b w:val="false"/>
          <w:b w:val="false"/>
        </w:rPr>
      </w:pPr>
      <w:r>
        <w:rPr>
          <w:b w:val="false"/>
        </w:rPr>
        <w:t>Warkar da bangaren jikin mu nagani a ruhaniya wadda ya lalce</w:t>
      </w:r>
    </w:p>
    <w:p>
      <w:pPr>
        <w:pStyle w:val="BodyText2"/>
        <w:ind w:left="570" w:firstLine="720"/>
        <w:jc w:val="both"/>
        <w:rPr/>
      </w:pPr>
      <w:r>
        <w:rPr/>
        <w:tab/>
        <w:tab/>
        <w:t>Duk da haka, ga mutane kamana wadanda aka haifa da amfani da bangaren hagu na kwakwalwa, ga kuma wannan karkatat ciyar koyarwa ta nazarin zamani, zama mai duba zai yi musu wahala kadan.  Domin za a tarar cewa wannan fanin jiki da ke da hakkin ganin nan ya nakasa saboda rashin amfani da shi kullum.  Don haka ba zai zama musu da sauki su “duba” su kuma “gani” ba.</w:t>
      </w:r>
    </w:p>
    <w:p>
      <w:pPr>
        <w:pStyle w:val="BodyText2"/>
        <w:ind w:left="570" w:firstLine="720"/>
        <w:jc w:val="both"/>
        <w:rPr/>
      </w:pPr>
      <w:r>
        <w:rPr/>
        <w:tab/>
        <w:tab/>
        <w:t>Idan jijiya ko wani gaban jikin mutum ya sandare ko ya shanye, dole ne sai an yi jiyar sa, ya warke sa’annan ya tara aiki daidai da sauran gabobin jikin.  Haka ma gaban jikin mu na ganin nan wato da idon zuci wadda ya lalace ko muka nakasar saboda rashin amfani da shi, ya gyaru, mu raya shi cika shi da iko har ya fara aiki daidai yadda aka tsara masa.</w:t>
      </w:r>
    </w:p>
    <w:p>
      <w:pPr>
        <w:pStyle w:val="BodyText2"/>
        <w:ind w:left="570" w:firstLine="720"/>
        <w:jc w:val="both"/>
        <w:rPr/>
      </w:pPr>
      <w:r>
        <w:rPr/>
        <w:tab/>
        <w:tab/>
        <w:t>Dole ne, da farko, mu tuba daga zunubin rena halitan Allah, sa’annan mu roki Allah ya raya shi.  Sai mu saurara mu gani ko za mu iya fara tafiya.  Yayin da muka fara rarrafe dole ne mu hakura, mu karfafa har sai mun iya tafiya ba wahala, muna ba wa Ubangiji dama domin ya bishe mu.  Wannan shi ne daidai abinda da ya faru da ni da wasu kuma a rayuwar mu na gani a ruhaniya ta wahayi.</w:t>
      </w:r>
    </w:p>
    <w:p>
      <w:pPr>
        <w:pStyle w:val="BodyText2"/>
        <w:ind w:left="570" w:firstLine="720"/>
        <w:jc w:val="both"/>
        <w:rPr/>
      </w:pPr>
      <w:r>
        <w:rPr/>
        <w:tab/>
        <w:tab/>
        <w:t>Saboda tarin raini da rashin amfani da shi, ganin mutane da yawa a ruhaniya ya harbu har ya lalce.  Don haka, da na gane har na fara neman dubawa domin in gan wahayin da Ubangiji zai nuna mini, ban ga kome ba, saboda sananin rashin amfani da raini da na yi masa.</w:t>
      </w:r>
    </w:p>
    <w:p>
      <w:pPr>
        <w:pStyle w:val="BodyText2"/>
        <w:ind w:left="570" w:firstLine="720"/>
        <w:jc w:val="both"/>
        <w:rPr/>
      </w:pPr>
      <w:r>
        <w:rPr/>
        <w:tab/>
        <w:tab/>
        <w:t>Kamar yadda fastoci sun dade suna wa’azi cewa zuciyar mu kamar radiyo ce don haka dole ne mu kama tashar, kafin mu iya jin muryar Allah.  Haka kuma dole ne mu kama tashar kafin mu iya ganin ruya ko wahayin da Ubangiji zai nuna.  A nawa fannin kam, bawai kawai radiyon zuciyan nawa baya kama tasha ba ne, ya lalace ne gabadaya, don haka na bukaci Ubangiji ya sabonta mini shi.  Don haka na dauki mataki na sabonta shi ta tuba saboda yadda da na raina, na kuma nakasa shi.  Na roki Ubangiji gafara domin rashin amfani da kuma martaba halitan sa kamar baiwan da ya yi mini.  Haka ma na tuba saboda na sa kaina cikin nazarin zamani har ya zama mini kamar gumki, da kuma al’ada ta.  Kamar yadda da nike da matukar himma da kwazo cikin wancan hanyar, haka ma na yi alkawari zan bi wannan tsohuwar hanya na ma’amala da Ubangiji a ruhaniya kamar yadda ya tsara, in martaba shi kuma.</w:t>
      </w:r>
    </w:p>
    <w:p>
      <w:pPr>
        <w:pStyle w:val="BodyText2"/>
        <w:ind w:left="570" w:firstLine="720"/>
        <w:jc w:val="both"/>
        <w:rPr/>
      </w:pPr>
      <w:r>
        <w:rPr/>
        <w:tab/>
        <w:tab/>
        <w:t>Sai na roki Ubangiji, ya yi nunfashin sa, ya sabonta, ya kuma raya mini wannan fanni na ibada, kuma ya koya mini yadda zan inganta shi.</w:t>
      </w:r>
    </w:p>
    <w:p>
      <w:pPr>
        <w:pStyle w:val="BodyText2"/>
        <w:ind w:left="570" w:firstLine="720"/>
        <w:jc w:val="both"/>
        <w:rPr/>
      </w:pPr>
      <w:r>
        <w:rPr/>
        <w:tab/>
        <w:tab/>
        <w:t>Sai na kimsa domin in fara rarrafe.  Da na zauna a dakin karatuna, ina bidan tuskar Ubangiji sai na tarar da wani abinda ya auku a sura hudu a bishara ta hannun yahaya game da macen nan basamariya.  Da na gane cewa Allah yana son ya zauna ya yi magana da ni sai na juya da hoton matan can zuwa kai na.  Amaimakon matar ce take magana da Yesu sai na maye gurbin ta yayin da na natsu tsit, na sa rai dominin ga abinda zai auku, sai abin ya zama da gaske, zahiri, bisa izawar Ruhu Mai-Tsarki.  Yesu ya matso wato alaman zai yi magana da ni, kamar dai yadda mutum kan yi in yana niyyar magana da wani sa na ji muryar sa a zuciya ta da kalmomin da suka tsarrafa rayuwa ta.</w:t>
      </w:r>
    </w:p>
    <w:p>
      <w:pPr>
        <w:pStyle w:val="BodyText2"/>
        <w:ind w:left="570" w:firstLine="720"/>
        <w:jc w:val="both"/>
        <w:rPr/>
      </w:pPr>
      <w:r>
        <w:rPr/>
        <w:tab/>
        <w:tab/>
        <w:t>Wannan ita ce karo na farko da na nema in ga wahayi kamar haka, yadda na ga nassi kirikiri bisa bishewar Ruhu Mai-Tsarki ya burge ni.  Ni ne na shirya kaina, da na zabi wannan labarin daga Littafi Mai-Tsarki, ina binbini da addu’a a kana har wahayin ta auku.  Na tarar cewa yayin da na ke maimaita irin wannan da kowane labarin da na zaba daga Littafin Mai-Tsarki, Ubangiji allah ya cigaba da bayyana mini al’ajiban sa ta wahayin kai-tsaye daga kursiyin alherin sa.</w:t>
      </w:r>
    </w:p>
    <w:p>
      <w:pPr>
        <w:pStyle w:val="BodyText2"/>
        <w:ind w:left="570" w:firstLine="720"/>
        <w:jc w:val="both"/>
        <w:rPr/>
      </w:pPr>
      <w:r>
        <w:rPr/>
      </w:r>
    </w:p>
    <w:p>
      <w:pPr>
        <w:pStyle w:val="BodyText2"/>
        <w:ind w:left="570" w:firstLine="720"/>
        <w:jc w:val="both"/>
        <w:rPr>
          <w:b w:val="false"/>
          <w:b w:val="false"/>
        </w:rPr>
      </w:pPr>
      <w:r>
        <w:rPr>
          <w:b w:val="false"/>
        </w:rPr>
        <w:t>Tambayoyi masu karfi (kakkaura)</w:t>
      </w:r>
    </w:p>
    <w:p>
      <w:pPr>
        <w:pStyle w:val="BodyText2"/>
        <w:ind w:left="570" w:firstLine="720"/>
        <w:jc w:val="both"/>
        <w:rPr/>
      </w:pPr>
      <w:r>
        <w:rPr/>
        <w:tab/>
        <w:tab/>
        <w:t>Yanzu bari mu dubi tambayoyi da za su iya damun mutane da yawa.  Na farko, “anya, ban yi wa Allah iyaka ba kenan da na zabi labari don kaina a cikin Littafi Mai-Tsarki?”  Amsar kuwa “ita ce I”.  Amma Allah yana da hanyoyi dabam-dabam yayin da yake bayyana ikon sa a kowane labarin cikin Littafi Mai-Tsarki yan iya juyawa duk yadda ya ga dama.  Amma in an dauke labarin bisharun nan daga abinda Ubangiji yake so ya nuna mini, to shiru kawai zan ji ba zan ga kome ba, ba wata wahayi sai shiru.  Irin wannan yakan faru, Ubangiji bai ce kome ba, bai nuna kome ba – nakan sake, in huta abinda sai in ce “Ya Ubangiji abinda nan, ko bayyana mini kauka cikin wannan al’amarin?”  Da haka sai Ubangiji ya nuna mini wahayi ta yadda ya gamshe shi.</w:t>
      </w:r>
    </w:p>
    <w:p>
      <w:pPr>
        <w:pStyle w:val="BodyText2"/>
        <w:ind w:left="570" w:firstLine="720"/>
        <w:jc w:val="both"/>
        <w:rPr/>
      </w:pPr>
      <w:r>
        <w:rPr/>
      </w:r>
    </w:p>
    <w:p>
      <w:pPr>
        <w:pStyle w:val="BodyText2"/>
        <w:ind w:left="570" w:firstLine="720"/>
        <w:jc w:val="both"/>
        <w:rPr/>
      </w:pPr>
      <w:r>
        <w:rPr/>
        <w:tab/>
        <w:tab/>
        <w:t>Tambaya ta biyu ita ce “To, in haka ne, done me ba zan sa rai kai-tsaye ga abinda shi zai nuna mini a cikin wahayin sa ba, a maimakon in sa hotom wani labari daga bisharu na sabon alkawari?”  kamar yadda na fada a baya, wannan ba  damuwa ga wanda bashi da wata lalura da wannan kaddara ta Allah.  Amma mutumin da idon zucinsa ya lalace saboda dalilai da na ambata a bisa, dole ne ya dauki matakin gyara, kuma wadannan labarai na cikin Littafi Mai-Tsarki, su ne kamar ababan da ake bukata domin wannan gyara.  Da zarar an kammala gyaran, komai ya dawo daidai yadda Allah ya tanada, sai a mance da zancen sa wani labari a zuciya “kawai a duba kuma a gani.”</w:t>
      </w:r>
    </w:p>
    <w:p>
      <w:pPr>
        <w:pStyle w:val="BodyText2"/>
        <w:ind w:left="570" w:firstLine="720"/>
        <w:jc w:val="both"/>
        <w:rPr/>
      </w:pPr>
      <w:r>
        <w:rPr/>
      </w:r>
    </w:p>
    <w:p>
      <w:pPr>
        <w:pStyle w:val="BodyText2"/>
        <w:ind w:left="570" w:firstLine="720"/>
        <w:jc w:val="both"/>
        <w:rPr/>
      </w:pPr>
      <w:r>
        <w:rPr/>
        <w:tab/>
        <w:tab/>
        <w:t>Sai tambaya ta uku, “Ina nufin cewa wani hoto ko kamanin wani abinda mutum ya kwatanta a zuciyar sa wahayi ne daga Allah?” a’a ban fadi haka ba!  Abinda mutum ya kirkiro, nasa ne.  wahayin da Allah ya kaddara kuma, na Allah ne.  ba za a taba hada biyun ba.  Ba a ce fara gyara famfo na wahayi ne daga Allah ba.  Ni dai, na fara.  Amma in mutum ya sami bishewa cikin wahayi daga kursiya alherin Allah cike da iko, bai zama ra’ayin mutumin kuma ba.  A wannan lokaci, Ubangiji ya dauki shugabanci.  Nawa  dai, nawa ne, Ubangiji kuma, “nasa”, nasa ne.</w:t>
      </w:r>
    </w:p>
    <w:p>
      <w:pPr>
        <w:pStyle w:val="BodyText2"/>
        <w:ind w:left="576" w:firstLine="576"/>
        <w:jc w:val="both"/>
        <w:rPr/>
      </w:pPr>
      <w:r>
        <w:rPr/>
        <w:t xml:space="preserve"> </w:t>
      </w:r>
      <w:r>
        <w:rPr/>
        <w:t>Tambaya ta hudu, “A ina ne a cikin Littafi Mai-Tsarki aka nuna cewa mutum ne zai zabi wata labari domin Allah ya nuna masa wahayi a kansa?  “Tunda babu takammamen aya cikin Littafi Mai-Tsarki wanda ya goyi baya ko ya musanta hakan, sai mu harhada ayoyi wadanda suka bamu daman amfani da wannan matakin da muka duka.  Tunda babu wani koyarwa ko aya cikin Littafi Mai-Tsarki takammame game da wannan batu, yan’uwa cikin Kiristi susna da yancin zaben aikin ceton su a wannan fanni.  Maiyiwuwa ayoyin da za a iya cewa bai goyi bayan wannan batu ba shi ne wadda aka ce a guji tunanin al’amuran wofi da sassaka sifa wato gunki.  Sifa da aka sassaka “Ya zama gunki da mutum ya sassaka da niyyar yi masa sujada.  Akan sassaka gunkin daga dutse ko itace (Webster’s Ninth New Collegiate Dictionary).”  Hakika hoton labarin da mukan sa a zuciyar mu, ba sassaka ba ne, kuma ba a masa sujada amma hanya ce ko matakala da akan mora domin Ubangiji ya nuna mana wahayi.  Webster ya bayyana wofi kamar “abinda ba shi da daraja: banza, mara amfani” ban dauki wani abinda za a mora wajen koyo kamar abu marar daraja, kamar yadda gunki yake abu marar amfani, wofi kuma.  Abinda ake amfani da shi wajen kayo, abu ne mai daraja yana kuma da matsayin da aka ajiye shi.  Da shike littafi yayi magana akan a guji tunanin al’amuran wofi, hakan yana nufin akwai amfani da tunanin abu mai kyau mai amfani kuma.  Na yi imani cewa sa hoton wani labari na Littafi Mai-Tsarki domin Ubangiji ya mora wajen bamu wahayi, amfani ne da tunanin abu mai kyau.</w:t>
      </w:r>
    </w:p>
    <w:p>
      <w:pPr>
        <w:pStyle w:val="BodyText2"/>
        <w:ind w:left="576" w:firstLine="576"/>
        <w:jc w:val="both"/>
        <w:rPr/>
      </w:pPr>
      <w:r>
        <w:rPr/>
      </w:r>
    </w:p>
    <w:p>
      <w:pPr>
        <w:pStyle w:val="BodyText2"/>
        <w:ind w:left="576" w:firstLine="576"/>
        <w:jc w:val="both"/>
        <w:rPr>
          <w:b w:val="false"/>
          <w:b w:val="false"/>
        </w:rPr>
      </w:pPr>
      <w:r>
        <w:rPr>
          <w:b w:val="false"/>
        </w:rPr>
      </w:r>
    </w:p>
    <w:p>
      <w:pPr>
        <w:pStyle w:val="BodyText2"/>
        <w:ind w:left="576" w:firstLine="576"/>
        <w:jc w:val="both"/>
        <w:rPr>
          <w:b w:val="false"/>
          <w:b w:val="false"/>
        </w:rPr>
      </w:pPr>
      <w:r>
        <w:rPr>
          <w:b w:val="false"/>
        </w:rPr>
      </w:r>
    </w:p>
    <w:p>
      <w:pPr>
        <w:pStyle w:val="BodyText2"/>
        <w:ind w:left="576" w:firstLine="576"/>
        <w:jc w:val="both"/>
        <w:rPr>
          <w:b w:val="false"/>
          <w:b w:val="false"/>
        </w:rPr>
      </w:pPr>
      <w:r>
        <w:rPr>
          <w:b w:val="false"/>
        </w:rPr>
        <w:t>Ta fannin tabbaci</w:t>
      </w:r>
    </w:p>
    <w:p>
      <w:pPr>
        <w:pStyle w:val="BodyText2"/>
        <w:jc w:val="both"/>
        <w:rPr/>
      </w:pPr>
      <w:r>
        <w:rPr/>
        <w:t>A fannin nan da aka yarda cewa an halici mutum da iya kwatanta sa wato kamar yana ganin hoto ko aukuwar abinda yake tunani, zan so in bada haske kan abubuwa biyu.  (1) Dukan yara da yawanci manya da na yi hira da su, sun ce yayin da suke karatun Littafi Mai-Tsarki, suna ganin hoton abinda suke tarantawa a zuciyar su.  Yayin da muke addu’a domin Allah ya mana budi ta ruhu (Afisawa 1:17), Allah yakan sa labari ya zama da ma’ana a gare mu har ya iya mana magana a cikin sa.   Wannan shi ne daidai abinda muke nufi Na (2) daya bisa hudu daga cikin manya da na zanta da su, sun nuna cewa su kan ga hoton wakoki da su ke rairawa a zuciyar su; yayin da Ubangiji yake jin dadin yabon da muke yi masa, sai ya bamu ruya mai cike da iko daga kursayin mulkin sa.</w:t>
      </w:r>
    </w:p>
    <w:p>
      <w:pPr>
        <w:pStyle w:val="BodyText2"/>
        <w:jc w:val="both"/>
        <w:rPr/>
      </w:pPr>
      <w:r>
        <w:rPr/>
        <w:t>Dukan wadannan biyu suna nuna abinda nike kokari in bayyana.</w:t>
      </w:r>
    </w:p>
    <w:p>
      <w:pPr>
        <w:pStyle w:val="BodyText2"/>
        <w:jc w:val="both"/>
        <w:rPr/>
      </w:pPr>
      <w:r>
        <w:rPr/>
        <w:tab/>
        <w:t>Kirista da dama su na amfani da tunanin wahayi amma ba da sanin su ba, musamman wadanda suke alaman baiwan wahayi da ilhami wato yadda mutum kan ji a jikinsa.  Bisa gaskiya tunanin wahayi ba sabon abu ba ne.  Yanzu ne dai muke kokarin mu bayyana dalla-dalla abin da Allah ya kaddara da ya kamata a rayu a cikin sa.  Domin haka ya kamata dukan mutane su dukufa cikin wannan kaddarar alherin Allah.</w:t>
      </w:r>
    </w:p>
    <w:p>
      <w:pPr>
        <w:pStyle w:val="BodyText2"/>
        <w:jc w:val="both"/>
        <w:rPr>
          <w:b w:val="false"/>
          <w:b w:val="false"/>
        </w:rPr>
      </w:pPr>
      <w:r>
        <w:rPr>
          <w:b w:val="false"/>
        </w:rPr>
      </w:r>
    </w:p>
    <w:p>
      <w:pPr>
        <w:pStyle w:val="BodyText2"/>
        <w:jc w:val="both"/>
        <w:rPr>
          <w:b w:val="false"/>
          <w:b w:val="false"/>
        </w:rPr>
      </w:pPr>
      <w:r>
        <w:rPr>
          <w:b w:val="false"/>
        </w:rPr>
        <w:t>Kayan koyon aiki na dan – lokaci</w:t>
      </w:r>
    </w:p>
    <w:p>
      <w:pPr>
        <w:pStyle w:val="BodyText2"/>
        <w:jc w:val="both"/>
        <w:rPr/>
      </w:pPr>
      <w:r>
        <w:rPr/>
        <w:tab/>
        <w:t>Ga wasu, tsanya hoton wani labari a tunani domin ya zama hanyar da Ubangiji zai bada wahayi, dole a tuna cewa kayan aiki ne da za a mora na yar karamar lokaci.  Mutumin da yake da  baiwan nan da na ambata abisa ba ya bukatan wannan kayan aikina koyon.  Shi kawai dubawa zai yi sai a nuna masa wahayin.  Makoyin nan ma in ya nace, ba da dadewa ba zai ajiye kayon koyon domin shi ma ai saba.</w:t>
      </w:r>
    </w:p>
    <w:p>
      <w:pPr>
        <w:pStyle w:val="BodyText2"/>
        <w:jc w:val="both"/>
        <w:rPr/>
      </w:pPr>
      <w:r>
        <w:rPr/>
        <w:tab/>
        <w:t>Idan muka bi tsarin Littafi Mai-Tsarki mai yiwuwa ba za mu sami matsaloli da yawa kafin mu fara rayuwa kamar yadda Allah ya tsara mana ba.  Kamar Yusufu, idan mafarkan mu da ma’anar su a ruhaniya ya zama mana jiki har muna iya tattaunawa akan sa da sauran yan’uwa a wajen karya kwamallo, wannan kaddarar Allah zai ginu a jikin mu kamar yadda Allah zai ginu a cikinmu kamar yadda Allah ya nufa.  Amma da wane ba Amirke ne yake daukar mafarki da muhimanci har su yimagana akan sa cikin iyali?  Zahiri babu ko daya.  In kuma wani ya  gwada za a mayar da shi kamar mai tabuwar hankali.  Don haka, abin mamaki ne a ce samsam un rasa wannan dabi’ar a al’adar mu?</w:t>
      </w:r>
    </w:p>
    <w:p>
      <w:pPr>
        <w:pStyle w:val="BodyText2"/>
        <w:jc w:val="both"/>
        <w:rPr/>
      </w:pPr>
      <w:r>
        <w:rPr/>
        <w:tab/>
        <w:t>Kamar ikkilisiya, muna bukatan mu tuba domin mun bude kofa nazarin zamani ya gurbace mana tsarin rayuwa mai ma’ana.  Wasu suna tsoron cewa an gurbace koyarwar ikkilisiya da tsarin rayuwa na mutanen kasashen gabas.  Kon mun taba tunanin cewa Yesu ba mutumin kasar yamma ba ne?  Ubangiji bai mana baiwan aanci domin ya zama abin dogaro ba.  Haka kuma bai bamu ruya ko wahayi domin mu wofinta shi ba, ba kuwa za a ga laifin kowa akan wannanba.</w:t>
      </w:r>
    </w:p>
    <w:p>
      <w:pPr>
        <w:pStyle w:val="BodyText2"/>
        <w:jc w:val="both"/>
        <w:rPr/>
      </w:pPr>
      <w:r>
        <w:rPr/>
        <w:tab/>
        <w:t>Ikkilisya, lokaci ya kowa jiki da za mu dawo kan koyarwar Yesu banazare, wadda ba ya yi kome ba sai abinda ya ga Uban yake yi (Yah.5:19,20,30; 8:26,28,38).  Na bayyana abinda na dandana da takaicina cikin wannan niyya har zuwa matsayin da muke ciki yau.  Na kalubalance ka da ka nemi hanya da zaka raya wannan kaddarar da Allah ya yi maka.  An yaga labulen, kofa kuma yana bude, kyakkyawar zumunci da Ruhu Mai-Tsarki kuma abu ne mai yinuwa.  Za ka shiga?  Za ka nemi hanya?  Za ka shiga ta labulen da aka tsaga ka yi zumunci da Allah ko ka gamsu da labarin Littafin Mai-Tsarki da koyarwar wani kamar zaman doya da manja?</w:t>
      </w:r>
    </w:p>
    <w:p>
      <w:pPr>
        <w:pStyle w:val="BodyText2"/>
        <w:jc w:val="both"/>
        <w:rPr/>
      </w:pPr>
      <w:r>
        <w:rPr/>
      </w:r>
    </w:p>
    <w:p>
      <w:pPr>
        <w:pStyle w:val="BodyText2"/>
        <w:jc w:val="both"/>
        <w:rPr/>
      </w:pPr>
      <w:r>
        <w:rPr/>
        <w:t>Yesu ya Zama babban abin koyi</w:t>
      </w:r>
    </w:p>
    <w:p>
      <w:pPr>
        <w:pStyle w:val="BodyText2"/>
        <w:jc w:val="both"/>
        <w:rPr/>
      </w:pPr>
      <w:r>
        <w:rPr/>
      </w:r>
    </w:p>
    <w:p>
      <w:pPr>
        <w:pStyle w:val="BodyText2"/>
        <w:jc w:val="both"/>
        <w:rPr/>
      </w:pPr>
      <w:r>
        <w:rPr/>
        <w:t>Allah Ubangiji yana kira ga dukan wadanda za su koya daga Yesu, wadanda za su nema Sa yi rayuwar su kamar yadda shi Yesun yayi, wandanda ba za su bi ra’ayin kansu ba, amma za su rayu kamar Yesu da kalmomi daga wurin Allah da wahayi ko ruya kuma.</w:t>
      </w:r>
    </w:p>
    <w:p>
      <w:pPr>
        <w:pStyle w:val="BodyText2"/>
        <w:jc w:val="both"/>
        <w:rPr/>
      </w:pPr>
      <w:r>
        <w:rPr/>
        <w:tab/>
        <w:t>Tunda ko fahimta, zaka nema har sai Allah ya yi maka wannan alheri?  Zaka nace har sai an bude maki  wannan kofar?</w:t>
      </w:r>
    </w:p>
    <w:p>
      <w:pPr>
        <w:pStyle w:val="BodyText2"/>
        <w:jc w:val="both"/>
        <w:rPr/>
      </w:pPr>
      <w:r>
        <w:rPr/>
        <w:t>Za ka neme shi?</w:t>
      </w:r>
    </w:p>
    <w:p>
      <w:pPr>
        <w:pStyle w:val="BodyText2"/>
        <w:jc w:val="both"/>
        <w:rPr/>
      </w:pPr>
      <w:r>
        <w:rPr/>
        <w:t>“</w:t>
      </w:r>
      <w:r>
        <w:rPr/>
        <w:t>Kuna ta nazarin littattafai, don a tsammaninku a cikinsu za ku sami madawwami, alhali kuwa su ne ke shaidata.  Duk da haka kun ki zuwa wurin ku sami rai  (Yahaya 5:39-40).</w:t>
      </w:r>
    </w:p>
    <w:p>
      <w:pPr>
        <w:pStyle w:val="BodyText2"/>
        <w:jc w:val="both"/>
        <w:rPr/>
      </w:pPr>
      <w:r>
        <w:rPr/>
        <w:tab/>
        <w:t>Addu’a: Ubangiji, mu zo gaban ka muna tuba domin mun yarda al’adar mu ta yi mana jagora, tana koya mana mu rena kaddarar da  ka albarkace mu da shi.  Muna rokon gafarar ka, ka mai da, ko sabonta mana amfani da zuciyan mu kamar yadda ko tsara domin wahayi da mafarkai kuma.  Ka sabonta mana iya duba da ganin mu a cikin ruhaniya kuma.  Ka jawo kowannen mu cikin nufin ka da abinda ka kaddara mana.</w:t>
      </w:r>
    </w:p>
    <w:p>
      <w:pPr>
        <w:pStyle w:val="BodyText2"/>
        <w:jc w:val="both"/>
        <w:rPr/>
      </w:pPr>
      <w:r>
        <w:rPr/>
      </w:r>
    </w:p>
    <w:p>
      <w:pPr>
        <w:pStyle w:val="BodyText2"/>
        <w:jc w:val="both"/>
        <w:rPr>
          <w:b w:val="false"/>
          <w:b w:val="false"/>
        </w:rPr>
      </w:pPr>
      <w:r>
        <w:rPr>
          <w:b w:val="false"/>
        </w:rPr>
        <w:t>A takaice, mu waiwaya mafarki da wahayi</w:t>
      </w:r>
    </w:p>
    <w:p>
      <w:pPr>
        <w:pStyle w:val="BodyText2"/>
        <w:ind w:left="570" w:hanging="570"/>
        <w:jc w:val="both"/>
        <w:rPr/>
      </w:pPr>
      <w:r>
        <w:rPr/>
        <w:t>1.</w:t>
        <w:tab/>
        <w:t>Allah yana magana da mu cikin mafarki da ruya ko wahayi kamar yada daruruwan ayoyi su ka nuna.</w:t>
      </w:r>
    </w:p>
    <w:p>
      <w:pPr>
        <w:pStyle w:val="BodyText2"/>
        <w:numPr>
          <w:ilvl w:val="0"/>
          <w:numId w:val="1"/>
        </w:numPr>
        <w:tabs>
          <w:tab w:val="clear" w:pos="720"/>
          <w:tab w:val="left" w:pos="570" w:leader="none"/>
        </w:tabs>
        <w:ind w:left="570" w:hanging="570"/>
        <w:jc w:val="both"/>
        <w:rPr/>
      </w:pPr>
      <w:r>
        <w:rPr/>
        <w:t>Ba mu dauka cewa mun gane sarai ko da kadan din da aka nuna mana game da huldar Allah Uba da Yesu dan sa kamar yadda mai bishara ya nuna mana ba, amma duk da haka ina ganin rayuwar Yesu ya tsaya ne akan ababan da Uba ya nuna masa, domin bai yi kome ba sai abinda ya ga Uban yake yi (Yah. 5:19,20).”</w:t>
      </w:r>
    </w:p>
    <w:p>
      <w:pPr>
        <w:pStyle w:val="BodyText2"/>
        <w:numPr>
          <w:ilvl w:val="0"/>
          <w:numId w:val="1"/>
        </w:numPr>
        <w:tabs>
          <w:tab w:val="clear" w:pos="720"/>
          <w:tab w:val="left" w:pos="570" w:leader="none"/>
        </w:tabs>
        <w:ind w:left="570" w:hanging="570"/>
        <w:jc w:val="both"/>
        <w:rPr/>
      </w:pPr>
      <w:r>
        <w:rPr/>
        <w:t>Tunda Yesu shi ne abin koyin mu, sai mu koya mu yi rayuwar mu kamar yadda ya yi wato mu ba wa Ubangiji dama domin ya nuna mana wahayi da budi ta ruhu.</w:t>
      </w:r>
    </w:p>
    <w:p>
      <w:pPr>
        <w:pStyle w:val="BodyText2"/>
        <w:numPr>
          <w:ilvl w:val="0"/>
          <w:numId w:val="1"/>
        </w:numPr>
        <w:tabs>
          <w:tab w:val="clear" w:pos="720"/>
          <w:tab w:val="left" w:pos="570" w:leader="none"/>
        </w:tabs>
        <w:ind w:left="570" w:hanging="570"/>
        <w:jc w:val="both"/>
        <w:rPr/>
      </w:pPr>
      <w:r>
        <w:rPr/>
        <w:t>Littafi Mai-Tsarki ya fada mana cewa Allah yana bamu mafarkai da wahayi hannu – sake yayin da aka zubo mana Ruhu Mai-Tsarki,  in haka ne, ya kamata asalin rayuwan Kirista ya kasance cike da aukuwar wahayi ba tare da wata miskila ba (Ayyukan Manzanni 2:17).</w:t>
      </w:r>
    </w:p>
    <w:p>
      <w:pPr>
        <w:pStyle w:val="BodyText2"/>
        <w:numPr>
          <w:ilvl w:val="0"/>
          <w:numId w:val="1"/>
        </w:numPr>
        <w:tabs>
          <w:tab w:val="clear" w:pos="720"/>
          <w:tab w:val="left" w:pos="570" w:leader="none"/>
        </w:tabs>
        <w:ind w:left="570" w:hanging="570"/>
        <w:jc w:val="both"/>
        <w:rPr/>
      </w:pPr>
      <w:r>
        <w:rPr/>
        <w:t>Annabi Sama’ila ya kafa makarantan domin ya karantar da annabawa su zama masu-gani (daman ainihi masu-duba ake kiran annabawa).  Ba a nuna mana alama cewa wata rana wannan shiri zai shude.  A yau an kakafa makarantun annabawa domin a koyar da annabawa su zama masu gani.</w:t>
      </w:r>
    </w:p>
    <w:p>
      <w:pPr>
        <w:pStyle w:val="BodyText2"/>
        <w:numPr>
          <w:ilvl w:val="0"/>
          <w:numId w:val="1"/>
        </w:numPr>
        <w:tabs>
          <w:tab w:val="clear" w:pos="720"/>
          <w:tab w:val="left" w:pos="570" w:leader="none"/>
        </w:tabs>
        <w:ind w:left="570" w:hanging="570"/>
        <w:jc w:val="both"/>
        <w:rPr/>
      </w:pPr>
      <w:r>
        <w:rPr/>
        <w:t>Hanya mafi dacewa da za a horad da mutum ya zama mai-gani shi ne a koyar da shi ya zama “mai-duba”.  Akwai tarin ayoyi daga annabawan sabo da tsohon alkawari da suka ce, “Na duba”.  Watakila babban dalilin da ya sa mutane ba masu-gani ba ne, shi ne ba wanda ya horadda mu ta hanyar “masu-duba”.  Dole ne mu koma kan koyon duba da gani kuma.</w:t>
      </w:r>
    </w:p>
    <w:p>
      <w:pPr>
        <w:pStyle w:val="BodyText2"/>
        <w:numPr>
          <w:ilvl w:val="0"/>
          <w:numId w:val="1"/>
        </w:numPr>
        <w:tabs>
          <w:tab w:val="clear" w:pos="720"/>
          <w:tab w:val="left" w:pos="570" w:leader="none"/>
        </w:tabs>
        <w:ind w:left="570" w:hanging="570"/>
        <w:jc w:val="both"/>
        <w:rPr/>
      </w:pPr>
      <w:r>
        <w:rPr/>
        <w:t>An umarce mu, mu zuba ido ga Yesu (Ibraniyawa 12:1-2).  Da Helenanci, zuba wa Yesu ido shi ne aphorao abin nufi, “mutum ya mance da kowane abu, da hankalinsa wuri daya, ya zauba ido; da himma da niyya domin a go abu (The Analytical Greek Lexicon, Zondervan)”.  Bisa ga ma’anar da aka bayar a bisa, wani fanni na zuba ido ga Yesu shi ne “mu iya ganin sa gwaragwara,” hakika.  Wannan ita ce hanya da nake karfafa ikkilisiya ta yi addu’a da sujada.</w:t>
      </w:r>
    </w:p>
    <w:p>
      <w:pPr>
        <w:pStyle w:val="BodyText2"/>
        <w:numPr>
          <w:ilvl w:val="0"/>
          <w:numId w:val="1"/>
        </w:numPr>
        <w:tabs>
          <w:tab w:val="clear" w:pos="720"/>
          <w:tab w:val="left" w:pos="570" w:leader="none"/>
        </w:tabs>
        <w:ind w:left="570" w:hanging="570"/>
        <w:jc w:val="both"/>
        <w:rPr/>
      </w:pPr>
      <w:r>
        <w:rPr/>
        <w:t>Ga ra’ayi na game da Wahayin Yahaya 4:1-2, mu sa ido mu ga Yahaya yana shirya kansa domin karbar wahayin da ke bulbulowa daga Ruhu Mai-Tsarki.  A sura hudu aya daya Yahaya ya ce “Na duba,” mun gan shi yana shigowa ta wata kofa a somaniya.  Kamar yana amsa muryar da ta ke fada masa, ya shiga ta wannan kofar sai aya biyu ya cigaba da cewa, “Nan da nan kuwa Ruhu ya iza ni, sai ga wani kursiyi- - - -  yana da muhimanci a lura da harshe da aka yi amfani da shi a aya ta biyu, cewa Ruhu Mai-Tsarki ya iza shi wato yana karkashin ikon Ruhu Mai-Tsarki kenan.  Bari in ce, tunda Yahaya ya amsa kira na saduwa da Allah a duniyar Ruhaniya, zai sa hoton kansa a idon sa kenan yana shiga ta kofan nan da aka bude masa a sama, sai ya “kasance karkashin ikon Ruhu Mai-Tsarki” yana bashi wahayi.  Dashike wannan bayanin ra’ayi na ne, in bai gamshe ka ba kana iya share shi.  Wanda yake da niyya kuma sai ya kara binciken Littafi Mai-Tsarki domin karin haske.  “Kana iya rubuta mini abinda ka gano domin in ya yiwu in buga shi cikin Littafi da zan wallafa a nangaba.</w:t>
      </w:r>
    </w:p>
    <w:p>
      <w:pPr>
        <w:pStyle w:val="BodyText2"/>
        <w:numPr>
          <w:ilvl w:val="0"/>
          <w:numId w:val="0"/>
        </w:numPr>
        <w:ind w:left="720" w:hanging="0"/>
        <w:jc w:val="both"/>
        <w:rPr/>
      </w:pPr>
      <w:r>
        <w:rPr/>
      </w:r>
    </w:p>
    <w:p>
      <w:pPr>
        <w:pStyle w:val="BodyText2"/>
        <w:numPr>
          <w:ilvl w:val="0"/>
          <w:numId w:val="0"/>
        </w:numPr>
        <w:ind w:left="720" w:hanging="0"/>
        <w:jc w:val="both"/>
        <w:rPr/>
      </w:pPr>
      <w:r>
        <w:rPr/>
        <w:t>Wani abin sha’awa kuma shi ne, daya daga cikin annabawan nan na Littafi Mai-Tsarki, kullum maganar sa shi ne, “na duba”.  A fili kuwa Littafi Mai-Tsarki ya nuna cewa “ba mu da shi domin ba mu roka ba.  Domin haka in har da gaske muke bukatan ganin ruya ko wahayi, dole ne mu bi tsarin Littafi Mai-Tsarki, wato mu fara roko, muna dubawa  da begen ganin wahayi.  Wannan wani abu ne wanda mutane da yawa ba su sami koyarwa a kan sa ba.</w:t>
      </w:r>
    </w:p>
    <w:p>
      <w:pPr>
        <w:pStyle w:val="BodyText2"/>
        <w:numPr>
          <w:ilvl w:val="0"/>
          <w:numId w:val="0"/>
        </w:numPr>
        <w:ind w:left="0" w:hanging="0"/>
        <w:jc w:val="both"/>
        <w:rPr/>
      </w:pPr>
      <w:r>
        <w:rPr/>
      </w:r>
    </w:p>
    <w:p>
      <w:pPr>
        <w:pStyle w:val="BodyText2"/>
        <w:numPr>
          <w:ilvl w:val="0"/>
          <w:numId w:val="1"/>
        </w:numPr>
        <w:tabs>
          <w:tab w:val="clear" w:pos="720"/>
          <w:tab w:val="left" w:pos="570" w:leader="none"/>
        </w:tabs>
        <w:ind w:left="570" w:hanging="570"/>
        <w:jc w:val="both"/>
        <w:rPr/>
      </w:pPr>
      <w:r>
        <w:rPr/>
        <w:t>Ubangiji Allah yana matukar morar kamannin abubuwa wajen magana ko bamu sakonni wato sadarwa kamar yadda wadannan wurare suka nuna.</w:t>
      </w:r>
    </w:p>
    <w:p>
      <w:pPr>
        <w:pStyle w:val="BodyText2"/>
        <w:jc w:val="both"/>
        <w:rPr/>
      </w:pPr>
      <w:r>
        <w:rPr/>
      </w:r>
    </w:p>
    <w:p>
      <w:pPr>
        <w:pStyle w:val="BodyText2"/>
        <w:numPr>
          <w:ilvl w:val="0"/>
          <w:numId w:val="11"/>
        </w:numPr>
        <w:tabs>
          <w:tab w:val="clear" w:pos="720"/>
          <w:tab w:val="left" w:pos="360" w:leader="none"/>
        </w:tabs>
        <w:jc w:val="both"/>
        <w:rPr/>
      </w:pPr>
      <w:r>
        <w:rPr/>
        <w:t>Allah ya san bukatocin mu.  Ya san cewa mun gane takaicin mu, abinda ke wahal da mu.  Ya bamu Littafi Mai-Tsarki wato kamar wani Littafi ne wadda ya kunshi labarin yadda yake bi da halitan sa.  Yayin da muke nazarin wadannan labarai cikin addu’a, mukan tarar cewa ya zo daidai da abuwan da kan faru da mu, kuma sai Ubangiji yayi magana da mu ta labarun.  Kodashike wasu wurare a cikin Littafi Mai-Tsarki ilimin tauhidi ne duk da haka Allah ya tsanya mafi yawan sa labari ne.</w:t>
      </w:r>
    </w:p>
    <w:p>
      <w:pPr>
        <w:pStyle w:val="BodyText2"/>
        <w:numPr>
          <w:ilvl w:val="0"/>
          <w:numId w:val="11"/>
        </w:numPr>
        <w:tabs>
          <w:tab w:val="clear" w:pos="720"/>
          <w:tab w:val="left" w:pos="360" w:leader="none"/>
        </w:tabs>
        <w:jc w:val="both"/>
        <w:rPr/>
      </w:pPr>
      <w:r>
        <w:rPr/>
        <w:t>Yesu kansa “kamani ne, na Allah marar ganuwa (Kolosiyawa 1:15).”  Mun ga cewa da Allah ya nema ya bayyana kansa a gare, sai ya yi amfani ko lissafi ba.  Yesu ya ce wa Filibus, “Duk wanda ya gan ni, ai, ya Uban, yay za ka ce in nuna maku Uban? (Yah.14:9)”  Gaskiya kamanin Allah marar ganauwa, an bayyana mana, mun gan shi cikin Yesu, wato ta labarin rayuwar sa.  Yanzu a cikin Yesu muna da daruruwan  hotunan ayyukan Allah.</w:t>
      </w:r>
    </w:p>
    <w:p>
      <w:pPr>
        <w:pStyle w:val="BodyText2"/>
        <w:numPr>
          <w:ilvl w:val="0"/>
          <w:numId w:val="11"/>
        </w:numPr>
        <w:tabs>
          <w:tab w:val="clear" w:pos="720"/>
          <w:tab w:val="left" w:pos="360" w:leader="none"/>
        </w:tabs>
        <w:jc w:val="both"/>
        <w:rPr/>
      </w:pPr>
      <w:r>
        <w:rPr/>
        <w:t>Lokacin da Ubangiji Allah ya tsarrafa wuri mafi tsarki, wurin da mutum zai shiga ya  yi hidima a gaban Allah Ubangiji ya mori sifa ko kamanin ya bayyana kansa ga Musa da sauran firistoci idan da Ubangiji bai yarda da wani abu ko sifa a matsayi ko madadin sa ba, da ya sa Musa ya tsaya shi kadai a daki su yimagana baki da baki.  Amma Ubangiji ya zaba ya mori wani sifa ko kamani wato akwatin alkawari da siffofin kerulo a bisa mazaunin jinkai.</w:t>
      </w:r>
    </w:p>
    <w:p>
      <w:pPr>
        <w:pStyle w:val="BodyText2"/>
        <w:numPr>
          <w:ilvl w:val="0"/>
          <w:numId w:val="11"/>
        </w:numPr>
        <w:tabs>
          <w:tab w:val="clear" w:pos="720"/>
          <w:tab w:val="left" w:pos="360" w:leader="none"/>
        </w:tabs>
        <w:jc w:val="both"/>
        <w:rPr/>
      </w:pPr>
      <w:r>
        <w:rPr/>
        <w:t>Gabadaya a cikin tsohon alkawari, Ubangiji jinkai ta mafani ne da siffofi ko kamanin abu.</w:t>
      </w:r>
    </w:p>
    <w:p>
      <w:pPr>
        <w:pStyle w:val="BodyText2"/>
        <w:numPr>
          <w:ilvl w:val="0"/>
          <w:numId w:val="11"/>
        </w:numPr>
        <w:tabs>
          <w:tab w:val="clear" w:pos="720"/>
          <w:tab w:val="left" w:pos="360" w:leader="none"/>
        </w:tabs>
        <w:jc w:val="both"/>
        <w:rPr/>
      </w:pPr>
      <w:r>
        <w:rPr/>
        <w:t>A kullum Yesu yana amfani da misalai (wato ya kan sa hoton wani labari a zuciyar masu sauraraon sa) a lokacin da ya ke koyarwar sa (Matiyu 13:34.</w:t>
      </w:r>
    </w:p>
    <w:p>
      <w:pPr>
        <w:pStyle w:val="BodyText2"/>
        <w:jc w:val="both"/>
        <w:rPr/>
      </w:pPr>
      <w:r>
        <w:rPr/>
      </w:r>
    </w:p>
    <w:p>
      <w:pPr>
        <w:pStyle w:val="BodyText2"/>
        <w:numPr>
          <w:ilvl w:val="0"/>
          <w:numId w:val="8"/>
        </w:numPr>
        <w:tabs>
          <w:tab w:val="clear" w:pos="720"/>
          <w:tab w:val="left" w:pos="570" w:leader="none"/>
        </w:tabs>
        <w:ind w:left="570" w:hanging="570"/>
        <w:jc w:val="both"/>
        <w:rPr/>
      </w:pPr>
      <w:r>
        <w:rPr/>
        <w:t>Na yi imani cewa daidai ne mu yi amfani da kwatanci a zuciyar mu ko tsanya hoton wau labari a tunaninmu wajen am’a’malar mu da Allah, Littafi Mai-Tsarki gaba dayan sa, jagora ne zuwa cikin kyakkyawar ma’a’mala da Allah.  Kamar yadda muka ambata a bisa, a ainihi, labarin cikin Littafi Mai-Tsarki suna cike da iko da za su canja tasuniya ko nazarin tauhidi ba.  An umruce mu, mu zo wurin Ubangiji Allah da halin kananan yara.  Idan karamin yaro yana karatun wani labari, yana tsanya hoton labarin da yake karantawa a zuciyar sa wato kamar yanna ganin abin ya aukuw amma a tunanin sa yayin da yake karatun ko sauraro.  Yawancin mutane, manya, ma haka.</w:t>
      </w:r>
    </w:p>
    <w:p>
      <w:pPr>
        <w:pStyle w:val="BodyText2"/>
        <w:numPr>
          <w:ilvl w:val="0"/>
          <w:numId w:val="0"/>
        </w:numPr>
        <w:ind w:left="570" w:firstLine="576"/>
        <w:jc w:val="both"/>
        <w:rPr/>
      </w:pPr>
      <w:r>
        <w:rPr/>
        <w:t>Bisa Afisawa 1:18-19, Ubangiji Allah yana so ya bude idanun zuciyan mu, ya bamu Ruhun fahimta da budi ta ruhu yayin  da muke nazarin Littafi Mai-Tsaarki.  Ubangiji Allah yana son ya yi magana a zuciyan yayin da muke nazarin kalman sa.</w:t>
      </w:r>
    </w:p>
    <w:p>
      <w:pPr>
        <w:pStyle w:val="BodyText2"/>
        <w:numPr>
          <w:ilvl w:val="0"/>
          <w:numId w:val="0"/>
        </w:numPr>
        <w:ind w:left="570" w:firstLine="576"/>
        <w:jc w:val="both"/>
        <w:rPr/>
      </w:pPr>
      <w:r>
        <w:rPr/>
        <w:t>Saboda haka, ina ganin nazarin Littafi Mai-Tsarki gaba dayan sa, ya shafi shiga cikin wani labaari na Littaafin, ana ba wa Allah dama domin ya yi mangana ta kalman, ya bada ruya ko wahayi (da kalmar ya shirya) wadda ke idon mu ta karatun da muke yi.</w:t>
      </w:r>
    </w:p>
    <w:p>
      <w:pPr>
        <w:pStyle w:val="BodyText2"/>
        <w:numPr>
          <w:ilvl w:val="0"/>
          <w:numId w:val="8"/>
        </w:numPr>
        <w:tabs>
          <w:tab w:val="clear" w:pos="720"/>
          <w:tab w:val="left" w:pos="570" w:leader="none"/>
        </w:tabs>
        <w:ind w:left="570" w:hanging="570"/>
        <w:jc w:val="both"/>
        <w:rPr/>
      </w:pPr>
      <w:r>
        <w:rPr/>
        <w:t>Yayin da wahayi ke aukuwa sosai a zuciyar mu, muna ma’a’mala da Aaaaaallah kenan cikin kaddarar sa.</w:t>
      </w:r>
    </w:p>
    <w:p>
      <w:pPr>
        <w:pStyle w:val="BodyText2"/>
        <w:jc w:val="both"/>
        <w:rPr/>
      </w:pPr>
      <w:r>
        <w:rPr/>
      </w:r>
    </w:p>
    <w:p>
      <w:pPr>
        <w:pStyle w:val="BodyText2"/>
        <w:numPr>
          <w:ilvl w:val="0"/>
          <w:numId w:val="10"/>
        </w:numPr>
        <w:tabs>
          <w:tab w:val="clear" w:pos="720"/>
          <w:tab w:val="left" w:pos="360" w:leader="none"/>
          <w:tab w:val="left" w:pos="930" w:leader="none"/>
        </w:tabs>
        <w:ind w:left="930" w:hanging="360"/>
        <w:jc w:val="both"/>
        <w:rPr/>
      </w:pPr>
      <w:r>
        <w:rPr/>
        <w:t>A Daniyel 4:13-14, wani abu auku tsakanin sarki Nebukadnezar da Mala’ika a cikin wanai wahayi da aka nuna masa a zuciyar sa.  “A cikin wahayi da na gani Sa’ad da nake kwance a gado, sa ga wani mala’ika mai-tsoro, tsattsarka, ya sauko daga sama.  Sai ya yi magana da karfi, ya ce---“</w:t>
      </w:r>
    </w:p>
    <w:p>
      <w:pPr>
        <w:pStyle w:val="BodyText2"/>
        <w:numPr>
          <w:ilvl w:val="0"/>
          <w:numId w:val="10"/>
        </w:numPr>
        <w:tabs>
          <w:tab w:val="clear" w:pos="720"/>
          <w:tab w:val="left" w:pos="360" w:leader="none"/>
          <w:tab w:val="left" w:pos="930" w:leader="none"/>
        </w:tabs>
        <w:ind w:left="930" w:hanging="360"/>
        <w:jc w:val="both"/>
        <w:rPr/>
      </w:pPr>
      <w:r>
        <w:rPr/>
        <w:t>Daniyel ya yi ma’amala da wanda yake Tun Fil Azal da wani kamar Dan Mutum a wahayin da aka nuna masa a zuciyar sa.  “A shekara ta farko ta Sarautar Belshazzar sarkin Babila, Daniyel ya mafarki, a gadon sa.  Sai ya rubuta mafarkin.  Ga abinda ya fada ---- A cikin wahayi na dare na ga wani kamar Dan Mutum.  Yana zuwa cikin gizagiai, ya zo wurin wanda yake Tun Fil Azal, aka kai shi gaban sa--- “Amma ni Daniyel rai na ya damu, wahayin da na gani ya tsorata ni (Daniyel 7:1,13,15)”.</w:t>
      </w:r>
    </w:p>
    <w:p>
      <w:pPr>
        <w:pStyle w:val="BodyText2"/>
        <w:numPr>
          <w:ilvl w:val="0"/>
          <w:numId w:val="10"/>
        </w:numPr>
        <w:tabs>
          <w:tab w:val="clear" w:pos="720"/>
          <w:tab w:val="left" w:pos="360" w:leader="none"/>
          <w:tab w:val="left" w:pos="930" w:leader="none"/>
        </w:tabs>
        <w:ind w:left="930" w:hanging="360"/>
        <w:jc w:val="both"/>
        <w:rPr/>
      </w:pPr>
      <w:r>
        <w:rPr/>
        <w:t>Mun ga cewa daidai ne mu yi ma’a’mala da Ubangiji Allah bisa koyarwar Littafi Mai-Tsarki, tare da Kiriti da Mala’iku kuma, a cikin wahayin da Ubangiji yake nuna mana a zuciyar mu, wadda Ruhu Mai-Tsarki yake izawa.</w:t>
      </w:r>
    </w:p>
    <w:p>
      <w:pPr>
        <w:pStyle w:val="BodyText2"/>
        <w:jc w:val="both"/>
        <w:rPr/>
      </w:pPr>
      <w:r>
        <w:rPr/>
      </w:r>
    </w:p>
    <w:p>
      <w:pPr>
        <w:pStyle w:val="BodyText2"/>
        <w:numPr>
          <w:ilvl w:val="0"/>
          <w:numId w:val="5"/>
        </w:numPr>
        <w:tabs>
          <w:tab w:val="clear" w:pos="720"/>
          <w:tab w:val="left" w:pos="570" w:leader="none"/>
        </w:tabs>
        <w:ind w:left="570" w:hanging="570"/>
        <w:jc w:val="both"/>
        <w:rPr/>
      </w:pPr>
      <w:r>
        <w:rPr/>
        <w:t>Yadda Allah ya halice mu da baiwan gani a ruhaniiya, ya shirya mu koma gare shi domin ya cika mu da iya ganin</w:t>
      </w:r>
    </w:p>
    <w:p>
      <w:pPr>
        <w:pStyle w:val="BodyText2"/>
        <w:ind w:left="570" w:firstLine="720"/>
        <w:jc w:val="both"/>
        <w:rPr/>
      </w:pPr>
      <w:r>
        <w:rPr/>
      </w:r>
    </w:p>
    <w:p>
      <w:pPr>
        <w:pStyle w:val="BodyText2"/>
        <w:numPr>
          <w:ilvl w:val="0"/>
          <w:numId w:val="10"/>
        </w:numPr>
        <w:tabs>
          <w:tab w:val="clear" w:pos="720"/>
          <w:tab w:val="left" w:pos="360" w:leader="none"/>
          <w:tab w:val="left" w:pos="930" w:leader="none"/>
        </w:tabs>
        <w:ind w:left="930" w:hanging="360"/>
        <w:jc w:val="both"/>
        <w:rPr/>
      </w:pPr>
      <w:r>
        <w:rPr/>
        <w:t>Mun sani cewa dukan abinda Allah ya halita yana da kyau, hatta fannin ganin mu a ruhaniya.  Yayin da aka koma ga Allah domin ya cika mu da iko kamar halitan sa, mulkin ya bayyana kenan burin sa kuma ya cika.  Yayin da muka mika masa idanun zuciyan domin ya cika da iko, wahayin da yakan nuna yana cika mana zuciya.  Hakkin mu ne mu mika masa kome, shi kuwa zai aikata nufin sa a cikin mu.  Wannan ya shafi mika masa tunanin mu da zuciya, da hannu, baki da gabobin jikin mu musa iya gani a ruhaniya da dai dukan abin da muke</w:t>
      </w:r>
    </w:p>
    <w:p>
      <w:pPr>
        <w:pStyle w:val="BodyText2"/>
        <w:numPr>
          <w:ilvl w:val="0"/>
          <w:numId w:val="10"/>
        </w:numPr>
        <w:tabs>
          <w:tab w:val="clear" w:pos="720"/>
          <w:tab w:val="left" w:pos="360" w:leader="none"/>
          <w:tab w:val="left" w:pos="930" w:leader="none"/>
        </w:tabs>
        <w:ind w:left="930" w:hanging="360"/>
        <w:jc w:val="both"/>
        <w:rPr/>
      </w:pPr>
      <w:r>
        <w:rPr/>
        <w:t>Ubangiji ba ya lalle ba dole, ba zai tilasa ka, ka yi abinda ba ka yi niyya ba.  Shi ya sa ba za mu iya magana cikin harsuna ba har sai mun mika masa bakin mu.  Ba kuwa za mu iya karbar baiwar hikima da ta sani ba sai in mun mika masa kwakwalwar mu.  Haka kuma ba zai yuwu mu iya ganin wani wahayi ko ruya ba har sai mun mik masa idon zucin mu.</w:t>
      </w:r>
    </w:p>
    <w:p>
      <w:pPr>
        <w:pStyle w:val="BodyText2"/>
        <w:numPr>
          <w:ilvl w:val="0"/>
          <w:numId w:val="10"/>
        </w:numPr>
        <w:tabs>
          <w:tab w:val="clear" w:pos="720"/>
          <w:tab w:val="left" w:pos="360" w:leader="none"/>
          <w:tab w:val="left" w:pos="930" w:leader="none"/>
        </w:tabs>
        <w:ind w:left="930" w:hanging="360"/>
        <w:jc w:val="both"/>
        <w:rPr/>
      </w:pPr>
      <w:r>
        <w:rPr/>
        <w:t xml:space="preserve">Domin haka raya iya ganin mu a ruhaniya, muna mika awa Ubangiji idon zuciyar mu kenan domin ya inganta, </w:t>
      </w:r>
    </w:p>
    <w:p>
      <w:pPr>
        <w:pStyle w:val="BodyText2"/>
        <w:tabs>
          <w:tab w:val="clear" w:pos="720"/>
          <w:tab w:val="left" w:pos="360" w:leader="none"/>
          <w:tab w:val="left" w:pos="930" w:leader="none"/>
        </w:tabs>
        <w:ind w:left="570" w:firstLine="720"/>
        <w:jc w:val="both"/>
        <w:rPr/>
      </w:pPr>
      <w:r>
        <w:rPr/>
        <w:t>ya cika da ikon gani kuma.</w:t>
      </w:r>
    </w:p>
    <w:p>
      <w:pPr>
        <w:pStyle w:val="BodyText2"/>
        <w:jc w:val="both"/>
        <w:rPr/>
      </w:pPr>
      <w:r>
        <w:rPr/>
      </w:r>
    </w:p>
    <w:p>
      <w:pPr>
        <w:pStyle w:val="BodyText2"/>
        <w:jc w:val="both"/>
        <w:rPr>
          <w:b w:val="false"/>
          <w:b w:val="false"/>
        </w:rPr>
      </w:pPr>
      <w:r>
        <w:rPr>
          <w:b w:val="false"/>
        </w:rPr>
        <w:t>Ba wa Allah Dama Domin Ya Sabonta Iya Ganin Mu A Ruhaniya.</w:t>
      </w:r>
    </w:p>
    <w:p>
      <w:pPr>
        <w:pStyle w:val="BodyText2"/>
        <w:ind w:firstLine="576"/>
        <w:jc w:val="both"/>
        <w:rPr/>
      </w:pPr>
      <w:r>
        <w:rPr/>
        <w:t>Wasu suna gani cewa iya ganin su a ruhaniya zai yi wuya ko dai sam abu ne da ba zai yuwu ba.  Ba za rasa dalilin da suka jawo hakan ba.  Zai fi dacewa a bidi fuskar Ubangiji, yayi budi ta ruhu game da abinda ya jawo wannan cikas din.  Kuma a roke shi, da ya yi budi ta ruhu kan matakan da za a dauka domin a magance matsalar.  Ga matsalolin da na sami na a ciki tare da makubuta da na yi imani zai taimaka kwarai.</w:t>
      </w:r>
    </w:p>
    <w:p>
      <w:pPr>
        <w:pStyle w:val="BodyText2"/>
        <w:jc w:val="both"/>
        <w:rPr>
          <w:b w:val="false"/>
          <w:b w:val="false"/>
        </w:rPr>
      </w:pPr>
      <w:r>
        <w:rPr>
          <w:b w:val="false"/>
        </w:rPr>
      </w:r>
    </w:p>
    <w:p>
      <w:pPr>
        <w:pStyle w:val="BodyText2"/>
        <w:jc w:val="both"/>
        <w:rPr>
          <w:b w:val="false"/>
          <w:b w:val="false"/>
        </w:rPr>
      </w:pPr>
      <w:r>
        <w:rPr>
          <w:b w:val="false"/>
        </w:rPr>
        <w:t>Matsala Na 1 – Nakasa Iya Gani Da Idon Zuci Da Mai Da Nazarin Zamani Tamkar Wani Gunki</w:t>
      </w:r>
    </w:p>
    <w:p>
      <w:pPr>
        <w:pStyle w:val="BodyText2"/>
        <w:jc w:val="both"/>
        <w:rPr/>
      </w:pPr>
      <w:r>
        <w:rPr/>
        <w:tab/>
        <w:t>Wasu cikin rashin sani kafin wu ankaara, sun sami kansu cikin tarkon mutanen kasashen yamma na mai da nazarin zaman kamar wani gunki, ba su ko kulla da batun iya gani a ruhaniya da idon zuci ba.</w:t>
      </w:r>
    </w:p>
    <w:p>
      <w:pPr>
        <w:pStyle w:val="BodyText2"/>
        <w:jc w:val="both"/>
        <w:rPr/>
      </w:pPr>
      <w:r>
        <w:rPr/>
        <w:tab/>
        <w:t>Sanin kowa ne cewa yawancin mutanen kasashen yamma ba su amince da inganci da kuma ikon da ke cikin iya gani da idon zuci wadda Allah ya kaddara a cikin su ba.  Ba su dauke shi da wani martaba kamar baiwa ce daga Allah ba.</w:t>
      </w:r>
    </w:p>
    <w:p>
      <w:pPr>
        <w:pStyle w:val="BodyText2"/>
        <w:jc w:val="both"/>
        <w:rPr/>
      </w:pPr>
      <w:r>
        <w:rPr/>
        <w:tab/>
        <w:t>Domin a shawo kan wannan matsalar, dole ne: da fari, mutum ya tuba don rashin godiya da kuma amfani da wannan baiwa ta Allah; na biye, mutum ya tuba domin ya maida nazarin zamani kamar hanya mafi a’a’la ko gunki; na uku kuma, mutum ya yi kudiri a ransa cewa daga yanzu zai shiga cikakken amfani da wannan baiwar gadan-gadan; sai na hudu, ka roki Allah ya nunfasa akai sa’annan ya sabonta iya ganin ka a ruhaniya wato ta idon zuci.  a karshe kuma, kamar dai yadda mutum kan yi tunani ko lissafi a kwakwalwar sa, haka ma ya fara koyon rayuwa cikin tsanya hoton wani labari na Littafi Mai-Tsarki a zuciya.  Sannu a hankali har a fara amfani da idon zuci wajen ganin wahayin da Ubangiji Allah zai nuna.</w:t>
      </w:r>
    </w:p>
    <w:p>
      <w:pPr>
        <w:pStyle w:val="BodyText2"/>
        <w:jc w:val="both"/>
        <w:rPr/>
      </w:pPr>
      <w:r>
        <w:rPr/>
      </w:r>
    </w:p>
    <w:p>
      <w:pPr>
        <w:pStyle w:val="BodyText2"/>
        <w:jc w:val="both"/>
        <w:rPr>
          <w:b w:val="false"/>
          <w:b w:val="false"/>
        </w:rPr>
      </w:pPr>
      <w:r>
        <w:rPr>
          <w:b w:val="false"/>
        </w:rPr>
        <w:t>Matsalar Ta 2 – Tsoron Kada A Shigen Cikin Kungiyar Asiri</w:t>
      </w:r>
    </w:p>
    <w:p>
      <w:pPr>
        <w:pStyle w:val="BodyText2"/>
        <w:jc w:val="both"/>
        <w:rPr/>
      </w:pPr>
      <w:r>
        <w:rPr/>
        <w:tab/>
        <w:t>Wasu, ba su amince da amfani ko gani da idon zuci a aruhaniya ba domin an yaudare su cewa tsafi ne.</w:t>
      </w:r>
    </w:p>
    <w:p>
      <w:pPr>
        <w:pStyle w:val="BodyText2"/>
        <w:jc w:val="both"/>
        <w:rPr/>
      </w:pPr>
      <w:r>
        <w:rPr/>
        <w:tab/>
        <w:t>Domin a iya magance irin wannan matsalar</w:t>
      </w:r>
    </w:p>
    <w:p>
      <w:pPr>
        <w:pStyle w:val="BodyText2"/>
        <w:jc w:val="both"/>
        <w:rPr/>
      </w:pPr>
      <w:r>
        <w:rPr/>
      </w:r>
    </w:p>
    <w:p>
      <w:pPr>
        <w:pStyle w:val="BodyText2"/>
        <w:ind w:left="570" w:hanging="570"/>
        <w:jc w:val="both"/>
        <w:rPr/>
      </w:pPr>
      <w:r>
        <w:rPr/>
        <w:t>1.</w:t>
        <w:tab/>
        <w:t>Dole ne mutum ya gane ya kuma yarda cewa Allah ne ya kaddara amfani da idon zuci domin gani a ruhaniya ta wajen amfani da tsanya hoton wani labari a tunani ko zuciyan mutum da begen ganin wahayi, wannan kuwa ba daga shaidan ba ne; na biyu-kamar yadda shaidan yana nema ya mori wannan zarafi haka ma Ubangiji Allah; sai na uku, Ubangiji bai so mu juya wa wannan al’amari baya ba amma a kullum, yana so mu koma gare shi domin ya nuna mana wahayi; NA hudu, cikin addu’a, mu ki yaudarar ko tsoron cewa daga shaidan ne kuma sai agaba da rokon Ubangiji cikin bangaskiya, ya raya ganin ka a ruhaniya ta idon zuci, Na biyar, tsoro ma zunubi ne don haka a tuba a roki Ubangiji ya cika mutum da baiwar bangaskiya; Na shida, A karshe, a sani cewa shaidan yana iya kawo hari da niyyar gurbance tunanin mutum haka ma iya gani da idon zuci, don haka kullum sa a dukufa cikin addu’a domin kariyar Allah.</w:t>
      </w:r>
    </w:p>
    <w:p>
      <w:pPr>
        <w:pStyle w:val="BodyText2"/>
        <w:jc w:val="both"/>
        <w:rPr/>
      </w:pPr>
      <w:r>
        <w:rPr/>
      </w:r>
    </w:p>
    <w:p>
      <w:pPr>
        <w:pStyle w:val="BodyText2"/>
        <w:jc w:val="both"/>
        <w:rPr>
          <w:b w:val="false"/>
          <w:b w:val="false"/>
        </w:rPr>
      </w:pPr>
      <w:r>
        <w:rPr>
          <w:b w:val="false"/>
        </w:rPr>
        <w:t>Matsala Ta 3 – Katse Iya Gani Da Idon Zuci, Gudun Kada A Fad Cikin Zunubin Sha’awar Jiki</w:t>
      </w:r>
    </w:p>
    <w:p>
      <w:pPr>
        <w:pStyle w:val="BodyText2"/>
        <w:jc w:val="both"/>
        <w:rPr>
          <w:b w:val="false"/>
          <w:b w:val="false"/>
        </w:rPr>
      </w:pPr>
      <w:r>
        <w:rPr>
          <w:b w:val="false"/>
        </w:rPr>
      </w:r>
    </w:p>
    <w:p>
      <w:pPr>
        <w:pStyle w:val="BodyText2"/>
        <w:jc w:val="both"/>
        <w:rPr/>
      </w:pPr>
      <w:r>
        <w:rPr/>
        <w:tab/>
        <w:t>Wasu mutane sun yanke amfani da idon zuci da tsanya hotuna a zuciyar su wai don su guje wa jarabar sha’awar jiki.  Irin wadannan mutane, hatta, hotunan yadda suka shirya dakin su, ba su iya sawa a zuciyar su.</w:t>
      </w:r>
    </w:p>
    <w:p>
      <w:pPr>
        <w:pStyle w:val="BodyText2"/>
        <w:jc w:val="both"/>
        <w:rPr/>
      </w:pPr>
      <w:r>
        <w:rPr/>
        <w:tab/>
        <w:t>Yadda za a magance wannan kuwa ita ce daya, a gane cewa akwai hanyoyin da za a iya magance jarabar sha’awar jiki a maimakon daina amfani da abinda Allah ya tanada mana; na biyu, mu koyi wa Allah domin ya tanada mana wasu hanyoyi kubuta daga wannan jarabar sha’awar jiki.  Na uku, ka tuba domin ka yanke amfani da wannan baiwa ta Allah; Na hudu, roki Ubangiji ya sabonta, kuma ya raya wannan fannin a rayuwar ka; Na biyar, sai ka himmantu ga amfani da idon zucin ka domin gani a ruhaniya; Na shida, ka roki Ubangiji ya cika ka da iko, sa’annan ya cika rayauwar ka da sani ko gani a ruhaniya.</w:t>
      </w:r>
    </w:p>
    <w:p>
      <w:pPr>
        <w:pStyle w:val="BodyText2"/>
        <w:jc w:val="both"/>
        <w:rPr/>
      </w:pPr>
      <w:r>
        <w:rPr/>
      </w:r>
    </w:p>
    <w:p>
      <w:pPr>
        <w:pStyle w:val="BodyText2"/>
        <w:jc w:val="both"/>
        <w:rPr/>
      </w:pPr>
      <w:r>
        <w:rPr/>
        <w:t>Matsala Ta Hudu – Katse Iya Gani Da Idon Zuci, Gudun Kada A Fada Cikin Ganin Bala’r</w:t>
      </w:r>
    </w:p>
    <w:p>
      <w:pPr>
        <w:pStyle w:val="BodyText2"/>
        <w:jc w:val="both"/>
        <w:rPr/>
      </w:pPr>
      <w:r>
        <w:rPr/>
      </w:r>
    </w:p>
    <w:p>
      <w:pPr>
        <w:pStyle w:val="BodyText2"/>
        <w:jc w:val="both"/>
        <w:rPr/>
      </w:pPr>
      <w:r>
        <w:rPr/>
        <w:tab/>
        <w:t>Wasu sun katse iya gani da idon zuci a ruhaniya, wai suna gudu kada su ga abinda zai iya tayar masu da hankali ko jawo musu bala’I a rayuwar su.  Kamar mugun mafarkai da kan iya sa tsoro da fargaba, irin na macizai da sauran abin tsoro.  Don haka suna gani abinda ya fi kyau, shine, gabadaya kawai su guji iya gani da idon zuci na mutum naciki.</w:t>
      </w:r>
    </w:p>
    <w:p>
      <w:pPr>
        <w:pStyle w:val="BodyText2"/>
        <w:jc w:val="both"/>
        <w:rPr/>
      </w:pPr>
      <w:r>
        <w:rPr/>
        <w:tab/>
        <w:t>Hanyar magance wannan matsalar kuma ita ce: Na fari, a gane kuma a san dalilin da haddasa katse amfani da idon zuci; Na biye, a mika wa Ubangiji halin da ake ciki domin ya magance cikin karfin ikonsa da kasancewar; Na uku, Haka a roke shi, ya sabonta wannan baiwa tasa a cikin ka; Na hudu, sai nema a fara sa hotunan labarai na Littafi Mai-Tsarki a zuciya, ta kansu har Ubangiji Allah ya mora, ya nuna awa mutum wahayi; Na biyar, kuma na karshe sai a mika wa Ubangiji idon zucin don ya raya shi sa’annan ya cika shi da ikon ganin wahayi da zai gabatar.</w:t>
      </w:r>
    </w:p>
    <w:p>
      <w:pPr>
        <w:pStyle w:val="BodyText2"/>
        <w:jc w:val="both"/>
        <w:rPr/>
      </w:pPr>
      <w:r>
        <w:rPr/>
      </w:r>
    </w:p>
    <w:p>
      <w:pPr>
        <w:pStyle w:val="BodyText2"/>
        <w:jc w:val="both"/>
        <w:rPr/>
      </w:pPr>
      <w:r>
        <w:rPr/>
        <w:tab/>
        <w:t>A takaice dai wadannan su ne wasu kananan dalilai da su kan iya hana wasu cin moriyar wannan alheri ko kaddarar Allah na mafarkai, wahayi ko ruya da tsanya hotunan wasu labarai na Littafi Mai-Tsarki a zuciyar su wato kwatanci a zucu.  Fata na shi ne, Ubangiji ya taimaki kowane mutum ya yi cikakken amfani da dukan abinda Ubangiji ya tanada domin rayuwa mai ma’ana a dauror kasa.</w:t>
      </w:r>
    </w:p>
    <w:p>
      <w:pPr>
        <w:pStyle w:val="BodyText2"/>
        <w:jc w:val="both"/>
        <w:rPr/>
      </w:pPr>
      <w:r>
        <w:rPr/>
      </w:r>
    </w:p>
    <w:p>
      <w:pPr>
        <w:pStyle w:val="BodyText2"/>
        <w:jc w:val="both"/>
        <w:rPr/>
      </w:pPr>
      <w:r>
        <w:rPr/>
        <w:t>Ga Shawarwari Da Za Su Taimaki Mutum Ya Amince, Kuma Ya Bada Kai Domin Iya Gani A Ruhaniya</w:t>
      </w:r>
    </w:p>
    <w:p>
      <w:pPr>
        <w:pStyle w:val="BodyText2"/>
        <w:jc w:val="both"/>
        <w:rPr/>
      </w:pPr>
      <w:r>
        <w:rPr/>
      </w:r>
    </w:p>
    <w:p>
      <w:pPr>
        <w:pStyle w:val="BodyText2"/>
        <w:jc w:val="both"/>
        <w:rPr/>
      </w:pPr>
      <w:r>
        <w:rPr/>
        <w:tab/>
        <w:t>Yana yuwuwa wadannan shawarwari su taimaka har ka iya badakai domin Ubangiji ya cika ka da iko, idon zucin ka ya bude har ka iya gani a ruhaniya ta mafarkai da wahayi.</w:t>
      </w:r>
    </w:p>
    <w:p>
      <w:pPr>
        <w:pStyle w:val="BodyText2"/>
        <w:jc w:val="both"/>
        <w:rPr/>
      </w:pPr>
      <w:r>
        <w:rPr/>
      </w:r>
    </w:p>
    <w:p>
      <w:pPr>
        <w:pStyle w:val="BodyText2"/>
        <w:numPr>
          <w:ilvl w:val="0"/>
          <w:numId w:val="9"/>
        </w:numPr>
        <w:tabs>
          <w:tab w:val="clear" w:pos="720"/>
          <w:tab w:val="left" w:pos="360" w:leader="none"/>
        </w:tabs>
        <w:jc w:val="both"/>
        <w:rPr/>
      </w:pPr>
      <w:r>
        <w:rPr/>
        <w:t>Dole ne mutum ya “natsu shiru”, ya kebe kansa ya guji wurin da akwai yamutsi kuma ya tsare kansa daga tunani barkatai, domin Ruhu Mai-Tsarki ya sami daman aikata nufin Allah.  Ana iya maimaita babin nan kan Natsuwa shiru.  Za ka ji Ruhu Mai-Tsarki yana bubbugowa da iko daga cikin ka har ya kai ga ganin wahayin da Ubangiji zai nuna cike da iko</w:t>
      </w:r>
    </w:p>
    <w:p>
      <w:pPr>
        <w:pStyle w:val="BodyText2"/>
        <w:numPr>
          <w:ilvl w:val="0"/>
          <w:numId w:val="9"/>
        </w:numPr>
        <w:tabs>
          <w:tab w:val="clear" w:pos="720"/>
          <w:tab w:val="left" w:pos="360" w:leader="none"/>
        </w:tabs>
        <w:ind w:left="360" w:hanging="360"/>
        <w:jc w:val="both"/>
        <w:rPr/>
      </w:pPr>
      <w:r>
        <w:rPr/>
        <w:t>Wata hanya mafi sauki ita ce da amfani da labarai na cikin Littafi Mai-Tsarki.  Yayin da kake karatu, sai ka dauki kwatancin abinda kake ga karantawa a zuciyaar ka (wato kamar kana ganin hoton ne kirikiri Ubangiji Allah ya tabbatar maka da abinda ya ke so ka gani kuma ka gane.</w:t>
      </w:r>
    </w:p>
    <w:p>
      <w:pPr>
        <w:pStyle w:val="BodyText2"/>
        <w:numPr>
          <w:ilvl w:val="0"/>
          <w:numId w:val="9"/>
        </w:numPr>
        <w:tabs>
          <w:tab w:val="clear" w:pos="720"/>
          <w:tab w:val="left" w:pos="360" w:leader="none"/>
        </w:tabs>
        <w:ind w:left="360" w:hanging="360"/>
        <w:jc w:val="both"/>
        <w:rPr/>
      </w:pPr>
      <w:r>
        <w:rPr/>
        <w:t>Ka bude idon zuciyar ka, kana ba wa Ubangiji dama domin ya nuna maka abubuwa yayin da ka ke addu’a a kadaice.  Na tarar cewa zuba ido ga Yesu da begen jinmuryar sa kau haifar da ganin hotuna ko kamanin abu da Ruhu Mai-Tsarki kan iza.</w:t>
      </w:r>
    </w:p>
    <w:p>
      <w:pPr>
        <w:pStyle w:val="BodyText2"/>
        <w:numPr>
          <w:ilvl w:val="0"/>
          <w:numId w:val="9"/>
        </w:numPr>
        <w:tabs>
          <w:tab w:val="clear" w:pos="720"/>
          <w:tab w:val="left" w:pos="360" w:leader="none"/>
        </w:tabs>
        <w:ind w:left="360" w:hanging="360"/>
        <w:jc w:val="both"/>
        <w:rPr/>
      </w:pPr>
      <w:r>
        <w:rPr/>
        <w:t>A yayin da ake addu’a domin wasu ko wani, ka sa hotonmutumin da ka ke yi wa addu’an a zuciyar ka, sa’annan ka sa hoton Yesu shi ma a zuciyar ka yana magance matsalar da ke addu’a a kansa.  Ka huta, kana bawa Ruhu Mai-Tsarki dama domin ya cika aikin sa cikin wannan wahayin, kana kuma lura da abinda yake yi.  Cikin addu’a ka nema hakan ya tabbata.</w:t>
      </w:r>
    </w:p>
    <w:p>
      <w:pPr>
        <w:pStyle w:val="BodyText2"/>
        <w:numPr>
          <w:ilvl w:val="0"/>
          <w:numId w:val="9"/>
        </w:numPr>
        <w:tabs>
          <w:tab w:val="clear" w:pos="720"/>
          <w:tab w:val="left" w:pos="360" w:leader="none"/>
        </w:tabs>
        <w:ind w:left="360" w:hanging="360"/>
        <w:jc w:val="both"/>
        <w:rPr/>
      </w:pPr>
      <w:r>
        <w:rPr/>
        <w:t>Ka saurari, ka kuma gane mafarkan da ka kan yi, wadda shi ne bayyanuwar al’amuran boye.  Ka roki Ubangiji yayi magana da kai cikin mafarkan dare (Zabura 127:2).  Da zarar ka falka daga barci sai ka arubuta mafarkin da ka yi, gudun kada a mance, sa’annan ka roki Ubangiji domin fasara.  Zai kuwa baka.  Akwai wani Littafi kan fasarar mafarkan Kirista, ka nema ka karanta (wato “Na yi imaniu cewa abu mafi ktau shi ne mafarkai – Hikima kusa  wanda Herman Riffel ya wallafa).  Haka ma communion with God Ministries, su ma su na tallar kaset-kaset na radiyo da bidiyo tare da wasu littattafai kan wannan batu.  Wadanan littattafin da kaset-kaset su na da amfani ga wanda yake da niyya na fahimta da cin moriyar mafarkai.  Mutum yana bukatan jagora masani kanfasarar mafarkai saboda a guje wa matsalar da kan iya auku kan karkattaciyar fasara.</w:t>
      </w:r>
    </w:p>
    <w:p>
      <w:pPr>
        <w:pStyle w:val="BodyText2"/>
        <w:numPr>
          <w:ilvl w:val="0"/>
          <w:numId w:val="9"/>
        </w:numPr>
        <w:tabs>
          <w:tab w:val="clear" w:pos="720"/>
          <w:tab w:val="left" w:pos="360" w:leader="none"/>
        </w:tabs>
        <w:ind w:left="360" w:hanging="360"/>
        <w:jc w:val="both"/>
        <w:rPr/>
      </w:pPr>
      <w:r>
        <w:rPr/>
        <w:t>Addu’a cikin Ruhu, yana bude hanya domin kyakkyawar ma’amala d Ruhun har ya cika nufin Allah.  Musamman idan mutum yana mika idon zucin sa ga Allah domin a inganta masa.</w:t>
      </w:r>
    </w:p>
    <w:p>
      <w:pPr>
        <w:pStyle w:val="BodyText2"/>
        <w:numPr>
          <w:ilvl w:val="0"/>
          <w:numId w:val="9"/>
        </w:numPr>
        <w:tabs>
          <w:tab w:val="clear" w:pos="720"/>
          <w:tab w:val="left" w:pos="360" w:leader="none"/>
        </w:tabs>
        <w:ind w:left="360" w:hanging="360"/>
        <w:jc w:val="both"/>
        <w:rPr/>
      </w:pPr>
      <w:r>
        <w:rPr/>
        <w:t>A kadaice, mutum ya saukar da muryar sa in yana addu’a, yana nuna musanyar matukar kauna tsakanin ka da Yesu – hakan kuma kan bude kofa ga sanin wasu asirai na mulkin sama wannan yanan kama da ruya ko wahayi</w:t>
      </w:r>
    </w:p>
    <w:p>
      <w:pPr>
        <w:pStyle w:val="BodyText2"/>
        <w:numPr>
          <w:ilvl w:val="0"/>
          <w:numId w:val="9"/>
        </w:numPr>
        <w:tabs>
          <w:tab w:val="clear" w:pos="720"/>
          <w:tab w:val="left" w:pos="360" w:leader="none"/>
        </w:tabs>
        <w:ind w:left="360" w:hanging="360"/>
        <w:jc w:val="both"/>
        <w:rPr/>
      </w:pPr>
      <w:r>
        <w:rPr/>
        <w:t>Yayin da ka zo gaban Ubangiji da yabo da sujada cikin addu’a, ka bude idon zuciyar ka domin ka ga zaurfin wkan da kake yi kana ba wa Ruhu Mai-Tsarki dama domin ya kai ka duniyar Ruhu a nuna maka wahayi kuma.</w:t>
      </w:r>
    </w:p>
    <w:p>
      <w:pPr>
        <w:pStyle w:val="BodyText2"/>
        <w:jc w:val="both"/>
        <w:rPr/>
      </w:pPr>
      <w:r>
        <w:rPr/>
      </w:r>
    </w:p>
    <w:p>
      <w:pPr>
        <w:pStyle w:val="BodyText2"/>
        <w:jc w:val="both"/>
        <w:rPr>
          <w:b w:val="false"/>
          <w:b w:val="false"/>
        </w:rPr>
      </w:pPr>
      <w:r>
        <w:rPr>
          <w:b w:val="false"/>
        </w:rPr>
        <w:t>Gani A Rhaniya Ba Bautar Wani Sifa Ko Kamanin Abu Ba.</w:t>
      </w:r>
    </w:p>
    <w:p>
      <w:pPr>
        <w:pStyle w:val="BodyText2"/>
        <w:jc w:val="both"/>
        <w:rPr/>
      </w:pPr>
      <w:r>
        <w:rPr/>
        <w:tab/>
        <w:t>Ubangiji Allah ya dokaci jama’ar Isra’ila kada su yi wani sifa, “ma’ana kada su sassaka gunki” ko abinda ke cikin ruwa daga kalkashi kasa.  Kada ka rusuna musu, kada kuwa ka bauta musu; gama ni Ubangiji Allahn ka mai kishi ne.  (Fitowa 20:4-5)”.  Saboda da haka, dole ne mu rabe tsakanin gani da idon zuci cikin ruhaniya da kuma bautar gumaka.</w:t>
      </w:r>
    </w:p>
    <w:p>
      <w:pPr>
        <w:pStyle w:val="BodyText2"/>
        <w:jc w:val="both"/>
        <w:rPr/>
      </w:pPr>
      <w:r>
        <w:rPr/>
        <w:tab/>
        <w:t>Hakika, babu wata damuwa da ganin ruya ko wahayi wadda Ubangiji allah ya nuna cikin addu’a yayin da ake jira a gaban sa.  Wannan ya auku a zamanin Littafi Mai-Tsarki, alalmisali a wahayin Yahaya 4:2.  Anan Allah ya nuna wa Yahaya wahayin Kiristi, wannan, ma’amala ce sosai tsakanin shi Yahayan da Ubangiji Allah da kuma mala’iku tsarkaka a sama (Wahayin Yahaya 10:8-11)</w:t>
      </w:r>
    </w:p>
    <w:p>
      <w:pPr>
        <w:pStyle w:val="BodyText2"/>
        <w:jc w:val="both"/>
        <w:rPr/>
      </w:pPr>
      <w:r>
        <w:rPr/>
        <w:tab/>
        <w:t>Amma in na tsanya hoton labarin Kiristi domin a nuna mini wahayi, na aikata zunubin Maimaitawar Shari’a 20:4 kenan domin na shirya wani kamani a zuciya ta, na durkusa ina masa sujada ?  Sam, ba haka bane ko kadan</w:t>
      </w:r>
    </w:p>
    <w:p>
      <w:pPr>
        <w:pStyle w:val="BodyText2"/>
        <w:jc w:val="both"/>
        <w:rPr/>
      </w:pPr>
      <w:r>
        <w:rPr/>
        <w:tab/>
        <w:t>Allah ya bayyana kansa cikin Yesu ba Nazaret, “surar Allah marar ganuwa (Kolosiyawa 1:15).”   Wannan Allah wanda ya sa sifan sa a cikin mutum wato ana iya cewa Allah/mutum ya zo duniya ya yi rayuwa sa tare da mu, sau da sau kuma yana nuna mana “girma, daraja da daukakar Allah (Ibraniya 1:3), sau dayawa kuma yana bayyana mana kamani kan kamani na alheri, tawalai’u ko lumana, jinkai da ikon Allah Ubangiji mara ganuwa ba ne amma ya bayyana kansa cikin Yesu Ban Nazaret – babu wata kamani da aka taba nuna wa mutum da ta fi wannan, kamar yadda aka shaida mana a cikin bisharu na linjila, labaru masu tsosan rai da ikon canja rayuwar mutum.</w:t>
      </w:r>
    </w:p>
    <w:p>
      <w:pPr>
        <w:pStyle w:val="BodyText2"/>
        <w:jc w:val="both"/>
        <w:rPr/>
      </w:pPr>
      <w:r>
        <w:rPr/>
      </w:r>
    </w:p>
    <w:p>
      <w:pPr>
        <w:pStyle w:val="BodyText2"/>
        <w:jc w:val="both"/>
        <w:rPr/>
      </w:pPr>
      <w:r>
        <w:rPr/>
        <w:tab/>
        <w:t>Yanzu kam muna da wani sifa ko kamani wadda ba mutum ba ne ya shirya, wato na kamanin Allah, amma Allah Ubangiji ne da kansa ya tanada domin ya bayyana kansa da kansa cikin laburu da ya bamu a cikin Littafi Mai-Tsarki.  Yanzu, muna iya bude duk shafi da ya zaba mana wadda ya shafi labarin sa, kuma mu karanta, mu ga aikin Allah Ubangiji marar ganuwa a cikin Kiristin sa.  A yawanci lokaci, labarin rayuwar s kan amsa mana fatawar muda bukatocin mu.</w:t>
      </w:r>
    </w:p>
    <w:p>
      <w:pPr>
        <w:pStyle w:val="BodyText2"/>
        <w:jc w:val="both"/>
        <w:rPr/>
      </w:pPr>
      <w:r>
        <w:rPr/>
        <w:tab/>
        <w:t>Misali, wata rana da nake kan bada shawara kan wata matsala na cikin-shege, nan da nan, sai Ubangiji ya tunatar da ni kan labarin macen nan da aka kama cikin zunubin zina, aka kawo ta gaban Yesu shi kuwa ya sallame ta, amma ya ce kada ta “kara yin zunubi”.  Bai kashe ta ba, bai kore ta ba, bai ki jinin ta; ya karbe ta, ya kare lafiyar ta, ya kaunace ta, ya kuma sallame ta da umurni daya.  Haka aka nuna mini wannan hoto a zuciya ta, na ji a raina – wannan labari da kamani ko sifa da Allah ya zaba ya nuna mini.</w:t>
      </w:r>
    </w:p>
    <w:p>
      <w:pPr>
        <w:pStyle w:val="BodyText2"/>
        <w:jc w:val="both"/>
        <w:rPr/>
      </w:pPr>
      <w:r>
        <w:rPr/>
        <w:tab/>
        <w:t>Ban durkusa, na yi wa wannan hoton labarin Yesu da ya gafarta wa macen nan da aka kama cikin zunubin zina, wadda aka nuna mini sujaba ba.  Saidai wannan ya taimaka mini sosai, na ga ikon Allah marar ganuwa wanda ya bayyana kaunar sa da jinkan sa kuma.</w:t>
      </w:r>
    </w:p>
    <w:p>
      <w:pPr>
        <w:pStyle w:val="BodyText2"/>
        <w:jc w:val="both"/>
        <w:rPr/>
      </w:pPr>
      <w:r>
        <w:rPr/>
        <w:tab/>
        <w:t>Muna zo kusan mataki na karshe, Na tarar cewa idan ina so in yi zumunta da Allah, wato mu yi dukan kome tare cikin kauna, sai in mai da hankali na kan wani labari na rayuwar Yesu da aka bayar a cikin Littafi Mai-Tsarki domin shi ne bayyanuwar sifar Allah marar ganuwa, mu yi ma’amala.  Yakan auku cikin iko saboda ikon Ruhu Mai-Tsarki da ke iza ni, mu yi ma’amala cikin wahayi da ya zaba ya nuna mini.  Yana yuwuwa mu yi tafiya a gefen kogin Galili, ko mu zauna akan wani dutse a gefen wani sauni ko dai duk wurin da shi ya zaba domin ya bude zuciyata.  A rubuce yake cewa “(Ina) zuba ido ga Yesu, shi da yake shugaban bangaskiyar mu, da kuma mai kammala ta (Ibraniyawa 12:2)”.</w:t>
      </w:r>
    </w:p>
    <w:p>
      <w:pPr>
        <w:pStyle w:val="BodyText2"/>
        <w:jc w:val="both"/>
        <w:rPr/>
      </w:pPr>
      <w:r>
        <w:rPr/>
        <w:tab/>
      </w:r>
    </w:p>
    <w:p>
      <w:pPr>
        <w:pStyle w:val="BodyText2"/>
        <w:jc w:val="both"/>
        <w:rPr/>
      </w:pPr>
      <w:r>
        <w:rPr/>
        <w:tab/>
        <w:t>Yahaya ya “duba domin ya ga abinda Ubangiji zai nuna masa (Wah. Yah. 4:1)”  A aya ta biyu, Ruhu Mai-Tsarki ya dauki shugabanci an nuna wa Yahaya wahayin sama.  Mu ma, muna iya dubawa domin mu ga wahayin da Ubangiji zai nuna mana.  Ni na duba, na kuma ga Yesu zaune a bakin rijiya (Yah. 4) na kuwa tambaye shi ya nuna mini abinda yake so; kuma ya yi cikin tunani bazato sa na lura cewa yayin da na duba, mutumin da nike zame tare da shi a gefen rijiyar, ba shi da fuska da zan gane ko wanene amma dai ga shi nan mutum.  Ba lalle ba ne sai mun ga fuskan mutum mu gane shi ko kamanin wani abu dalla-dalla.  Yana yuwuwa domin wasu dalilai, Ubangiji Allah baya nuna mana fuska sarai, kuma ni ban taba nacewa lalle sai na gane ko fuskan wa ake nuna mini ba domin nufin sa muke bi ba tamu ba.  Babban abin shi ne yanayin sa na tausayi, tawali’u ko lumana, salama da jimiri.  (Amma kuma da na dade cikin wannan hali sai fuskan Yesu ya fara bayyana gare sarai har in gane tsab.  (Abinda ya fara jawo hankali na shi ne idanun sa, cike da kauna da tausayi kuma).</w:t>
      </w:r>
    </w:p>
    <w:p>
      <w:pPr>
        <w:pStyle w:val="BodyText2"/>
        <w:jc w:val="both"/>
        <w:rPr/>
      </w:pPr>
      <w:r>
        <w:rPr/>
        <w:tab/>
        <w:t>Don haka, ko kadan, ba na jinmutum yana shirya wa kansa wata “gumki” ce ko “kamanin wani” abu.  Saidai amincewa da kamanin Ubangiji Allah cikin Yesu Kiristi.  Wannan kuwa ba bautar gumaka ba ne, domin wannan kamanin yanan da rai tawurin izawa da ikon Ruhu Mai-Tsarki yayin da muke ma’amala cikin sujada ga shi da ke raye, Ubangiji Allah Madaukaki  marar ganuwa.</w:t>
      </w:r>
    </w:p>
    <w:p>
      <w:pPr>
        <w:pStyle w:val="BodyText2"/>
        <w:jc w:val="both"/>
        <w:rPr>
          <w:b w:val="false"/>
          <w:b w:val="false"/>
        </w:rPr>
      </w:pPr>
      <w:r>
        <w:rPr>
          <w:b w:val="false"/>
        </w:rPr>
      </w:r>
    </w:p>
    <w:p>
      <w:pPr>
        <w:pStyle w:val="BodyText2"/>
        <w:jc w:val="both"/>
        <w:rPr>
          <w:b w:val="false"/>
          <w:b w:val="false"/>
        </w:rPr>
      </w:pPr>
      <w:r>
        <w:rPr>
          <w:b w:val="false"/>
        </w:rPr>
        <w:t>Madubi Daya – Hanga Kashi Uku</w:t>
      </w:r>
    </w:p>
    <w:p>
      <w:pPr>
        <w:pStyle w:val="BodyText2"/>
        <w:jc w:val="both"/>
        <w:rPr/>
      </w:pPr>
      <w:r>
        <w:rPr/>
        <w:tab/>
        <w:t>Zane da jadawali da ke gaba zai taimka ka gani, ka kuma fahimci wanda zai nuna maka wani abu ko wahayi ta idon zuciyar ka,a wato daga tunanin kan ka, ko shaidan ko dai Allah Ubangiji.  Ubangiji ya taimake ka, ya bishe ka kuma, yayin da ka yi niyyar bada kanka domin Ubangiji Allah ya fara nuna maka wahayi da mafarkai.</w:t>
      </w:r>
    </w:p>
    <w:p>
      <w:pPr>
        <w:pStyle w:val="BodyText2"/>
        <w:jc w:val="both"/>
        <w:rPr/>
      </w:pPr>
      <w:r>
        <w:rPr/>
      </w:r>
    </w:p>
    <w:p>
      <w:pPr>
        <w:pStyle w:val="BodyText2"/>
        <w:jc w:val="both"/>
        <w:rPr>
          <w:b w:val="false"/>
          <w:b w:val="false"/>
        </w:rPr>
      </w:pPr>
      <w:r>
        <w:rPr>
          <w:b w:val="false"/>
        </w:rPr>
        <w:t>Ga Shawara Ta Kan Littattaffai Da Za A Mora Wajen Ma’amala Da Ubangiji Allah Cikin Wahayin</w:t>
      </w:r>
    </w:p>
    <w:p>
      <w:pPr>
        <w:pStyle w:val="BodyText2"/>
        <w:jc w:val="both"/>
        <w:rPr>
          <w:b w:val="false"/>
          <w:b w:val="false"/>
        </w:rPr>
      </w:pPr>
      <w:r>
        <w:rPr>
          <w:b w:val="false"/>
        </w:rPr>
      </w:r>
    </w:p>
    <w:p>
      <w:pPr>
        <w:pStyle w:val="BodyText2"/>
        <w:jc w:val="both"/>
        <w:rPr/>
      </w:pPr>
      <w:r>
        <w:rPr/>
        <w:tab/>
        <w:t xml:space="preserve">A nuna maka yadda Dr. Cho yake rayuwar sa kullum, yana daukan cikin haihuwa na tsarin rayuwarsa cikin mafarki da wahayi, sai ka karanta littafin sa </w:t>
      </w:r>
      <w:r>
        <w:rPr>
          <w:b w:val="false"/>
          <w:i/>
        </w:rPr>
        <w:t>“The fourth Dimension”.</w:t>
      </w:r>
    </w:p>
    <w:p>
      <w:pPr>
        <w:pStyle w:val="BodyText2"/>
        <w:jc w:val="both"/>
        <w:rPr/>
      </w:pPr>
      <w:r>
        <w:rPr/>
        <w:tab/>
        <w:t>Wani Littafi mai kyau kuma wadda ya nuna amfani da wahayi cikin baiwan warkaswa, shi ne “</w:t>
      </w:r>
      <w:r>
        <w:rPr>
          <w:b w:val="false"/>
          <w:i/>
        </w:rPr>
        <w:t>You Can Be Emotionally Free</w:t>
      </w:r>
      <w:r>
        <w:rPr/>
        <w:t>” wadda Rita Bennette ya wallafa.</w:t>
      </w:r>
    </w:p>
    <w:p>
      <w:pPr>
        <w:pStyle w:val="BodyText2"/>
        <w:jc w:val="both"/>
        <w:rPr/>
      </w:pPr>
      <w:r>
        <w:rPr/>
        <w:tab/>
        <w:t xml:space="preserve">Wani misali na amfani da wahayi wajen warkarwa a sabon alkawari yana samuwa a sura ta ashirin da daya ta bishara ta  hannun Yahaya, wajen da Yesu Kiristi ya nema ya warkar da bakin cikin Bitrus saboda ya musunci Ubangiji sa har sau uku.  Domin Bitrus ya tabbatar da gafarar Ubangiji sosai, da kaunar Allah a gare shi, sai da Yesu yayi amfani da wani misali ko kwatance domin ya nuna ikon kaunar Ubangiji Allah.  Da bakin cikin, da warkarwar duka sun auku a: (1) da kusan asuba, (2) a tsakar gida wurin da ake jin domin wutan itace sai na (3) sai da ya yi musun sanin Yesu sau uku.  Ubangiji ya mori abubuwan nan guda uku, domin tumator da Bitrus wannan al’amari na musun sanin Ubangiji.  Anan, Ubangiji ya mori wannan abinda ya zama kamar wasan kwaikwayo a hannun sa domin warkar da bakin cikin Birtus domin  a kara cika shi da iko saboda aikin bishara.  Hakan nan kuma abinda ya auku da abinda zai auku agaba, duka suna cikin tunani ko zuciyar Bitrus-wannan  ya zama wani lokaci ne a rayuwar Bitrus na zurfin tunani da tsarkakewa.  Ana iya kirafanta wannan abinda ya auku da wasu misalan kwaiciraya da Yesu ya kan bayar a cikin koyarwar sa; ga wadanda suke da saurin kamaabu, ko fahimta, wannan ya zo dadai da labarin ko tarhin rayuwata,"  Misalan irin wadannan, makamai ne a koyarwar Yesu Almasihu. </w:t>
      </w:r>
    </w:p>
    <w:p>
      <w:pPr>
        <w:pStyle w:val="Normal"/>
        <w:rPr>
          <w:sz w:val="24"/>
        </w:rPr>
      </w:pPr>
      <w:r>
        <w:rPr>
          <w:sz w:val="24"/>
        </w:rPr>
      </w:r>
    </w:p>
    <w:p>
      <w:pPr>
        <w:pStyle w:val="Normal"/>
        <w:rPr>
          <w:b/>
          <w:b/>
          <w:sz w:val="24"/>
        </w:rPr>
      </w:pPr>
      <w:r>
        <w:rPr>
          <w:b/>
          <w:sz w:val="24"/>
        </w:rPr>
        <w:t>MADUBI DAGA- HANGA KASHI UKU</w:t>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58360" cy="5407660"/>
            <wp:effectExtent l="0" t="0" r="0" b="0"/>
            <wp:wrapTopAndBottom/>
            <wp:docPr id="1" name="pix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7" descr=""/>
                    <pic:cNvPicPr>
                      <a:picLocks noChangeAspect="1" noChangeArrowheads="1"/>
                    </pic:cNvPicPr>
                  </pic:nvPicPr>
                  <pic:blipFill>
                    <a:blip r:embed="rId2"/>
                    <a:srcRect l="-5" t="-4" r="-5" b="-4"/>
                    <a:stretch>
                      <a:fillRect/>
                    </a:stretch>
                  </pic:blipFill>
                  <pic:spPr bwMode="auto">
                    <a:xfrm>
                      <a:off x="0" y="0"/>
                      <a:ext cx="4658360" cy="5407660"/>
                    </a:xfrm>
                    <a:prstGeom prst="rect">
                      <a:avLst/>
                    </a:prstGeom>
                  </pic:spPr>
                </pic:pic>
              </a:graphicData>
            </a:graphic>
          </wp:anchor>
        </w:drawing>
      </w:r>
    </w:p>
    <w:p>
      <w:pPr>
        <w:pStyle w:val="Normal"/>
        <w:rPr>
          <w:sz w:val="24"/>
        </w:rPr>
      </w:pPr>
      <w:r>
        <w:rPr>
          <w:sz w:val="24"/>
        </w:rPr>
      </w:r>
    </w:p>
    <w:p>
      <w:pPr>
        <w:pStyle w:val="Normal"/>
        <w:pBdr>
          <w:top w:val="single" w:sz="6" w:space="1" w:color="000000"/>
          <w:left w:val="single" w:sz="6" w:space="4" w:color="000000"/>
          <w:bottom w:val="single" w:sz="6" w:space="1" w:color="000000"/>
          <w:right w:val="single" w:sz="6" w:space="31" w:color="000000"/>
        </w:pBdr>
        <w:rPr>
          <w:sz w:val="24"/>
        </w:rPr>
      </w:pPr>
      <w:r>
        <w:rPr>
          <w:sz w:val="24"/>
        </w:rPr>
      </w:r>
    </w:p>
    <w:p>
      <w:pPr>
        <w:pStyle w:val="Normal"/>
        <w:pBdr>
          <w:top w:val="single" w:sz="6" w:space="1" w:color="000000"/>
          <w:left w:val="single" w:sz="6" w:space="4" w:color="000000"/>
          <w:bottom w:val="single" w:sz="6" w:space="1" w:color="000000"/>
          <w:right w:val="single" w:sz="6" w:space="31" w:color="000000"/>
        </w:pBdr>
        <w:rPr>
          <w:sz w:val="24"/>
        </w:rPr>
      </w:pPr>
      <w:r>
        <w:rPr>
          <w:sz w:val="24"/>
        </w:rPr>
      </w:r>
    </w:p>
    <w:p>
      <w:pPr>
        <w:pStyle w:val="Normal"/>
        <w:pBdr>
          <w:top w:val="single" w:sz="6" w:space="1" w:color="000000"/>
          <w:left w:val="single" w:sz="6" w:space="4" w:color="000000"/>
          <w:bottom w:val="single" w:sz="6" w:space="1" w:color="000000"/>
          <w:right w:val="single" w:sz="6" w:space="31" w:color="000000"/>
        </w:pBdr>
        <w:rPr>
          <w:b/>
          <w:b/>
          <w:sz w:val="24"/>
        </w:rPr>
      </w:pPr>
      <w:r>
        <w:rPr>
          <w:b/>
          <w:sz w:val="24"/>
        </w:rPr>
        <w:t xml:space="preserve">GA YADDA ZA KA KO HOTON SIFAR DA KAKE GANI A ZUCIYAR KA DAGA RA'AYIN KA NE, KO SHAIDAN KO DAGA ALLAH UBANGIJI NE </w:t>
      </w:r>
    </w:p>
    <w:p>
      <w:pPr>
        <w:pStyle w:val="Normal"/>
        <w:pBdr>
          <w:top w:val="single" w:sz="6" w:space="1" w:color="000000"/>
          <w:left w:val="single" w:sz="6" w:space="4" w:color="000000"/>
          <w:bottom w:val="single" w:sz="6" w:space="1" w:color="000000"/>
          <w:right w:val="single" w:sz="6" w:space="31" w:color="000000"/>
        </w:pBdr>
        <w:rPr>
          <w:b/>
          <w:b/>
          <w:sz w:val="24"/>
        </w:rPr>
      </w:pPr>
      <w:r>
        <w:rPr>
          <w:b/>
          <w:sz w:val="24"/>
        </w:rPr>
      </w:r>
    </w:p>
    <w:p>
      <w:pPr>
        <w:pStyle w:val="Normal"/>
        <w:pBdr>
          <w:top w:val="single" w:sz="6" w:space="1" w:color="000000"/>
          <w:left w:val="single" w:sz="6" w:space="4" w:color="000000"/>
          <w:bottom w:val="single" w:sz="6" w:space="1" w:color="000000"/>
          <w:right w:val="single" w:sz="6" w:space="31" w:color="000000"/>
        </w:pBdr>
        <w:rPr>
          <w:sz w:val="24"/>
        </w:rPr>
      </w:pPr>
      <w:r>
        <w:rPr>
          <w:sz w:val="24"/>
        </w:rPr>
        <w:t>RA'AYIN KANKA</w:t>
        <w:tab/>
        <w:tab/>
        <w:t>SHAI'DAN</w:t>
        <w:tab/>
        <w:tab/>
        <w:tab/>
        <w:t>ALLAH UBANGIJI</w:t>
      </w:r>
    </w:p>
    <w:p>
      <w:pPr>
        <w:pStyle w:val="Normal"/>
        <w:pBdr>
          <w:top w:val="single" w:sz="6" w:space="1" w:color="000000"/>
          <w:left w:val="single" w:sz="6" w:space="4" w:color="000000"/>
          <w:bottom w:val="single" w:sz="6" w:space="1" w:color="000000"/>
          <w:right w:val="single" w:sz="6" w:space="31" w:color="000000"/>
        </w:pBdr>
        <w:rPr>
          <w:sz w:val="24"/>
        </w:rPr>
      </w:pPr>
      <w:r>
        <w:rPr>
          <w:sz w:val="24"/>
        </w:rPr>
        <w:tab/>
        <w:t>Ka binciki tushin sa (A gwada ruhun agani) 1 Yah. 4:1</w:t>
      </w:r>
    </w:p>
    <w:p>
      <w:pPr>
        <w:pStyle w:val="Normal"/>
        <w:pBdr>
          <w:top w:val="single" w:sz="6" w:space="1" w:color="000000"/>
          <w:left w:val="single" w:sz="6" w:space="4" w:color="000000"/>
          <w:bottom w:val="single" w:sz="6" w:space="1" w:color="000000"/>
          <w:right w:val="single" w:sz="6" w:space="31" w:color="000000"/>
        </w:pBdr>
        <w:rPr>
          <w:sz w:val="24"/>
        </w:rPr>
      </w:pPr>
      <w:r>
        <w:rPr>
          <w:sz w:val="24"/>
        </w:rPr>
      </w:r>
    </w:p>
    <w:p>
      <w:pPr>
        <w:pStyle w:val="Normal"/>
        <w:pBdr>
          <w:top w:val="single" w:sz="6" w:space="1" w:color="000000"/>
          <w:left w:val="single" w:sz="6" w:space="4" w:color="000000"/>
          <w:bottom w:val="single" w:sz="6" w:space="1" w:color="000000"/>
          <w:right w:val="single" w:sz="6" w:space="31" w:color="000000"/>
        </w:pBdr>
        <w:rPr>
          <w:sz w:val="24"/>
        </w:rPr>
      </w:pPr>
      <w:r>
        <w:rPr>
          <w:sz w:val="24"/>
        </w:rPr>
      </w:r>
    </w:p>
    <w:tbl>
      <w:tblPr>
        <w:tblW w:w="9378" w:type="dxa"/>
        <w:jc w:val="left"/>
        <w:tblInd w:w="-115" w:type="dxa"/>
        <w:tblLayout w:type="fixed"/>
        <w:tblCellMar>
          <w:top w:w="0" w:type="dxa"/>
          <w:left w:w="108" w:type="dxa"/>
          <w:bottom w:w="0" w:type="dxa"/>
          <w:right w:w="108" w:type="dxa"/>
        </w:tblCellMar>
      </w:tblPr>
      <w:tblGrid>
        <w:gridCol w:w="2952"/>
        <w:gridCol w:w="2952"/>
        <w:gridCol w:w="3474"/>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anin mutum ne ya haifar</w:t>
            </w:r>
          </w:p>
          <w:p>
            <w:pPr>
              <w:pStyle w:val="Normal"/>
              <w:jc w:val="both"/>
              <w:rPr>
                <w:sz w:val="24"/>
              </w:rPr>
            </w:pPr>
            <w:r>
              <w:rPr>
                <w:sz w:val="24"/>
              </w:rPr>
              <w:t>wato hoton nan da kake gani a zuciyark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a jarab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oton sifan abinda ka koya</w:t>
            </w:r>
          </w:p>
          <w:p>
            <w:pPr>
              <w:pStyle w:val="Normal"/>
              <w:jc w:val="both"/>
              <w:rPr>
                <w:sz w:val="24"/>
              </w:rPr>
            </w:pPr>
            <w:r>
              <w:rPr>
                <w:sz w:val="24"/>
              </w:rPr>
              <w:t>Ka kuma sani ne kawa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Ganin Ya’yan sa (sai a </w:t>
            </w:r>
          </w:p>
          <w:p>
            <w:pPr>
              <w:pStyle w:val="Normal"/>
              <w:jc w:val="both"/>
              <w:rPr>
                <w:sz w:val="24"/>
              </w:rPr>
            </w:pPr>
            <w:r>
              <w:rPr>
                <w:sz w:val="24"/>
              </w:rPr>
            </w:r>
          </w:p>
          <w:p>
            <w:pPr>
              <w:pStyle w:val="Normal"/>
              <w:jc w:val="both"/>
              <w:rPr>
                <w:sz w:val="24"/>
              </w:rPr>
            </w:pPr>
            <w:r>
              <w:rPr>
                <w:sz w:val="24"/>
              </w:rPr>
              <w:t>Yana iya sakewa a kowane lokac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fa mai ban-sha’awa yaya tunanin ka a lokacin, akwai ragonci?</w:t>
            </w:r>
          </w:p>
          <w:p>
            <w:pPr>
              <w:pStyle w:val="Normal"/>
              <w:jc w:val="both"/>
              <w:rPr>
                <w:sz w:val="24"/>
              </w:rPr>
            </w:pPr>
            <w:r>
              <w:rPr>
                <w:sz w:val="24"/>
              </w:rPr>
              <w:t>Ko hoton sifar da ake gani yana dan damin ka?</w:t>
            </w:r>
          </w:p>
          <w:p>
            <w:pPr>
              <w:pStyle w:val="Normal"/>
              <w:jc w:val="both"/>
              <w:rPr>
                <w:sz w:val="24"/>
              </w:rPr>
            </w:pPr>
            <w:r>
              <w:rPr>
                <w:sz w:val="24"/>
              </w:rPr>
              <w:t>Abinda ya kunsa (a gwada manufan) 1 Yah. 4:5</w:t>
            </w:r>
          </w:p>
          <w:p>
            <w:pPr>
              <w:pStyle w:val="Normal"/>
              <w:jc w:val="both"/>
              <w:rPr>
                <w:sz w:val="24"/>
              </w:rPr>
            </w:pPr>
            <w:r>
              <w:rPr>
                <w:sz w:val="24"/>
              </w:rPr>
            </w:r>
          </w:p>
          <w:p>
            <w:pPr>
              <w:pStyle w:val="Normal"/>
              <w:jc w:val="both"/>
              <w:rPr>
                <w:sz w:val="24"/>
              </w:rPr>
            </w:pPr>
            <w:r>
              <w:rPr>
                <w:sz w:val="24"/>
              </w:rPr>
              <w:t xml:space="preserve">Ra’ayin sa dabam, da hallakarwa, son ingiza mutum, ban tsoro,  son kai karar mutum, wofinta Allah, wofinta maganar Allah.  Sifar ba ya so a gwada shi da abinda ke littafi mai-Tsarki.  Jaraba, ko muguwar sha’awa </w:t>
            </w:r>
          </w:p>
          <w:p>
            <w:pPr>
              <w:pStyle w:val="Normal"/>
              <w:jc w:val="both"/>
              <w:rPr>
                <w:sz w:val="24"/>
              </w:rPr>
            </w:pPr>
            <w:r>
              <w:rPr>
                <w:sz w:val="24"/>
              </w:rPr>
            </w:r>
          </w:p>
          <w:p>
            <w:pPr>
              <w:pStyle w:val="Normal"/>
              <w:jc w:val="both"/>
              <w:rPr>
                <w:sz w:val="24"/>
              </w:rPr>
            </w:pPr>
            <w:r>
              <w:rPr>
                <w:sz w:val="24"/>
              </w:rPr>
              <w:t xml:space="preserve">gwada Ya’yan a gan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a tsoro, tilastawa mutum, dauri cikin wani hali, damuwa ko faduwar gaba, rikicewa zugi</w:t>
            </w:r>
          </w:p>
        </w:tc>
        <w:tc>
          <w:tcPr>
            <w:tcW w:w="34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ga cikin cikin ka wannan hoton</w:t>
            </w:r>
          </w:p>
          <w:p>
            <w:pPr>
              <w:pStyle w:val="Normal"/>
              <w:jc w:val="both"/>
              <w:rPr>
                <w:sz w:val="24"/>
              </w:rPr>
            </w:pPr>
            <w:r>
              <w:rPr>
                <w:sz w:val="24"/>
              </w:rPr>
              <w:t>sifar zai babbugo da iko kuma.</w:t>
            </w:r>
          </w:p>
          <w:p>
            <w:pPr>
              <w:pStyle w:val="Normal"/>
              <w:jc w:val="both"/>
              <w:rPr>
                <w:sz w:val="24"/>
              </w:rPr>
            </w:pPr>
            <w:r>
              <w:rPr>
                <w:sz w:val="24"/>
              </w:rPr>
              <w:t>Dama ka zuba idon zuciyar ka ga Yesu sosai?</w:t>
            </w:r>
          </w:p>
          <w:p>
            <w:pPr>
              <w:pStyle w:val="Normal"/>
              <w:jc w:val="both"/>
              <w:rPr>
                <w:sz w:val="24"/>
              </w:rPr>
            </w:pPr>
            <w:r>
              <w:rPr>
                <w:sz w:val="24"/>
              </w:rPr>
            </w:r>
          </w:p>
          <w:p>
            <w:pPr>
              <w:pStyle w:val="Normal"/>
              <w:jc w:val="both"/>
              <w:rPr>
                <w:sz w:val="24"/>
              </w:rPr>
            </w:pPr>
            <w:r>
              <w:rPr>
                <w:sz w:val="24"/>
              </w:rPr>
              <w:t>Nuna abinda za a yi da kyau, kawo ginawa, ta’azantarwa.</w:t>
            </w:r>
          </w:p>
          <w:p>
            <w:pPr>
              <w:pStyle w:val="Normal"/>
              <w:jc w:val="both"/>
              <w:rPr>
                <w:sz w:val="24"/>
              </w:rPr>
            </w:pPr>
            <w:r>
              <w:rPr>
                <w:sz w:val="24"/>
              </w:rPr>
            </w:r>
          </w:p>
          <w:p>
            <w:pPr>
              <w:pStyle w:val="Normal"/>
              <w:jc w:val="both"/>
              <w:rPr>
                <w:sz w:val="24"/>
              </w:rPr>
            </w:pPr>
            <w:r>
              <w:rPr>
                <w:sz w:val="24"/>
              </w:rPr>
              <w:t>Wahayin yana yarda a gwada shi da abin da littafi mai-Tsarki ya f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atiyu 7: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za bangaskiya, bada iko bada salama bada ‘ya’ya musu kyau bada sani, bada haske kan abu, lumana ko tawali’u</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Ga yadda za ka yi don kanka:</w:t>
      </w:r>
    </w:p>
    <w:p>
      <w:pPr>
        <w:pStyle w:val="Normal"/>
        <w:rPr>
          <w:sz w:val="24"/>
        </w:rPr>
      </w:pPr>
      <w:r>
        <w:rPr>
          <w:sz w:val="24"/>
        </w:rPr>
        <w:tab/>
        <w:t>Ka yi wa Ubangiji wadannan tsmbayoyin Ubangiji, yaya muhimancin amfani da idon zuciya ta? dama yaya ni ke amfani da shi? to yanzu, yaya kake so in more shi? (wato idon zucin kenan fa).</w:t>
      </w:r>
    </w:p>
    <w:p>
      <w:pPr>
        <w:pStyle w:val="Normal"/>
        <w:rPr>
          <w:sz w:val="24"/>
        </w:rPr>
      </w:pPr>
      <w:r>
        <w:rPr>
          <w:sz w:val="24"/>
        </w:rPr>
        <w:t xml:space="preserve">Sai ka dubi hoton kanka tare do yesu cikin wani labarin daga cikin bisharu na linjila (wato ka kwatanta a zuciyar ka).  Ka dubi: yanayin da kuke ciki.  sai ka zuba wa yesu ido sosai ka hada da dan murmushi! ka baje, ka ji dadin shakatawar ku tare. </w:t>
      </w:r>
    </w:p>
    <w:p>
      <w:pPr>
        <w:pStyle w:val="Normal"/>
        <w:rPr>
          <w:sz w:val="24"/>
        </w:rPr>
      </w:pPr>
      <w:r>
        <w:rPr>
          <w:sz w:val="24"/>
        </w:rPr>
        <w:t>Sai ka masa tambayoyin nan da ka jera a bisa.  ka yi himma, ka kama tashan aukuwar abu ba tare da shiri ba wato irin abin nan da ake cura bazato ba tsammani, da abin rubutun ka a shirye, maza sai ka fara rubuta tunani da hoton da ya tsanya a zuciyar ka.  Kada ka yi garajen gwada abinda kake rubutawa da abiinda ke rubuce cikin littafi mai tsarki domin kada abinda ke aukuwa ya kubce maka, gwajin zai zo daga bisani ka kasance cikin bargaskiya.  Ubangiji mun gode domin abubuwa da ka ke fada mana.</w:t>
      </w:r>
    </w:p>
    <w:p>
      <w:pPr>
        <w:pStyle w:val="Normal"/>
        <w:rPr>
          <w:sz w:val="24"/>
        </w:rPr>
      </w:pPr>
      <w:r>
        <w:rPr>
          <w:sz w:val="24"/>
        </w:rPr>
      </w:r>
    </w:p>
    <w:p>
      <w:pPr>
        <w:pStyle w:val="Normal"/>
        <w:rPr>
          <w:b/>
          <w:b/>
          <w:sz w:val="24"/>
        </w:rPr>
      </w:pPr>
      <w:r>
        <w:rPr>
          <w:b/>
          <w:sz w:val="24"/>
        </w:rPr>
        <w:t>Inganta mafarkai da wahayi (ka auna ka gani) abin tuni:</w:t>
      </w:r>
    </w:p>
    <w:p>
      <w:pPr>
        <w:pStyle w:val="Normal"/>
        <w:rPr>
          <w:sz w:val="24"/>
        </w:rPr>
      </w:pPr>
      <w:r>
        <w:rPr>
          <w:sz w:val="24"/>
        </w:rPr>
        <w:tab/>
        <w:t>Danshike Ubangiji Allah yana amfai da mafarki da wahayi ko ruya kamar tushen sadarwa cikin ruhaniya, sai mu bida mu ci moriyar tanadin da ya yi mana.</w:t>
      </w:r>
    </w:p>
    <w:p>
      <w:pPr>
        <w:pStyle w:val="Normal"/>
        <w:rPr>
          <w:sz w:val="24"/>
        </w:rPr>
      </w:pPr>
      <w:r>
        <w:rPr>
          <w:sz w:val="24"/>
        </w:rPr>
      </w:r>
    </w:p>
    <w:p>
      <w:pPr>
        <w:pStyle w:val="Normal"/>
        <w:rPr>
          <w:sz w:val="24"/>
        </w:rPr>
      </w:pPr>
      <w:r>
        <w:rPr>
          <w:sz w:val="24"/>
        </w:rPr>
        <w:t>A.</w:t>
        <w:tab/>
        <w:t>Don me za mu inganta iya ganin mu a ruhu?</w:t>
      </w:r>
    </w:p>
    <w:p>
      <w:pPr>
        <w:pStyle w:val="Normal"/>
        <w:rPr>
          <w:sz w:val="24"/>
        </w:rPr>
      </w:pPr>
      <w:r>
        <w:rPr>
          <w:sz w:val="24"/>
        </w:rPr>
        <w:tab/>
        <w:t>1. ..........................................................................................................................</w:t>
      </w:r>
    </w:p>
    <w:p>
      <w:pPr>
        <w:pStyle w:val="Normal"/>
        <w:rPr>
          <w:sz w:val="24"/>
        </w:rPr>
      </w:pPr>
      <w:r>
        <w:rPr>
          <w:sz w:val="24"/>
        </w:rPr>
        <w:tab/>
        <w:t>a. ...........................................................................................................................</w:t>
      </w:r>
    </w:p>
    <w:p>
      <w:pPr>
        <w:pStyle w:val="Normal"/>
        <w:rPr>
          <w:sz w:val="24"/>
        </w:rPr>
      </w:pPr>
      <w:r>
        <w:rPr>
          <w:sz w:val="24"/>
        </w:rPr>
        <w:tab/>
        <w:t>b. ...........................................................................................................................</w:t>
      </w:r>
    </w:p>
    <w:p>
      <w:pPr>
        <w:pStyle w:val="Normal"/>
        <w:rPr>
          <w:sz w:val="24"/>
        </w:rPr>
      </w:pPr>
      <w:r>
        <w:rPr>
          <w:sz w:val="24"/>
        </w:rPr>
        <w:t xml:space="preserve">           </w:t>
      </w:r>
    </w:p>
    <w:p>
      <w:pPr>
        <w:pStyle w:val="Normal"/>
        <w:rPr>
          <w:sz w:val="24"/>
        </w:rPr>
      </w:pPr>
      <w:r>
        <w:rPr>
          <w:sz w:val="24"/>
        </w:rPr>
        <w:tab/>
        <w:t>2. ...........................................................................................................................</w:t>
      </w:r>
    </w:p>
    <w:p>
      <w:pPr>
        <w:pStyle w:val="Normal"/>
        <w:rPr>
          <w:sz w:val="24"/>
        </w:rPr>
      </w:pPr>
      <w:r>
        <w:rPr>
          <w:sz w:val="24"/>
        </w:rPr>
        <w:tab/>
        <w:t>a. ...........................................................................................................................</w:t>
      </w:r>
    </w:p>
    <w:p>
      <w:pPr>
        <w:pStyle w:val="Normal"/>
        <w:rPr>
          <w:sz w:val="24"/>
        </w:rPr>
      </w:pPr>
      <w:r>
        <w:rPr>
          <w:sz w:val="24"/>
        </w:rPr>
        <w:tab/>
        <w:t>b. ...........................................................................................................................</w:t>
      </w:r>
    </w:p>
    <w:p>
      <w:pPr>
        <w:pStyle w:val="Normal"/>
        <w:rPr>
          <w:sz w:val="24"/>
        </w:rPr>
      </w:pPr>
      <w:r>
        <w:rPr>
          <w:sz w:val="24"/>
        </w:rPr>
        <w:tab/>
        <w:t>c. ...........................................................................................................................</w:t>
      </w:r>
    </w:p>
    <w:p>
      <w:pPr>
        <w:pStyle w:val="Normal"/>
        <w:rPr>
          <w:sz w:val="24"/>
        </w:rPr>
      </w:pPr>
      <w:r>
        <w:rPr>
          <w:sz w:val="24"/>
        </w:rPr>
        <w:tab/>
        <w:t>d. ...........................................................................................................................</w:t>
      </w:r>
    </w:p>
    <w:p>
      <w:pPr>
        <w:pStyle w:val="Normal"/>
        <w:rPr>
          <w:sz w:val="24"/>
        </w:rPr>
      </w:pPr>
      <w:r>
        <w:rPr>
          <w:sz w:val="24"/>
        </w:rPr>
      </w:r>
    </w:p>
    <w:p>
      <w:pPr>
        <w:pStyle w:val="Normal"/>
        <w:rPr>
          <w:sz w:val="24"/>
        </w:rPr>
      </w:pPr>
      <w:r>
        <w:rPr>
          <w:sz w:val="24"/>
        </w:rPr>
        <w:tab/>
        <w:t>3. ...........................................................................................................................</w:t>
      </w:r>
    </w:p>
    <w:p>
      <w:pPr>
        <w:pStyle w:val="Normal"/>
        <w:rPr>
          <w:sz w:val="24"/>
        </w:rPr>
      </w:pPr>
      <w:r>
        <w:rPr>
          <w:sz w:val="24"/>
        </w:rPr>
        <w:tab/>
        <w:t>a. ...........................................................................................................................</w:t>
      </w:r>
    </w:p>
    <w:p>
      <w:pPr>
        <w:pStyle w:val="Normal"/>
        <w:rPr>
          <w:sz w:val="24"/>
        </w:rPr>
      </w:pPr>
      <w:r>
        <w:rPr>
          <w:sz w:val="24"/>
        </w:rPr>
        <w:tab/>
        <w:t>b. ...........................................................................................................................</w:t>
      </w:r>
    </w:p>
    <w:p>
      <w:pPr>
        <w:pStyle w:val="Normal"/>
        <w:rPr>
          <w:sz w:val="24"/>
        </w:rPr>
      </w:pPr>
      <w:r>
        <w:rPr>
          <w:sz w:val="24"/>
        </w:rPr>
        <w:tab/>
        <w:t>c. ...........................................................................................................................</w:t>
      </w:r>
    </w:p>
    <w:p>
      <w:pPr>
        <w:pStyle w:val="Normal"/>
        <w:rPr>
          <w:sz w:val="24"/>
        </w:rPr>
      </w:pPr>
      <w:r>
        <w:rPr>
          <w:sz w:val="24"/>
        </w:rPr>
      </w:r>
    </w:p>
    <w:p>
      <w:pPr>
        <w:pStyle w:val="Normal"/>
        <w:rPr>
          <w:sz w:val="24"/>
        </w:rPr>
      </w:pPr>
      <w:r>
        <w:rPr>
          <w:sz w:val="24"/>
        </w:rPr>
        <w:t>B.</w:t>
        <w:tab/>
        <w:t>Yadda za a inganta iya gani a ruhu</w:t>
      </w:r>
    </w:p>
    <w:p>
      <w:pPr>
        <w:pStyle w:val="Normal"/>
        <w:rPr>
          <w:sz w:val="24"/>
        </w:rPr>
      </w:pPr>
      <w:r>
        <w:rPr>
          <w:sz w:val="24"/>
        </w:rPr>
        <w:tab/>
        <w:t>1. ...........................................................................................................................</w:t>
      </w:r>
    </w:p>
    <w:p>
      <w:pPr>
        <w:pStyle w:val="Normal"/>
        <w:rPr>
          <w:sz w:val="24"/>
        </w:rPr>
      </w:pPr>
      <w:r>
        <w:rPr>
          <w:sz w:val="24"/>
        </w:rPr>
        <w:tab/>
        <w:t>2. ...........................................................................................................................</w:t>
      </w:r>
    </w:p>
    <w:p>
      <w:pPr>
        <w:pStyle w:val="Normal"/>
        <w:rPr>
          <w:sz w:val="24"/>
        </w:rPr>
      </w:pPr>
      <w:r>
        <w:rPr>
          <w:sz w:val="24"/>
        </w:rPr>
        <w:tab/>
        <w:t>3. ...........................................................................................................................</w:t>
      </w:r>
    </w:p>
    <w:p>
      <w:pPr>
        <w:pStyle w:val="Normal"/>
        <w:rPr>
          <w:sz w:val="24"/>
        </w:rPr>
      </w:pPr>
      <w:r>
        <w:rPr>
          <w:sz w:val="24"/>
        </w:rPr>
        <w:tab/>
        <w:t>4. ...........................................................................................................................</w:t>
      </w:r>
    </w:p>
    <w:p>
      <w:pPr>
        <w:pStyle w:val="Normal"/>
        <w:rPr>
          <w:sz w:val="24"/>
        </w:rPr>
      </w:pPr>
      <w:r>
        <w:rPr>
          <w:sz w:val="24"/>
        </w:rPr>
      </w:r>
    </w:p>
    <w:p>
      <w:pPr>
        <w:pStyle w:val="Normal"/>
        <w:rPr>
          <w:sz w:val="24"/>
        </w:rPr>
      </w:pPr>
      <w:r>
        <w:rPr>
          <w:sz w:val="24"/>
        </w:rPr>
        <w:t>C.</w:t>
        <w:tab/>
        <w:t>Ka'idar amfani da ta hanyar da bata dake ba.</w:t>
      </w:r>
    </w:p>
    <w:p>
      <w:pPr>
        <w:pStyle w:val="Normal"/>
        <w:rPr>
          <w:sz w:val="24"/>
        </w:rPr>
      </w:pPr>
      <w:r>
        <w:rPr>
          <w:sz w:val="24"/>
        </w:rPr>
        <w:tab/>
        <w:t>..............................................................................................................................</w:t>
      </w:r>
    </w:p>
    <w:p>
      <w:pPr>
        <w:pStyle w:val="Normal"/>
        <w:rPr>
          <w:sz w:val="24"/>
        </w:rPr>
      </w:pPr>
      <w:r>
        <w:rPr>
          <w:sz w:val="24"/>
        </w:rPr>
        <w:tab/>
        <w:t>..............................................................................................................................</w:t>
      </w:r>
    </w:p>
    <w:p>
      <w:pPr>
        <w:pStyle w:val="Normal"/>
        <w:rPr>
          <w:sz w:val="24"/>
        </w:rPr>
      </w:pPr>
      <w:r>
        <w:rPr>
          <w:sz w:val="24"/>
        </w:rPr>
        <w:tab/>
        <w:t>..............................................................................................................................</w:t>
      </w:r>
    </w:p>
    <w:p>
      <w:pPr>
        <w:pStyle w:val="Normal"/>
        <w:rPr>
          <w:sz w:val="24"/>
        </w:rPr>
      </w:pPr>
      <w:r>
        <w:rPr>
          <w:sz w:val="24"/>
        </w:rPr>
        <w:tab/>
        <w:t>..............................................................................................................................</w:t>
        <w:tab/>
        <w:tab/>
        <w:t>..............................................................................................................................</w:t>
      </w:r>
    </w:p>
    <w:p>
      <w:pPr>
        <w:pStyle w:val="Normal"/>
        <w:rPr>
          <w:sz w:val="24"/>
        </w:rPr>
      </w:pPr>
      <w:r>
        <w:rPr>
          <w:sz w:val="24"/>
        </w:rPr>
      </w:r>
    </w:p>
    <w:p>
      <w:pPr>
        <w:pStyle w:val="Normal"/>
        <w:rPr>
          <w:b/>
          <w:b/>
          <w:sz w:val="24"/>
        </w:rPr>
      </w:pPr>
      <w:r>
        <w:rPr>
          <w:b/>
          <w:sz w:val="24"/>
        </w:rPr>
      </w:r>
    </w:p>
    <w:p>
      <w:pPr>
        <w:pStyle w:val="Normal"/>
        <w:rPr>
          <w:sz w:val="24"/>
        </w:rPr>
      </w:pPr>
      <w:r>
        <w:rPr>
          <w:b/>
          <w:sz w:val="24"/>
        </w:rPr>
        <w:t>Kiristancin Sabon Alkawari da Kungiyar Ya'ayin Cingaban Sabon Zamani (New Age Movenment).</w:t>
      </w:r>
    </w:p>
    <w:p>
      <w:pPr>
        <w:pStyle w:val="Normal"/>
        <w:rPr>
          <w:sz w:val="24"/>
        </w:rPr>
      </w:pPr>
      <w:r>
        <w:rPr>
          <w:sz w:val="24"/>
        </w:rPr>
        <w:tab/>
        <w:t>Mutane da yawa sun lura kamar cewa wasu abubuwa da na ke koyarwa, Sun yi kama da  abinda yan kungiyoyin asiri da kungiyar nan ta (New Age Movement) wato kungiyar ra'ayin cingaban sabon zamani suke koyarwa.  Abin nan ya dami wasu sosai, shi ya sa na dauki babi guda ina bayyabna ra'ayi na game da wannan kungiya ta ra'ayin cingaban sabon zamani da kuma yanayin Kiristanci na sabon alkawari:</w:t>
      </w:r>
    </w:p>
    <w:p>
      <w:pPr>
        <w:pStyle w:val="Normal"/>
        <w:rPr>
          <w:sz w:val="24"/>
        </w:rPr>
      </w:pPr>
      <w:r>
        <w:rPr>
          <w:sz w:val="24"/>
        </w:rPr>
        <w:tab/>
        <w:t>Kungiyar ra'ayin cin gaban Sabon Zamani (New Age din) masu bin wannan akidar, sun yi imani cewa mun shiga wata sabuwar zamani ce da suka kira (Aquarius) a turance wato wani alama ne na abinda ya danganci halittana ruwa. Kusan a ce ya mayne gurbin zamanin (Pisces wato zamanin Kiristanci wadda aka lakaba wa alamar kifi).  Dabi'ar wannan kugiyar kuwa wato wanda yake da alaka da abinda ya shafi ruwa (Aquarius), ya kunshi tausayin dan Adam, agaza wa juma da nuna kauna.  An yi niyya ya zama zamani da dan Adam zai sami gaggarumin cin gaba.   Sun fara da cewa, ya danganta ga wanda ka doogara gare shi kuma ka iya rokon sa a shekara ta 1904, 1936, 1962 ko bayan haka.  Ni kaina, na musa wannan batu, don maganar banza ce, na yi imani da Allah cewa muna zamani na ikkilisiya ne</w:t>
      </w:r>
    </w:p>
    <w:p>
      <w:pPr>
        <w:pStyle w:val="Normal"/>
        <w:rPr>
          <w:sz w:val="24"/>
        </w:rPr>
      </w:pPr>
      <w:r>
        <w:rPr>
          <w:sz w:val="24"/>
        </w:rPr>
      </w:r>
      <w:r>
        <w:br w:type="page"/>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abstractNum>
  <w:abstractNum w:abstractNumId="2">
    <w:lvl w:ilvl="0">
      <w:start w:val="8"/>
      <w:numFmt w:val="decimal"/>
      <w:lvlText w:val="%1"/>
      <w:lvlJc w:val="left"/>
      <w:pPr>
        <w:tabs>
          <w:tab w:val="num" w:pos="360"/>
        </w:tabs>
        <w:ind w:left="360" w:hanging="360"/>
      </w:pPr>
      <w:rPr>
        <w:i w:val="false"/>
      </w:rPr>
    </w:lvl>
  </w:abstractNum>
  <w:abstractNum w:abstractNumId="3">
    <w:lvl w:ilvl="0">
      <w:start w:val="2"/>
      <w:numFmt w:val="decimal"/>
      <w:lvlText w:val="%1."/>
      <w:lvlJc w:val="left"/>
      <w:pPr>
        <w:tabs>
          <w:tab w:val="num" w:pos="360"/>
        </w:tabs>
        <w:ind w:left="360" w:hanging="360"/>
      </w:pPr>
    </w:lvl>
  </w:abstractNum>
  <w:abstractNum w:abstractNumId="4">
    <w:lvl w:ilvl="0">
      <w:start w:val="16"/>
      <w:numFmt w:val="none"/>
      <w:suff w:val="nothing"/>
      <w:lvlText w:val="·"/>
      <w:lvlJc w:val="left"/>
      <w:pPr>
        <w:tabs>
          <w:tab w:val="num" w:pos="720"/>
        </w:tabs>
        <w:ind w:left="720" w:hanging="720"/>
      </w:p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5">
    <w:lvl w:ilvl="0">
      <w:start w:val="2"/>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3"/>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16"/>
      <w:numFmt w:val="none"/>
      <w:suff w:val="nothing"/>
      <w:lvlText w:val="·"/>
      <w:lvlJc w:val="left"/>
      <w:pPr>
        <w:tabs>
          <w:tab w:val="num" w:pos="720"/>
        </w:tabs>
        <w:ind w:left="720" w:hanging="720"/>
      </w:p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4z0">
    <w:name w:val="WW8NumSt14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7:00Z</dcterms:created>
  <dc:creator>SIS. FUNMI</dc:creator>
  <dc:description/>
  <dc:language>en-US</dc:language>
  <cp:lastModifiedBy>SIS. FUNMI</cp:lastModifiedBy>
  <dcterms:modified xsi:type="dcterms:W3CDTF">2001-05-28T14:47:00Z</dcterms:modified>
  <cp:revision>2</cp:revision>
  <dc:subject/>
  <dc:title>5</dc:title>
</cp:coreProperties>
</file>